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OWANIE I SYMULACJ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wbdr@op.pl</w:t>
              </w:r>
            </w:hyperlink>
            <w:r>
              <w:rPr>
                <w:b/>
                <w:bCs/>
                <w:sz w:val="20"/>
                <w:szCs w:val="20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</w:t>
      </w:r>
      <w:r>
        <w:rPr/>
        <w:t>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</w:t>
      </w:r>
      <w:r>
        <w:rPr/>
        <w:t>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łodzimierz Krzem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łodzimierz Krzem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br w:type="page"/>
      </w:r>
      <w:r>
        <w:rPr/>
        <w:t>3.</w:t>
        <w:tab/>
        <w:t>EFEKTY KSZTAŁCENIA, FORMY ZAJĘĆ, METODY WERYFIKACJI EFEKTÓW KSZTAŁCENIA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4"/>
        <w:gridCol w:w="275"/>
        <w:gridCol w:w="279"/>
        <w:gridCol w:w="689"/>
        <w:gridCol w:w="141"/>
        <w:gridCol w:w="1478"/>
        <w:gridCol w:w="2129"/>
        <w:gridCol w:w="596"/>
        <w:gridCol w:w="638"/>
        <w:gridCol w:w="426"/>
        <w:gridCol w:w="14"/>
        <w:gridCol w:w="1652"/>
        <w:gridCol w:w="21"/>
      </w:tblGrid>
      <w:tr>
        <w:trPr>
          <w:trHeight w:val="457" w:hRule="atLeast"/>
        </w:trPr>
        <w:tc>
          <w:tcPr>
            <w:tcW w:w="6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pageBreakBefore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6" w:right="125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nie z podstawowymi metodami prognozowania. Zapoznanie z podstawami symulacji komputerowej.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jc w:val="both"/>
              <w:rPr/>
            </w:pPr>
            <w:r>
              <w:rPr>
                <w:b/>
                <w:sz w:val="20"/>
                <w:szCs w:val="20"/>
              </w:rPr>
              <w:t>K2P_W01, K2P_W03, K2P_W09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budowy zadań prognostycznych, doboru zmiennych  i procedur w procesie prognozowania a także analizy danych prognostycznych.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5, K2P_U07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wykorzystania technik symulacyjnych w procesie prognozowania i zarządzania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5, 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na temat prognozowania, jego funkcji i kategoryzacj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budowy i własności prognoz Zna zasady prognozowanie na podstawie szeregów czasowych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zasady prognozowanie na podstawie modelu ekonometrycznego Posiada wiedzę na temat modeli symulacyjnych i ich zastosowania w prognozowaniu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Umie zidentyfikować , wybrać i ocenić dane (zmienne i ich wartości) do budowy modelu prognostycznego Potrafi zbudować model i określić prognozę na podstawie szeregu czasowego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trafi zbudować model i określić prognozę na podstawie modelu ekonometrycznego. Potrafi rozwiązywać problemy w zakresie doboru metody prognozowania i budowy prognozy w działalności finansowej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zastosować techniki symulacyjne do rozwiązywania problemów prognozowania i zarządzania 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prognozowania. Pojęcie prognozy. Funkcje prognoz. Klasyfikacja prognoz. (stac.6 godz., nstac.3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udowy i własności prognoz. Modelowanie. Modelowanie matematyczne. Klasyfikacja modeli. Reguły prognozowania. Metody prognozowania. Mierniki jakości modelu. Ocena dokładności prognoz. (stac.4 godz., nstac.3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szeregów czasowych - modele adaptacyjne: metoda średniej ruchomej, wygładzanie wykładnicze (model prosty, model liniowy Holta, model Wintersa), metoda trendu pełzającego i wag harmonicznych. (stac.6 godz., nstac.3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modelu ekonometrycznego - modele jednorównaniowe: dobór zmiennych, założenia prognostyczne, model statyczny i dynamiczny, modele liniowe i nieliniowe. (stac.4 godz., nstac.3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e symulacyjne w prognozowaniu. </w:t>
              <w:br/>
              <w:t>(stac. 5 godz., nstac.3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danych. Dane wykorzystywane w prognozowaniu. Zmienne i skale pomiarowe. Źródła danych. Kryteria selekcji danych. Właściwości zbioru danych. Identyfikacja danych nietypowych wg kryterium Chauveneta. Dystrybuanta rozkładu normalnego. </w:t>
              <w:br/>
              <w:t>(stac.10 godz., nstac.6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szeregów czasowych - modele tendencji rozwojowej, składowej periodycznej, modele autoregresyjne: modele analityczne i adaptacyjne, metoda wskaźników, analiza harmoniczna, modele ARMA i ARIMA. (stac.10 godz., nstac.6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modelu ekonometrycznego - modele wielorównaniowe: model prosty, model rekurencyjny, modele o równaniach współzależnych. (stac.8 godz., nstac.4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czne i heurystyczne prognozowanie w działalności finansowej. (stac.8 godz., nstac.4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e symulacyjne działalności gospodarczej. </w:t>
              <w:br/>
              <w:t>(stac.7 godz., nstac.5 godz.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tekstu przewodniego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tyczn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ntetyc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ównawcz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informacyjny (konwencjonalny)</w:t>
              <w:br/>
              <w:t>- wykład konwersatoryjny</w:t>
              <w:br/>
              <w:t>- wykład problemowy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świadczeń</w:t>
              <w:br/>
              <w:t>- obserwacji</w:t>
              <w:br/>
              <w:t>- studium przypadku</w:t>
              <w:br/>
              <w:t>- sytuacyjna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narzędzi prognostycznych w biznesie i przedsiębiorczości (przykład z życia)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ńczy się egzaminem. Końcowy egzamin pisemny - test wielokrotnego wyboru z materiału opracowanego podczas zajęć wraz z zaleconymi lekturam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 Zaliczenie polega na ocenie pracy etapowej pisemnej w postaci praktycznego rozwiązania przykładowych zadań z zakresu zastosowania narzędzi prognostycznych w biznesie i przedsiębiorczości (przykład z życia)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rozwiązywać pojawiające się w działalności gospodarczej złożone i nietypowe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Absolwent potrafi w stopniu pogłębionym prawidłowo rozwiązywać pojawiające się w działalności gospodarczej złożone i nietypowe problemy natury zarządczej metodą za pomocą budowy </w:t>
            </w:r>
            <w:r>
              <w:rPr>
                <w:color w:val="000000"/>
                <w:sz w:val="20"/>
                <w:szCs w:val="20"/>
              </w:rPr>
              <w:t>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lak M. (red), Prognozowanie gospodarcze. Metody i zastosowania, Wydawnictwo Naukowe PWN, Warszawa 2022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tmann P, Prognozowanie w przedsiębiorstwie. Metody i ich zastosowanie, Wydawnictwo Nieoczywiste 2022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zeszko W, Dudek G, Stasiak D, Stawarz M, Prognozowanie szeregów czasowych w ekonomii i finansach z wykorzystaniem metod uczenia maszynowego, Wydawnictwo naukowe UMK 2022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aszczuk D, Podstawy prognozowania, symulacji i sterowania optymalnego, Wydawnictwo Naukowe PWN, Warszawa 2021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aszczuk D., Wstęp do prognozowania i symulacji, Wydawnictwo Naukowe PWN, Warszawa 2020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4:00Z</dcterms:created>
  <dc:creator>barbara_lubas75@outlook.com</dc:creator>
  <dc:description/>
  <cp:keywords/>
  <dc:language>en-US</dc:language>
  <cp:lastModifiedBy>Agnieszka Wiktorowicz</cp:lastModifiedBy>
  <dcterms:modified xsi:type="dcterms:W3CDTF">2024-10-28T09:03:00Z</dcterms:modified>
  <cp:revision>3</cp:revision>
  <dc:subject/>
  <dc:title/>
</cp:coreProperties>
</file>