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spacing w:lineRule="auto" w:line="360" w:before="120" w:after="0"/>
        <w:rPr>
          <w:rFonts w:ascii="Times New Roman" w:hAnsi="Times New Roman" w:eastAsia="Times New Roman" w:cs="Times New Roman"/>
          <w:kern w:val="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val="en-US"/>
        </w:rPr>
        <w:t>KARTA PRZEDMIOTU</w:t>
        <w:tab/>
        <w:t>ROK AKADEMICKI: 2024/202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WYKORZYSTANIE FUNDUSZY UNIJNYCH W JST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r hab. Dominik Hryszkiewicz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rPr/>
        <w:t>1.</w:t>
        <w:tab/>
        <w:t>USYTUOWANIE 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POZIOM 7 (studia magisterskie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PRAKTYCZNY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rPr/>
        <w:t>2.</w:t>
        <w:tab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pl-PL"/>
              </w:rPr>
              <w:t>PRZEDMIOTY SPECJALNOŚCIOWE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kern w:val="0"/>
                <w:sz w:val="20"/>
                <w:szCs w:val="20"/>
                <w:lang w:eastAsia="pl-PL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IV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ład praktyczny i ćwiczenia praktyczne na zaliczenie z oceną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pl-PL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ĆWICZENIA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r hab. Dominik Hryszkiewicz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r hab. Dominik Hryszkiewicz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r hab. Dominik Hryszkiewicz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r hab. Dominik Hryszkiewicz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outlineLvl w:val="0"/>
        <w:rPr/>
      </w:pPr>
      <w:r>
        <w:rPr/>
        <w:t>3.</w:t>
        <w:tab/>
        <w:t>EFEKTY KSZTAŁCENIA, FORMY ZAJĘĆ, METODY WERYFIKACJI EFEKTÓW KSZTAŁCENIA</w:t>
      </w:r>
    </w:p>
    <w:tbl>
      <w:tblPr>
        <w:tblW w:w="5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597"/>
        <w:gridCol w:w="274"/>
        <w:gridCol w:w="350"/>
        <w:gridCol w:w="616"/>
        <w:gridCol w:w="142"/>
        <w:gridCol w:w="1476"/>
        <w:gridCol w:w="2125"/>
        <w:gridCol w:w="596"/>
        <w:gridCol w:w="502"/>
        <w:gridCol w:w="139"/>
        <w:gridCol w:w="421"/>
        <w:gridCol w:w="18"/>
        <w:gridCol w:w="1650"/>
        <w:gridCol w:w="21"/>
        <w:gridCol w:w="1331"/>
      </w:tblGrid>
      <w:tr>
        <w:trPr>
          <w:trHeight w:val="457" w:hRule="atLeast"/>
        </w:trPr>
        <w:tc>
          <w:tcPr>
            <w:tcW w:w="6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3.1. Cele szczegółowe kształcenia</w:t>
            </w:r>
          </w:p>
        </w:tc>
        <w:tc>
          <w:tcPr>
            <w:tcW w:w="3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 xml:space="preserve">Odniesienie do kierunkowych  efektów kształcenia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C1</w:t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Pogłębienie wiedzy studentów z zakresu problematyki unijnej polityki regionalnej i polityki spójności, funduszy strukturalnych oraz programów operacyjnych.</w:t>
            </w:r>
          </w:p>
        </w:tc>
        <w:tc>
          <w:tcPr>
            <w:tcW w:w="3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60" w:hanging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b/>
                <w:kern w:val="0"/>
                <w:sz w:val="20"/>
                <w:szCs w:val="20"/>
                <w:lang w:eastAsia="pl-PL"/>
              </w:rPr>
              <w:t xml:space="preserve">K2P_W03, K2P_W08, K2P_W12,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C2</w:t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eastAsia="Times New Roman" w:cs="Arial" w:ascii="Times New Roman" w:hAnsi="Times New Roman"/>
                <w:color w:val="000000"/>
                <w:kern w:val="0"/>
                <w:sz w:val="20"/>
                <w:szCs w:val="20"/>
                <w:lang w:val="en-US"/>
              </w:rPr>
              <w:t>Kształtowanie umiejętności analizy i oceny możliwości finansowania działań, respektowania wymogów,</w:t>
            </w:r>
            <w:r>
              <w:rPr>
                <w:rFonts w:eastAsia="Times New Roman" w:cs="Arial" w:ascii="Times New Roman" w:hAnsi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Times New Roman" w:hAnsi="Times New Roman"/>
                <w:color w:val="000000"/>
                <w:kern w:val="0"/>
                <w:sz w:val="20"/>
                <w:szCs w:val="20"/>
                <w:lang w:val="en-US"/>
              </w:rPr>
              <w:t>zasad i procedur pozyskiwania funduszy unijnych, a także dostrzegania i przezwyciężania barier</w:t>
            </w:r>
            <w:r>
              <w:rPr>
                <w:rFonts w:eastAsia="Times New Roman" w:cs="Arial" w:ascii="Times New Roman" w:hAnsi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Times New Roman" w:hAnsi="Times New Roman"/>
                <w:color w:val="000000"/>
                <w:kern w:val="0"/>
                <w:sz w:val="20"/>
                <w:szCs w:val="20"/>
                <w:lang w:val="en-US"/>
              </w:rPr>
              <w:t>związanych z wykorzystywaniem środków UE.</w:t>
            </w:r>
          </w:p>
        </w:tc>
        <w:tc>
          <w:tcPr>
            <w:tcW w:w="3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60" w:hanging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b/>
                <w:kern w:val="0"/>
                <w:sz w:val="20"/>
                <w:szCs w:val="20"/>
                <w:lang w:eastAsia="pl-PL"/>
              </w:rPr>
              <w:t>K2P_U02, K2P_U14, K2P_U15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C3</w:t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ostawa świadomego postępowania w zakresie doboru odpowiednich funduszy unijnych w JST</w:t>
            </w:r>
          </w:p>
        </w:tc>
        <w:tc>
          <w:tcPr>
            <w:tcW w:w="3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60" w:hanging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K2P_K01, K2P_K02, K2P_K0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918" w:hRule="atLeast"/>
        </w:trPr>
        <w:tc>
          <w:tcPr>
            <w:tcW w:w="6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3.2. EFEKTY UCZENIA SIĘ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(w kategoriach wiedzy, umiejętności, kompetencji społecznych)</w:t>
            </w:r>
          </w:p>
        </w:tc>
        <w:tc>
          <w:tcPr>
            <w:tcW w:w="3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Symbol</w:t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Kierunkowe efekty kształcenia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Odniesienie do obszarowych efektów kształcenia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Metody sprawdzające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 xml:space="preserve">osiągnięcie efektu uczenia się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2P_W03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Markedcontent"/>
                <w:rFonts w:cs="Times New Roman" w:ascii="Times New Roman" w:hAnsi="Times New Roman"/>
                <w:sz w:val="20"/>
                <w:szCs w:val="20"/>
              </w:rPr>
              <w:t>Student posiada rozszerzoną wiedzę o założeniach unijnej polityki regionalnej i polityki spójności oraz ich instrumentach.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7S_WG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2P_W08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 zna podstawowe dokumenty strategiczne oraz stosowne akty prawne umożliwiające aplikowanie o fundusze unijne oraz rozliczanie projektów.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7S_WG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2P_W12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 potrafi wskazać podstawowe uwarunkowania efektywnego wykorzystania funduszy UE w procesie stymulowania rozwoju społeczno gospodarczego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7S_WK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U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2P_U02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 potrafi właściwie diagnozować, formułować i prezentować problemy związane z pozyskiwaniem i wykorzystywaniem funduszy unijnych.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7S_UW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Ocena wykorzystania środków z funduszy UE na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odstawie analizy wybranych przez studentów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ojektów unijnych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1P_U14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 potrafi ocenić korzyści wynikające z dofinansowania projektów środkami UE oraz wskazać zagrożenia wynikające z braku aplikowania o te środki.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7S_UW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Ocena wykorzystania środków z funduszy UE na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odstawie analizy wybranych przez studentów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ojektów unijnych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2P_U15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 posiada umiejętność analizy źródeł i form udostępniania funduszy UE na finansowanie przedsięwzięć o zróżnicowanym charakterze, realizowanych przez różne grupy beneficjentów.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7S_UW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Ocena wykorzystania środków z funduszy UE na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odstawie analizy wybranych przez studentów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ojektów unijnych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2P_K01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 organizuje pracę własną w zakresie monitorowania i kontrolowania projektów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7S_UO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2P_K02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 rozumie potrzebę respektowania zasad i kryteriów finansowania przedsięwzięć z funduszy UE oraz przyjmowania priorytetowych obszarów</w:t>
            </w:r>
          </w:p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parcia.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7S_KK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Ocena aktywności i zaangażowania studenta w realizację zadań  podczas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K03</w:t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2P_K03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 dostrzega korzyści różnych form współpracy podmiotów w procesie pozyskiwania funduszy UE oraz ich efektywnego wykorzystywania.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7S_KO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Ocena aktywności i zaangażowania studenta w realizację zadań  podczas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9661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3.3. TREŚCI PROGRAMOWE:</w:t>
            </w:r>
          </w:p>
        </w:tc>
        <w:tc>
          <w:tcPr>
            <w:tcW w:w="334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Odniesienie treści przedmiotu do efektów uczenia się (zgodność efektu uczenia się z treściami programowymi)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Rodzaj i forma zajęć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Treści programowe wykładów( podać liczbę godzin)</w:t>
            </w:r>
          </w:p>
        </w:tc>
        <w:tc>
          <w:tcPr>
            <w:tcW w:w="334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72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276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Treści programowe ćwiczeń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0" w:hanging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WYKŁAD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Założenia unijnej polityki regionalnej i polityki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spójności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  <w:t>W1, W2, W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WYKŁAD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Europejskie fundusze strukturalne i inwestycyjne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oraz krajowe i regionalne programy operacyjne 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  <w:t>W1, W2, W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WYKŁAD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Zarządzanie projektem unijnym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  <w:t>W1, W2, W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ĆWICZENIA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Znaczenie środków unijnych dla wzrostu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konkurencyjności i innowacyjności regionów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  <w:t>U1, U2, U3, K1, K2, K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 xml:space="preserve">ĆWICZENIA 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Samorząd terytorialny jako beneficjent środków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europejskich. Przykłady dobrych praktyk w zakresie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drażania projektów dofinansowanych z funduszy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  <w:t>U1, U2, U3, K1, K2, K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 xml:space="preserve">ĆWICZENIA 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zedsiębiorstwa jako beneficjenci środków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europejskich. Przykłady dobrych praktyk w zakresie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drażania projektów dofinansowanych z funduszy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  <w:t>U1, U2, U3, K1, K2, K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 xml:space="preserve">ĆWICZENIA 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Ocena wykorzystania środków z funduszy UE n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odstawie analizy wybranych przez studentów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ojektów unijnych.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  <w:t>U1, U2, U3, K1, K2, K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 xml:space="preserve">ĆWICZENIA 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Ocena wykorzystania środków z funduszy UE na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odstawie analizy wybranych przez studentów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ojektów unijnych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  <w:t>U1, U2, U3, K1, K2, K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71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Odniesienie do efektów kształcenia przedmiotu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PREFEROWANE METODY DYDAKTYCZN</w:t>
            </w:r>
            <w:r>
              <w:rPr/>
              <w:t xml:space="preserve">E ORAZ WYKORZYSTYWANE OPROGRAMOWANIE </w:t>
            </w:r>
          </w:p>
        </w:tc>
        <w:tc>
          <w:tcPr>
            <w:tcW w:w="484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00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27"/>
              <w:gridCol w:w="4081"/>
            </w:tblGrid>
            <w:tr>
              <w:trPr/>
              <w:tc>
                <w:tcPr>
                  <w:tcW w:w="4927" w:type="dxa"/>
                  <w:tcBorders/>
                </w:tcPr>
                <w:p>
                  <w:pPr>
                    <w:pStyle w:val="Normal"/>
                    <w:spacing w:before="0" w:after="160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  <w:t>Metody dydaktyczne podające:</w:t>
                  </w:r>
                </w:p>
              </w:tc>
              <w:tc>
                <w:tcPr>
                  <w:tcW w:w="408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</w:tcPr>
                <w:p>
                  <w:pPr>
                    <w:pStyle w:val="Normal"/>
                    <w:spacing w:before="0" w:after="1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wykład konwersatoryjny</w:t>
                    <w:br/>
                    <w:t>- wykład problemowy</w:t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90"/>
                    <w:rPr>
                      <w:rFonts w:ascii="Times New Roman" w:hAnsi="Times New Roman" w:eastAsia="Times New Roman" w:cs="Times New Roman"/>
                      <w:kern w:val="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eastAsia="Times New Roman" w:cs="Times New Roman"/>
                      <w:kern w:val="0"/>
                      <w:sz w:val="20"/>
                      <w:szCs w:val="20"/>
                      <w:u w:val="single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0"/>
                      <w:szCs w:val="20"/>
                      <w:u w:val="single"/>
                      <w:lang w:eastAsia="pl-PL"/>
                    </w:rPr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90"/>
                    <w:rPr>
                      <w:rFonts w:ascii="Times New Roman" w:hAnsi="Times New Roman" w:eastAsia="Times New Roman" w:cs="Times New Roman"/>
                      <w:kern w:val="0"/>
                      <w:sz w:val="24"/>
                      <w:szCs w:val="24"/>
                      <w:u w:val="single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4"/>
                      <w:szCs w:val="24"/>
                      <w:u w:val="single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0"/>
                <w:szCs w:val="20"/>
                <w:lang w:val="en-US" w:eastAsia="en-US"/>
              </w:rPr>
              <w:t>W1, W2, W3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en-US" w:eastAsia="en-US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 xml:space="preserve">U1, U2, U3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 xml:space="preserve">K1, K2, 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778" w:hRule="atLeast"/>
        </w:trPr>
        <w:tc>
          <w:tcPr>
            <w:tcW w:w="93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3.5. KRYTERIA OCENY OSIĄGNIĘTYCH EFEKTÓW KSZTAŁCENIA OCENIANIA STUDENTÓW W OBSZARZE WIEDZY, UMIEJĘTNOŚCI I KOMPETENCJI SPOŁECZNYCH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EFEKT</w:t>
            </w:r>
          </w:p>
        </w:tc>
        <w:tc>
          <w:tcPr>
            <w:tcW w:w="63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FORMA WERYFIKACJ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% UDZIAŁ NA OGÓLNĄ OCENĘ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1" w:hanging="571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65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W1, W2, W 3</w:t>
            </w:r>
          </w:p>
        </w:tc>
        <w:tc>
          <w:tcPr>
            <w:tcW w:w="80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Praca etapowa pisemna – zadanie praktyczne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20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U1,U2, U 3</w:t>
            </w:r>
          </w:p>
        </w:tc>
        <w:tc>
          <w:tcPr>
            <w:tcW w:w="80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Ocena wykorzystania środków z funduszy UE na podstawie analizy wybranych przez studentó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ojektów unijnych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KOMPETENCJE PERSONALNE I SPOŁECZN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15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K1, K2</w:t>
            </w:r>
          </w:p>
        </w:tc>
        <w:tc>
          <w:tcPr>
            <w:tcW w:w="80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Ocena aktywności i zaangażowania studenta w realizację zadań podczas zajęć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 xml:space="preserve">OPIS </w:t>
            </w:r>
          </w:p>
        </w:tc>
        <w:tc>
          <w:tcPr>
            <w:tcW w:w="80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Praca etapowa pisemna – zadanie praktyczne zaliczenie z wykładów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Zaliczenie ćwiczeń - ocena wykorzystania środków z funduszy UE na podstawie analizy wybranych przez studentó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ojektów unijnych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93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3.6. STOPNIOWANIE WYCENY EFEKTÓW KSZTAŁCENIA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Efekt kształcenia</w:t>
            </w:r>
          </w:p>
        </w:tc>
        <w:tc>
          <w:tcPr>
            <w:tcW w:w="2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Na ocenę 3 – 3,5</w:t>
              <w:br/>
              <w:t>student potraf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Na ocenę 4,0 – 4,5</w:t>
              <w:br/>
              <w:t>stud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potraf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Na ocenę 5,0</w:t>
              <w:br/>
              <w:t>stud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 1, W 2, W3</w:t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sposób bardzo ogólny i pobieżny zna i rozumie tematykę podejmowaną na zajęciach. 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brze zna i rozumie zagadnienia podejmowane podczas zajęć, łącznie z dostrzeganiem ich możliwości zastosowania w praktyce.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sposób pogłębiony zna i rozumie zagadnienia podejmowane podczas zajęć , łącznie z samodzielnym ich wykorzystaniem w praktyce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U 1, U 2 , U 3 </w:t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topniu jedynie wystarczającym  potrafi prawidłowo zastosować zagadnienia podejmowane podczas zajęć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stopniu dobrym  potrafi prawidłowo zastosować zagadnienia podejmowane podczas zajęć.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topniu pogłębionym potrafi prawidłowo zastosować zagadnienia podejmowane podczas zajęć, łączenie z samodzielnym ich drożeniem do praktyki.</w:t>
            </w:r>
          </w:p>
          <w:p>
            <w:pPr>
              <w:pStyle w:val="NormalnyWeb"/>
              <w:spacing w:before="300" w:after="90"/>
              <w:rPr/>
            </w:pPr>
            <w:r>
              <w:rPr>
                <w:sz w:val="20"/>
                <w:szCs w:val="20"/>
              </w:rPr>
              <w:t>Ponadto potrafi analizować rozwiązania konkretnych problemów zagadnień oraz  planować i organizować własną aktywność zawodową w zakresie związanym z zagadnieniami podejmowanymi podczas zajęć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K 1, K 2 </w:t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st zdolny do ogólnej oceny posiadanych kompetencji, ale także zagadnień , które są mu przekazywane na poziomie wystraszającym do odpowiedzialnego pełnienia ról zawodowych w przedsiębiorstwie, rozwijania dorobku zawodowego  i podtrzymania etosu zawodu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st zdolny do głębszej oceny posiadanych kompetencji oraz zagadnień , które są mu przekazywane na poziomie wystraszającym do odpowiedzialnego pełnienia ról zawodowych w przedsiębiorstwie, rozwijania dorobku zawodowego  i podtrzymania etosu zawodu.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st zdolny do wnikliwej i kompleksowej oceny posiadanych kompetencji oraz zagadnień , które są mu przekazywane na poziomie w pełni wystraszającym do odpowiedzialnego pełnienia ról zawodowych w przedsiębiorstwie, rozwijania dorobku zawodowego  i podtrzymania etosu zawodu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93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3.6. LITERATURA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ind w:left="298" w:hanging="284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Literatura podstawowa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60" w:after="0"/>
              <w:jc w:val="both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/>
              </w:rPr>
              <w:t>Założenia do umowy partnerstwa na lata 2021-2027. (2019). Warszawa: Ministerstwo Inwestycji i Rozwoju,Departament Strategii Rozwoju., Warszawa, lipiec 2019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82" w:hanging="357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/>
              </w:rPr>
              <w:t>Murzyn D, Kierunki wpływu funduszy unii europejskiej na rozwój inteligentny, zrównoważony i sprzyjający, Scholar, Warszawa 2018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82" w:hanging="357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/>
              </w:rPr>
              <w:t>Dokumenty Funduszy Europejskich 2014-2020 (polityki, strategie i dokumenty rządowe)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ind w:left="298" w:hanging="284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Literatura uzupełniająca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Krasuska, M. (2014). Fundusze unijne w nowej perspektywie 2014-2020. Warszawa: Wydawnictwo Wiedza i Praktyka 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br w:type="page"/>
      </w: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/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/1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/2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/5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zygotowanie do sprawdzianu/egzami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/25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0"/>
                <w:szCs w:val="20"/>
                <w:lang w:eastAsia="pl-PL"/>
              </w:rPr>
              <w:t>Sumaryczne obciążenie pracą studenta</w:t>
              <w:br/>
              <w:t xml:space="preserve"> (1+2+3+4+5+6+7+8+9+10+11)=(15+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/3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/4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kern w:val="0"/>
                <w:sz w:val="20"/>
                <w:szCs w:val="20"/>
                <w:lang w:eastAsia="pl-PL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/1,2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/1,76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w godzinach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Obciążenie studenta na zajęciach wymagających bezpośredniego udziału nauczycieli akademickich i studentów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w punktach ECTS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w godzinach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 xml:space="preserve">w punktach ECTS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0"/>
          <w:szCs w:val="20"/>
          <w:lang w:eastAsia="pl-PL"/>
        </w:rPr>
        <w:t>1 punkt ECTS równa się 25 godzinom pracy student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0"/>
          <w:szCs w:val="20"/>
        </w:rPr>
        <w:t>SŁOWNI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 xml:space="preserve">Warsztat (W) 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– 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 doskonalące jakąś umiejętność związaną z kierunkiem studiów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 xml:space="preserve">Ćwiczenia audytoryjne (CA) 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 xml:space="preserve">Laboratorium (L) 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– ćwiczenia laboratoryjne - 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kern w:val="0"/>
            <w:sz w:val="20"/>
            <w:szCs w:val="20"/>
            <w:lang w:eastAsia="pl-PL"/>
          </w:rPr>
          <w:t xml:space="preserve">badań </w:t>
        </w:r>
      </w:hyperlink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kern w:val="0"/>
            <w:sz w:val="20"/>
            <w:szCs w:val="20"/>
            <w:lang w:eastAsia="pl-PL"/>
          </w:rPr>
          <w:t>eksperymentów</w:t>
        </w:r>
      </w:hyperlink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, jakie się w nich wykonuje. 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 xml:space="preserve">Seminarium (S) 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 xml:space="preserve"> zajęcia praktyczne, po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 xml:space="preserve">Projekt (P) 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- 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>Prowadzący przedmiot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ab/>
        <w:tab/>
      </w:r>
      <w:r>
        <w:rPr>
          <w:rFonts w:eastAsia="Times New Roman" w:cs="Times New Roman" w:ascii="Times New Roman" w:hAnsi="Times New Roman"/>
          <w:i/>
          <w:kern w:val="0"/>
          <w:sz w:val="20"/>
          <w:szCs w:val="20"/>
          <w:lang w:eastAsia="pl-PL"/>
        </w:rPr>
        <w:tab/>
        <w:tab/>
        <w:tab/>
        <w:t>podp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Markedcontent">
    <w:name w:val="markedcontent"/>
    <w:basedOn w:val="Domylnaczcionka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Badania_naukowe" TargetMode="External"/><Relationship Id="rId3" Type="http://schemas.openxmlformats.org/officeDocument/2006/relationships/hyperlink" Target="https://pl.wikipedia.org/wiki/Eksperymen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13:50:00Z</dcterms:created>
  <dc:creator>barbara_lubas75@outlook.com</dc:creator>
  <dc:description/>
  <cp:keywords/>
  <dc:language>en-US</dc:language>
  <cp:lastModifiedBy>Elżbieta Szichowska</cp:lastModifiedBy>
  <dcterms:modified xsi:type="dcterms:W3CDTF">2024-11-30T15:37:00Z</dcterms:modified>
  <cp:revision>3</cp:revision>
  <dc:subject/>
  <dc:title/>
</cp:coreProperties>
</file>