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ZARZĄDZANIE ZMIANĄ I ETAPY WPROWADZANIA ZMIAN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of. ucz. dr inż. Waldemar Gajd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5 888 788, waldgaj@vp.pl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</w:t>
      </w:r>
      <w:r>
        <w:rPr/>
        <w:t>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 / 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2.</w:t>
        <w:tab/>
        <w:t>OGÓLNA CHAR</w:t>
      </w:r>
      <w:r>
        <w:rPr/>
        <w:t>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GB" w:eastAsia="pl-PL"/>
              </w:rPr>
              <w:t>Prof. ucz. dr inż. Waldemar Gajd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GB" w:eastAsia="pl-PL"/>
              </w:rPr>
              <w:t>Prof. ucz. dr inż. Waldemar Gajd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GB" w:eastAsia="pl-PL"/>
              </w:rPr>
              <w:t>Prof. ucz. dr inż. Waldemar Gajd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GB" w:eastAsia="pl-PL"/>
              </w:rPr>
              <w:t>Prof. ucz. dr inż. Waldemar Gajd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350"/>
        <w:gridCol w:w="616"/>
        <w:gridCol w:w="142"/>
        <w:gridCol w:w="1476"/>
        <w:gridCol w:w="2125"/>
        <w:gridCol w:w="596"/>
        <w:gridCol w:w="502"/>
        <w:gridCol w:w="139"/>
        <w:gridCol w:w="421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Uzyskanie pogłębionej wiedzy dotyczącej uwarunkowań działalności innowacyjnej w aspekcie wprowadzania zmian w innowacyjnych projektach przedsiębiorstw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2P_W04, K2P_W02, K2P_W10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dpowiednio reagować na zmiany w organizacji oraz jej otoczeniu dostosowując lub tworząc narzędzia w obliczu ryzyka, zmienności i niepewnośc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U01, K2P_U02, K2P_U06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narzędzi w rozwoju innowacyjności organizacji i przezwyciężania różnych barier wewnętrznych i zewnętrznych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topniu pogłębionym posiada wiedzę na temat uwarunkowań wprowadzania zmian w organizacji oraz wpływu tych uwarunkowań na wprowadzanie zmian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głębionym stopniu posiada wiedzę o człowieku i jego cechach, konstruującym struktury społeczne odporne na zmiany  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10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zasady projektowania i tworzenia zmian innowacyjnych i strategicznych w procesie kreowania potencjału przedsiębiorstwa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iada  umiejętności wykorzystywania zasobów  w kreowaniu i wdrażaniu planów</w:t>
            </w:r>
            <w:r>
              <w:fldChar w:fldCharType="begin"/>
            </w:r>
            <w:r>
              <w:rPr>
                <w:sz w:val="20"/>
                <w:kern w:val="0"/>
                <w:szCs w:val="20"/>
                <w:rFonts w:eastAsia="Times New Roman" w:cs="Times New Roman" w:ascii="Times New Roman" w:hAnsi="Times New Roman"/>
                <w:lang w:eastAsia="pl-PL"/>
              </w:rPr>
              <w:instrText xml:space="preserve"> LISTNUM </w:instrTex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  <w:r>
              <w:rPr>
                <w:sz w:val="20"/>
                <w:kern w:val="0"/>
                <w:szCs w:val="20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  <w:r>
              <w:rPr>
                <w:sz w:val="20"/>
                <w:kern w:val="0"/>
                <w:szCs w:val="20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naprawczych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, w stopniu zaawansowanym projektować umiejętności wykorzystywane w kreowaniu i planowaniu oraz wdrażaniu zmian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odpowiednio reagować na zmiany w organizacji oraz jej otoczeniu dostosowując lub tworząc narzędzia w obliczu ryzyka, zmienności i niepewności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wynikających z procesów zarządzania innow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Style w:val="Markedconten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Klasyfikacja zmian w organizacjach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Zmiany wywołane czynnikami zewnętrznymi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Zmiany wywołane kryteriami wewnętrznymi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W01, K2P_W02, K2P_W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Istotność zmian. Zakres i konieczność dokonywania zmian w organizacji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W01, K2P_W02, K2P_W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Kontrola zmian w projekcie innowacyjnym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Style w:val="Markedconten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definiowanie parametrów projektu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Style w:val="Markedcontent"/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W01, K2P_W02, K2P_W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Zintegrowana kontrola zmian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Style w:val="Markedconten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Zmiany w koncepcjach zarządzania – różne podejścia do zmian w przykładach 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Zaszeregowanie zmiany  do jednej z ustalonych kategorii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Style w:val="Markedconten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Style w:val="Markedconten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Opiniowanie programów naprawczych opartych na istotnych zmianach procesowych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Ocena potencjalnych skutków zmian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Analizy odchyleń harmonogramu, budżetu oraz zakresu pracy od planu pierwotnego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Scenariusze wprowadzenia zmian - case studies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Zaliczenie na ocenę wykładów - zadanie praktyczne w postaci prezentacji –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cena przygotowanych prezentacji i wystąpienia na zadany, zgodny z treściami przedmiotu temat.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Ćwiczenia kończą się zaliczeniem z oceną. Do zaliczenia uprawnia: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końcowy projekt grupowy, - wysoka frekwencja (w razie nagminnych i rażących nieobecności ogółu dopuszcza się wprowadzenie listy obecności, weryfikującej zainteresowanie przedmiotem)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Michał Kurtyka, Gerard Roth, Zarządzanie zmianą. Od strategii do działania, CeDeWu,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Wendt Roman, Zarządzanie zmianą w polskiej firmie, Warszawa 201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60" w:after="0"/>
              <w:ind w:left="426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a Masłyk-Musiał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Organizacje w ruchu. Strategie zarządzania zmianami , Oficyna Ekonomiczna, Warszawa 2003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50:00Z</dcterms:created>
  <dc:creator>barbara_lubas75@outlook.com</dc:creator>
  <dc:description/>
  <cp:keywords/>
  <dc:language>en-US</dc:language>
  <cp:lastModifiedBy>Elżbieta Woźniakowska</cp:lastModifiedBy>
  <dcterms:modified xsi:type="dcterms:W3CDTF">2024-10-28T09:43:00Z</dcterms:modified>
  <cp:revision>3</cp:revision>
  <dc:subject/>
  <dc:title/>
</cp:coreProperties>
</file>