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RZĘDZIA WSPIERAJĄCE ZARZĄDZANIE PROJEKT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.wojtczak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</w:t>
      </w:r>
      <w:r>
        <w:rPr/>
        <w:t xml:space="preserve">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 posiada podstawową wiedzę z zakresu metod </w:t>
              <w:br/>
              <w:t>i technik z uwzględnieniem narzędzi do zarządzania projektami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0"/>
        <w:gridCol w:w="276"/>
        <w:gridCol w:w="967"/>
        <w:gridCol w:w="8"/>
        <w:gridCol w:w="278"/>
        <w:gridCol w:w="1335"/>
        <w:gridCol w:w="2539"/>
        <w:gridCol w:w="187"/>
        <w:gridCol w:w="643"/>
        <w:gridCol w:w="431"/>
        <w:gridCol w:w="10"/>
        <w:gridCol w:w="1659"/>
        <w:gridCol w:w="12"/>
      </w:tblGrid>
      <w:tr>
        <w:trPr>
          <w:trHeight w:val="457" w:hRule="atLeast"/>
        </w:trPr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swojenie wiedzy zakresu narzędzi wspierających procesy zarządzania projektami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jomienie studentów z aspektami dotyczącymi zarządzania projektem w programach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01,W03, W08, </w:t>
              <w:br/>
              <w:t>U01, U03, U02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udent potrafi  myśleć i postępować w przypadkach konieczności podejmowania decyzji i wyboru optymalnego zarządzania projektem  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10</w:t>
            </w:r>
          </w:p>
        </w:tc>
      </w:tr>
      <w:tr>
        <w:trPr>
          <w:trHeight w:val="918" w:hRule="atLeast"/>
        </w:trPr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rzędzi zarządzania projektami i zna jej miejsce w obszarze nauk zarządzania i jakości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metod zarządzania projektami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projektami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projektami przez zespoły projektowe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cena z rozwiązania problemów praktycznych zadanych przez wykładowcę 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projektami do budowania skutecznych i efektywnych strategii projektowych.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ywać właściwego doboru metod i narzędzi ,w tym innowacyjnie korzystać z zaawansowanych technik informacyjno-komunikacyjnych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posługiwać się technologi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informacyjnymi i komunikacyjnymi (IT) w pra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awodowej oraz dobierać narzędzia i techniki 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adekwatnie do potrzeb procesu decyzyjnego.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aca na programach ich odpowiednie wykorzystanie w konkretnych celach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1P_U10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- (prezentacja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oraz typowe prace pisemne (raportujące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analityczne, projektowe) związane z problematyk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rządzania, sprawnie posługując się dostępnym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narzędziami IT.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6S_UK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9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/ćwiczeń (podać liczbę godzin)</w:t>
            </w:r>
          </w:p>
        </w:tc>
        <w:tc>
          <w:tcPr>
            <w:tcW w:w="29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 i 2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do zarządzania projektami. Z jakich korzystają praktycy? Korzyści związane ze stosowania narzędzi zarządzania projektami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0 godzin– studia stacjonarne, 6 godzin – studia niestacjonarne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  <w:br/>
              <w:t xml:space="preserve">U01, U03, U13, </w:t>
              <w:br/>
              <w:t>K01, K03, K06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S Project – zawierający m.in. funkcje upraszczające zarządzanie projektami, sprawne prowadzenie żmudnych projektów, dotrzymywanie terminów projektó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6 godzin– studia stacjonarne, 4 godziny – studia niestacjonarne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  <w:br/>
              <w:t>U01, U03, U13,</w:t>
              <w:br/>
              <w:t>K01, K03, K06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Gantter - oprogramowanie do zarządzania projektami w trybie on-line przy użyciu wykresów Gantta zintegrowane z Goog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 godzin– studia stacjonarne, 3 godziny – studia niestacjonarne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01, U03, U1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01, K03, K06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oczenie projektowe.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ello – oprogramowanie służące do zarządzania projektami, organizowania zadań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6 godzin– studia stacjonarne, 3 godziny – studia niestacjonarne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01, U03, U1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01, K03, K06</w:t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oogle Calendar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oject Libre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S Project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er Point</w:t>
            </w:r>
          </w:p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ce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godzin– studia stacjonarne, 4 godziny – studia niestacjonarne)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  <w:br/>
              <w:t xml:space="preserve">U01, U03, U13, </w:t>
              <w:br/>
              <w:t>K01, K03, K06</w:t>
            </w:r>
          </w:p>
        </w:tc>
      </w:tr>
      <w:tr>
        <w:trPr>
          <w:trHeight w:val="454" w:hRule="atLeast"/>
        </w:trPr>
        <w:tc>
          <w:tcPr>
            <w:tcW w:w="25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5059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Wykład konwersatoryjny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udenci pracują w oparciu o programy</w:t>
            </w:r>
            <w:r>
              <w:rPr/>
              <w:t>:</w:t>
            </w:r>
          </w:p>
          <w:tbl>
            <w:tblPr>
              <w:tblW w:w="429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93"/>
            </w:tblGrid>
            <w:tr>
              <w:trPr/>
              <w:tc>
                <w:tcPr>
                  <w:tcW w:w="4293" w:type="dxa"/>
                  <w:tcBorders/>
                  <w:vAlign w:val="center"/>
                </w:tcPr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MS Project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– zawierający m.in. funkcje upraszczające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zarządzanie projektami, sprawne prowadzenie żmudnych projektów, dotrzymywanie terminów projektów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Gantter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- oprogramowanie do zarządzania projektami w trybie on-line przy użyciu wykresów Gantta zintegrowane z Google,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>Trello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– oprogramowanie służące do zarządzania projektami, organizowania zadań.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oogle Calendar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oject Libre 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S Projec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wer Point</w:t>
                  </w:r>
                </w:p>
                <w:p>
                  <w:pPr>
                    <w:pStyle w:val="Akapitzlist"/>
                    <w:numPr>
                      <w:ilvl w:val="0"/>
                      <w:numId w:val="2"/>
                    </w:numPr>
                    <w:spacing w:lineRule="auto" w:line="240" w:before="0" w:after="0"/>
                    <w:ind w:left="137" w:hanging="142"/>
                    <w:contextualSpacing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xce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01, W03, W08, </w:t>
              <w:br/>
              <w:t xml:space="preserve">U01, U03, U13, </w:t>
              <w:br/>
              <w:t>K01, K03, K06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ywanie zadań z zakresu znajomości kluczowej roli projektu w przedsiębiorstwie jak również konieczności współpracy zespołów projektowych z innymi działami organizacji.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w ramach ćwiczeń zadań praktycznych oraz projektów zespołowych.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kończy się zaliczeniem z oceną. Zaliczenie pisemne – rozwiązywanie zadań praktycznych </w:t>
              <w:br/>
              <w:t>i ich analiz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kończą się zaliczeniem z oceną wykonanych zadań praktycznych oraz wykorzystywania programów jako narzędzi wspierania zarządzanie projekt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zaliczenia niezbędna jest wysoka frekwen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bardzo ogólny i pobieżny rozumie istotę projektami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brze zna i rozumie problematykę właściwego zarządzania projektami w przedsiębiorstwie 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pogłębiony zna i rozumie problematykę właściwego zarządzania projektami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jedynie wystarczającym rozwiązywać problemy dotyczące zarządzania projektami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projektami oraz analizować konkretne problemy występujące w tym zakresi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pogłębionym prawidłowo rozwiązywać problemy oraz zapobiegać skutkom niewłaściwego zarządzania projektem w przedsiębiorstwie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st gotów do zasięgnięcia opinii ekspertów w przypadku trudności w samodzielnym rozwiązywaniu problemów dotyczących zarządzania projektem przedsiębiorstwa oraz możliwymi źródłami ich przerwania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mondson M., Google Analytics od podstaw. Analiza wpływu biznesowego i wyznaczanie trendów, Wydawnictwo Helion, Gliwice 2023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migrodzki M., Instrukcja obsługi projektu, Wydawnictwo Onepress, Gliwice 2021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migrodzki M., Zarządzanie projektami dla początkujących. Jak zmienić wyzwanie w proste zadanie, Wydawnictwo Onepress, Gliwice 2020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łek S., Zarządzanie projektami w przedsiębiorstwie. Wydawnictwo PWE, Warszawa 2020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cki M., Grucza B., Ogonek K., Zarządzanie projektami, PWE, Warszawa 20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  <w:t>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8/1.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72/1.6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0"/>
    </w:tblGrid>
    <w:tr>
      <w:trPr>
        <w:trHeight w:val="723" w:hRule="atLeast"/>
      </w:trPr>
      <w:tc>
        <w:tcPr>
          <w:tcW w:w="9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01:00Z</dcterms:created>
  <dc:creator>barbara_lubas75@outlook.com</dc:creator>
  <dc:description/>
  <cp:keywords/>
  <dc:language>en-US</dc:language>
  <cp:lastModifiedBy>Krzysztof Wakuluk</cp:lastModifiedBy>
  <cp:lastPrinted>2024-03-17T11:46:00Z</cp:lastPrinted>
  <dcterms:modified xsi:type="dcterms:W3CDTF">2024-10-29T11:54:00Z</dcterms:modified>
  <cp:revision>3</cp:revision>
  <dc:subject/>
  <dc:title/>
</cp:coreProperties>
</file>