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PM-NOWOCZESNA KONCEPCJA ZARZĄDZANIA </w:t>
              <w:br/>
              <w:t>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-923-905, dhryszkiewicz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keepLines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970"/>
        <w:gridCol w:w="139"/>
        <w:gridCol w:w="1478"/>
        <w:gridCol w:w="2129"/>
        <w:gridCol w:w="596"/>
        <w:gridCol w:w="501"/>
        <w:gridCol w:w="563"/>
        <w:gridCol w:w="14"/>
        <w:gridCol w:w="1654"/>
        <w:gridCol w:w="19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keepNext w:val="true"/>
              <w:keepLines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>Przekazanie wiedzy z obszaru teorii i praktyki nowoczesnego zarządzania publicznego (New Public</w:t>
            </w:r>
          </w:p>
          <w:p>
            <w:pPr>
              <w:pStyle w:val="Akapitzlist1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ment/Governance) w kontekście klasycznych i współczesnych koncepcji zarządzania organizacjami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K1P_W02, </w:t>
            </w:r>
            <w:r>
              <w:rPr>
                <w:b/>
                <w:bCs/>
                <w:sz w:val="20"/>
                <w:szCs w:val="20"/>
              </w:rPr>
              <w:t>K1P_W07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kształtowanie umiejętności określania celów zarządczych w działalności publicznych</w:t>
            </w:r>
          </w:p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i niepublicznych instytucji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U04, </w:t>
            </w:r>
            <w:r>
              <w:rPr>
                <w:b/>
                <w:bCs/>
                <w:sz w:val="20"/>
                <w:szCs w:val="20"/>
              </w:rPr>
              <w:t>K1P_U14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37" w:hanging="3"/>
              <w:jc w:val="both"/>
              <w:rPr/>
            </w:pPr>
            <w:r>
              <w:rPr>
                <w:b/>
                <w:sz w:val="20"/>
                <w:szCs w:val="20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, K1P_K02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zaawansowaną wiedzę w zakresie głównych czynników warunkujących zachowania ludzi w organizacjach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charakterystykę, zasadnicze uwarunkowania oraz modele nowoczesnego zarządzania publicznego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70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w zakresie zarządzania zasobami ludzkimi oraz metod badania zachowań ludzi w jednostkach sektora publicznego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zidentyfikować przyczyny (źródła) zarządczych problemów organizacyjnych oraz zaproponować odpowiednią interwencję/zmianę w celu ich usuwania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łagodze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spółdziałać z innymi osobami w ramach prac zespołowych, także o charakterze interdyscyplinarnym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1231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rozwiązywania problemów praktycznych związanych z zachowaniami określonych społecznych w organizacj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zygotowanie do krytycznie racjonalnego interpretowania decyzji zarządczych w podmiotach organizacyjnych sektora publicznego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i ćwiczeń</w:t>
              <w:br/>
              <w:t>( podać liczbę godzin)</w:t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onarne- 5 godz., niestacjonarne - 3 godz.)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czne koncepcje zarządzania organizacjami: szkoła zarządzania naukowego, szk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 relations, szkoła systemowa. Uwarunkowania działalności współczesnych organizacji i wynikające z nich paradygmaty współczesnych koncepcji zarządz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onarne - 5 godz., niestacjonarne- 3 godz.)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zarządzania instytucjami publicznymi: tradycyjna administracja publiczna (old public administration), zarządzanie publiczne (public management), nowe zarządzanie publiczne (new public management), „współzarządzanie publiczne” (public governance) – analiza porównawcza i case stud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1</w:t>
            </w:r>
            <w:r>
              <w:rPr>
                <w:color w:val="000000"/>
                <w:sz w:val="20"/>
                <w:szCs w:val="20"/>
              </w:rPr>
              <w:t xml:space="preserve"> (stacjonarne - 9 godz., niestacjonarne- 4 godz.)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nie wartości czasu, jako podstawowego kapitału w budowaniu wizerunku urzędnika i Urzędu na podstawie kwestionariusza- dyskusja i interpretacja wyni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2</w:t>
            </w:r>
            <w:r>
              <w:rPr>
                <w:color w:val="000000"/>
                <w:sz w:val="20"/>
                <w:szCs w:val="20"/>
              </w:rPr>
              <w:t xml:space="preserve"> (stacjonarne - 9godz., niestacjonarne - 4 godz.)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 w środowisku pracy - zachowania organizacyjne. Diagnozowanie zachowań i kultury organizacyjnej (zadowolenie, stres, motywacja, różnice indywidualne, postawy, przywództwo, dynamika grupowa, konflikt a struktura i schemat organizacji). Patologie organizacyjne i ich eliminowanie (nepotyzm, zaburzenia osobowości liderów, adultyzm, ageizm, mobbing). Metoda analizy przypadk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3</w:t>
            </w:r>
            <w:r>
              <w:rPr>
                <w:color w:val="000000"/>
                <w:sz w:val="20"/>
                <w:szCs w:val="20"/>
              </w:rPr>
              <w:t xml:space="preserve"> (stacjonarne- 7godz., niestacjonarne - 6 godz.)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ent w organizacji publicznej. Doskonalenie jakości obsługi a zadowolenie (satysfakcja) klienta. Zarządzanie relacjami z klientem (Customer relationship management). Praca socjalna z tzw. klientem trud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Metody dydaktyczne podające</w:t>
            </w:r>
            <w:r>
              <w:rPr>
                <w:sz w:val="20"/>
                <w:szCs w:val="20"/>
              </w:rPr>
              <w:t xml:space="preserve">: </w:t>
              <w:br/>
            </w:r>
            <w:r>
              <w:rPr/>
              <w:t>wykład problemowy</w:t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praktycznej zadanej etapowej pisemnej w postaci rozwiązania problemu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ktyczna analiza problemów, testy psychometryczne, praca zespołowa. Prezentacja wyników pracy zespołowej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y kończą się zaliczeniem z oceną pracy semestralnej opracowanej w formie Power Point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pracy zespołowej i aktywności na zajęciach.</w:t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i zachowanie pracownika  w instytucji publicznej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i zachowanie człowieka  pracownika  w instytucji publicznej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miejsce i zachowanie człowieka  pracownika  w instytucji publicznej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</w:t>
              <w:br/>
              <w:t xml:space="preserve">i pobieżny zna i rozumie  </w:t>
              <w:br/>
              <w:t>i interpretuje koncepcje</w:t>
              <w:br/>
              <w:t>i metody stosowane w zarządzaniu zasobami ludzkimi ze szczególnym naciskiem na analizy wyjaśniające źródła zachowań urzędnik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ze zna, rozumie </w:t>
              <w:br/>
              <w:t xml:space="preserve">i interpretuje koncepcje </w:t>
              <w:br/>
              <w:t xml:space="preserve">i metody stosowane </w:t>
              <w:br/>
              <w:t xml:space="preserve">w zarządzaniu zasobami ludzkimi ze szczególnym naciskiem na analizy wyjaśniające źródła </w:t>
              <w:br/>
              <w:t>zachowań urzędnika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, rozumie i interpretuje koncepcje i metody stosowane w zarządzaniu zasobami ludzkimi ze szczególnym naciskiem na analizy wyjaśniające źródła zachowań urzędnika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ez człowiek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ez człowieka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ez człowiek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Jest gotów do upowszechniania wzorców praworządnego zachowania urzędnika.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icjowania działań na rzecz kształtowania zachowań innych osób w sposób proaktywny, mając świadomość, że wzmacnia to optymalizację podejmowanych działań etycznych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393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zkowska-Piasecka M. Tomczak A., Administrowanie i zarządzanie jako funkcje publiczne – w oddziaływaniu na rozwój terytorialny, Oficyna Wydawnicza Politechniki Warszawskiej, Warszawa 2019.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as B., Hryszkiewicz D., Borowik M., Kierunki doskonalenia koncepcji zarządzania organizacją publiczną. Teoria i praktyka, Wydawnictwo Wyższej Szkoły Policji, Szczytno 2018.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36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czak W. F., Etykieta w biznesie i administracji publicznej z elementami protokołu dyplomatycznego, Wydawnictwo Difin 2019.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włowski R., Makowski K., Organizacja i zarządzanie w administracji publicznej, C.H. BECK, Warszawa 2022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0:00Z</dcterms:created>
  <dc:creator>barbara_lubas75@outlook.com</dc:creator>
  <dc:description/>
  <cp:keywords/>
  <dc:language>en-US</dc:language>
  <cp:lastModifiedBy>Krzysztof Wakuluk</cp:lastModifiedBy>
  <cp:lastPrinted>2024-03-15T18:59:00Z</cp:lastPrinted>
  <dcterms:modified xsi:type="dcterms:W3CDTF">2024-10-29T11:56:00Z</dcterms:modified>
  <cp:revision>3</cp:revision>
  <dc:subject/>
  <dc:title/>
</cp:coreProperties>
</file>