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      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BADANIA MARKETINGOW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dr Edyta Łyszkowska,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511 145 688 edyta.lyszkowska@gmail.com,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3.</w:t>
        <w:tab/>
        <w:t>EFEKTY KSZTAŁCENIA, FORMY ZAJĘĆ, METODY</w:t>
      </w:r>
      <w:r>
        <w:rPr/>
        <w:t xml:space="preserve">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00"/>
        <w:gridCol w:w="414"/>
        <w:gridCol w:w="693"/>
        <w:gridCol w:w="3745"/>
        <w:gridCol w:w="1385"/>
        <w:gridCol w:w="2101"/>
      </w:tblGrid>
      <w:tr>
        <w:trPr>
          <w:trHeight w:val="457" w:hRule="atLeast"/>
        </w:trPr>
        <w:tc>
          <w:tcPr>
            <w:tcW w:w="5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Cs/>
                <w:sz w:val="20"/>
                <w:szCs w:val="20"/>
              </w:rPr>
              <w:t>Zdobycie przez studenta wiedzy z zakresu prawidłowości i zasad funkcjonowania procesu badań marketingowych. Rozumienie istoty badań marketingowych.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W03, K1P_W04, K1P_W05, K1P_W07</w:t>
            </w:r>
          </w:p>
        </w:tc>
      </w:tr>
      <w:tr>
        <w:trPr>
          <w:trHeight w:val="4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 xml:space="preserve">Nabycie przez studenta umiejętności w zakresie analizy i rozwiązywania złożonych problemów organizacji oraz ograniczenia ryzyka związanego z prowadzenie organizacji przez prawidłowe prowadzenie badań marketingowych. 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 U06, K1P_U02, K1P_U08</w:t>
            </w:r>
          </w:p>
        </w:tc>
      </w:tr>
      <w:tr>
        <w:trPr>
          <w:trHeight w:val="4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kształtowanie postaw i zachowań umożliwiających myśleć i działać w sposób przedsiębiorczy, dający gotowość do rozwiązywania problemów praktycznych i poznawczych w zakresie podejmowania decyzji marketingowych na podstawie przeprowadzonych badań marketingowych.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K1P_K04, K1P_K05</w:t>
            </w:r>
          </w:p>
        </w:tc>
      </w:tr>
      <w:tr>
        <w:trPr>
          <w:trHeight w:val="1157" w:hRule="atLeast"/>
        </w:trPr>
        <w:tc>
          <w:tcPr>
            <w:tcW w:w="5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zaawansowaną wiedzę na temat metod gromadzenia, analizy i interpretacji danych </w:t>
            </w:r>
            <w:r>
              <w:rPr>
                <w:sz w:val="20"/>
                <w:szCs w:val="20"/>
              </w:rPr>
              <w:t>generowanych przez internautów przy pomocy Google analytic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-Roman;Times New Roman" w:hAnsi="Times-Roman;Times New Roman" w:eastAsia="Calibri" w:cs="Times-Roman;Times New Roman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siada zaawansowaną wiedzę na temat 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 xml:space="preserve">informacji w zarządzaniu marketingowym organizacją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oraz relacji zachodzących między przedsiębiorstwem/organizacją, a otoczeniem rynkowym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 xml:space="preserve">Zna w zaawansowanym stopniu metody tworzenia bazy danych oraz </w:t>
            </w:r>
            <w:r>
              <w:rPr>
                <w:sz w:val="20"/>
                <w:szCs w:val="20"/>
              </w:rPr>
              <w:t xml:space="preserve">możliwości programu Google analytics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Tworzenia bazy danych w grupach podczas zajęć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Ma zaawansowaną wiedzę o człowieku jako istocie ludzkiej, społecznych i psychologicznych przyczynach zachowania ludzi w organizacji oraz relacjach społecznych nawiązywanych w organizacji i jej otoczeniu rynkowy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cs="Calibri"/>
                <w:bCs/>
                <w:sz w:val="20"/>
              </w:rPr>
              <w:t>Ćwiczenie wykonane z użyciem platformy e-learningowej - realizacja mini symulacji badań konsumenckich w grupie</w:t>
            </w:r>
          </w:p>
          <w:p>
            <w:pPr>
              <w:pStyle w:val="Normal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wykorzystać nabyte umiejętności z zakresu marketingu w procesie planowania i realizacji przedsięwzięć biznesowych oraz prowadzenia badań marketingowyc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zamin teoretyczny pisemny</w:t>
            </w:r>
          </w:p>
        </w:tc>
      </w:tr>
      <w:tr>
        <w:trPr>
          <w:trHeight w:val="1230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</w:rPr>
              <w:t>Potrafi dokonywać właściwego doboru metod i narzędzi ,</w:t>
            </w:r>
            <w:r>
              <w:rPr>
                <w:rFonts w:eastAsia="Calibri"/>
                <w:sz w:val="20"/>
              </w:rPr>
              <w:t>w tym innowacyjnie korzystać z zaawansowanych technik</w:t>
            </w:r>
            <w:r>
              <w:rPr>
                <w:bCs/>
                <w:sz w:val="20"/>
                <w:szCs w:val="20"/>
                <w:lang w:eastAsia="zh-CN"/>
              </w:rPr>
              <w:t xml:space="preserve"> tworzenia bazy danych przy wykorzystaniu  </w:t>
            </w:r>
            <w:r>
              <w:rPr>
                <w:sz w:val="20"/>
                <w:szCs w:val="20"/>
              </w:rPr>
              <w:t>możliwości programu Google analytic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O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rządzenie raportu z badań przy użyciu narzędzi internetowych Google analytics i ich prezentacja  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</w:t>
            </w:r>
            <w:r>
              <w:rPr>
                <w:sz w:val="20"/>
                <w:szCs w:val="20"/>
              </w:rPr>
              <w:t>śledzić reklamy Flash, wideo oraz aplikacje i sieci społecznościowe oraz wyciągać wnioski z obserwacji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owanie danych generowanych przez internautów. </w:t>
            </w:r>
          </w:p>
        </w:tc>
      </w:tr>
      <w:tr>
        <w:trPr>
          <w:trHeight w:val="704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6600"/>
                <w:sz w:val="20"/>
                <w:szCs w:val="20"/>
              </w:rPr>
            </w:pPr>
            <w:r>
              <w:rPr>
                <w:b/>
                <w:bCs/>
                <w:color w:val="0066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K0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inicjowania działań na rzecz promocji i zwiększenia sprzedaży w firm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zh-CN"/>
              </w:rPr>
              <w:t xml:space="preserve">Tworzenie bazy danych przy użyciu  </w:t>
            </w:r>
            <w:r>
              <w:rPr>
                <w:sz w:val="20"/>
                <w:szCs w:val="20"/>
              </w:rPr>
              <w:t xml:space="preserve">możliwości programu, Google analytics 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6600"/>
                <w:sz w:val="20"/>
                <w:szCs w:val="20"/>
              </w:rPr>
            </w:pPr>
            <w:r>
              <w:rPr>
                <w:color w:val="006600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K04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uczestniczenia w przygotowaniu projektów na bazie zebranych i zinterpretowanych danych wtórnych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zh-CN"/>
              </w:rPr>
              <w:t xml:space="preserve">Tworzenie bazy danych </w:t>
            </w:r>
            <w:r>
              <w:rPr>
                <w:sz w:val="20"/>
                <w:szCs w:val="20"/>
              </w:rPr>
              <w:t xml:space="preserve">możliwości programu, Google analytics </w:t>
            </w:r>
          </w:p>
        </w:tc>
      </w:tr>
      <w:tr>
        <w:trPr>
          <w:trHeight w:val="454" w:hRule="atLeast"/>
        </w:trPr>
        <w:tc>
          <w:tcPr>
            <w:tcW w:w="5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 (podać liczbę godzin)</w:t>
            </w:r>
          </w:p>
        </w:tc>
        <w:tc>
          <w:tcPr>
            <w:tcW w:w="3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zajęć</w:t>
            </w:r>
          </w:p>
        </w:tc>
      </w:tr>
      <w:tr>
        <w:trPr>
          <w:trHeight w:val="454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Praktyczne przykłady nt. roli informacji w zarządzaniu marketingowym organizacją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(stacjonarne 4h, niestacjonarne 2h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Analiza testów marketingowych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2h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Projekt procesu badania marketingowego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2h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Badania w zakresie promocji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3h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Badania zewnętrznych i wewnętrznych uwarunkowań i efektów działalności marketingowej firmy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3h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Badanie zachowań nabywców firmy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5h, niestacjonarne 3h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Analiza danych marketingowych z wykorzystaniem pakietów statystycznych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5h, niestacjonarne 3h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Sporządzanie raportu z badań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5h, niestacjonarne 3h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 xml:space="preserve">Badania w zakresie ceny i dystrybucji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5h, niestacjonarne 3h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eastAsia="zh-CN"/>
              </w:rPr>
              <w:t xml:space="preserve">Tworzenie bazy danych </w:t>
            </w:r>
            <w:r>
              <w:rPr>
                <w:sz w:val="20"/>
                <w:szCs w:val="20"/>
              </w:rPr>
              <w:t xml:space="preserve">możliwości programu, Google analytics - zbieranie i analizowanie danych generowanych przez internautów, możliwość podglądu czynności przez nich dokonywanych. Polepszenie obsługi klienta, a co za tym idzie zwiększenie sprzedaży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ROI reklam, śledzenie reklamy Flash, wideo oraz aplikacje i sieci społecznościowe</w:t>
            </w:r>
            <w:r>
              <w:rPr/>
              <w:t>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10 h, niestacjonarne 6h</w:t>
            </w:r>
            <w:r>
              <w:rPr>
                <w:rFonts w:cs="Times-Roman;Times New Roman" w:ascii="Times-Roman;Times New Roman" w:hAnsi="Times-Roman;Times New Roman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eastAsia="zh-CN"/>
              </w:rPr>
              <w:t>Proces analizy danych z badań. Sporządzanie raportu z badań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5h, niestacjonarne 3h</w:t>
            </w:r>
            <w:r>
              <w:rPr>
                <w:rFonts w:cs="Times-Roman;Times New Roman" w:ascii="Times-Roman;Times New Roman" w:hAnsi="Times-Roman;Times New Roman"/>
                <w:lang w:eastAsia="zh-CN"/>
              </w:rPr>
              <w:t>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sz w:val="20"/>
              </w:rPr>
              <w:t>Wykorzystanie platformy e-learningowej dla przedmiotu marketing pozwalającą na realizację ćwiczeń i zadań praktycznych w postaci mini symulacj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5h, niestacjonarne 3h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971"/>
        <w:gridCol w:w="1637"/>
        <w:gridCol w:w="2611"/>
        <w:gridCol w:w="559"/>
        <w:gridCol w:w="426"/>
        <w:gridCol w:w="799"/>
        <w:gridCol w:w="836"/>
      </w:tblGrid>
      <w:tr>
        <w:trPr>
          <w:trHeight w:val="454" w:hRule="atLeast"/>
        </w:trPr>
        <w:tc>
          <w:tcPr>
            <w:tcW w:w="7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NP. OPROGRAMOWANIE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dydaktyczne podając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kład konwersatoryjny</w:t>
              <w:br/>
              <w:t>- wykład problem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z elementami aktywizacji słuchaczy z użyciem prezentacji multimedialn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tody dydaktyczne poszukujące:</w:t>
            </w:r>
            <w:r>
              <w:rPr>
                <w:sz w:val="20"/>
                <w:szCs w:val="20"/>
              </w:rPr>
              <w:br/>
              <w:t>- studium przypadku</w:t>
              <w:br/>
              <w:t>- sytuacyjna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zh-CN"/>
              </w:rPr>
              <w:t xml:space="preserve">Tworzenie bazy danych </w:t>
            </w:r>
            <w:r>
              <w:rPr>
                <w:sz w:val="20"/>
                <w:szCs w:val="20"/>
              </w:rPr>
              <w:t>możliwości programu, Google analytics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Wykorzystanie zakupionego przez Uczelnię oprogramowania specjalistycznego</w:t>
            </w:r>
            <w:r>
              <w:rPr>
                <w:sz w:val="20"/>
                <w:szCs w:val="20"/>
              </w:rPr>
              <w:t xml:space="preserve"> dla przedmiotu Marketing dla prowadzenia ćwiczeń symulacyjnych z modułu marketing, oferującego </w:t>
            </w:r>
            <w:r>
              <w:rPr>
                <w:rFonts w:cs="Calibri"/>
                <w:sz w:val="20"/>
                <w:szCs w:val="20"/>
              </w:rPr>
              <w:t>zróżnicowane narzędzia dydaktyczne (testy, quizy, ćwiczenia podstawowe, studia przypadków, mini symulacje itd.), posiada funkcję planowania i realizacji testów sprawdzających wiedzę i umiejętności studentów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1, W2, W3, </w:t>
            </w:r>
          </w:p>
        </w:tc>
      </w:tr>
      <w:tr>
        <w:trPr>
          <w:trHeight w:val="69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ORMA WERYFIKACJI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EDZ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, W02, W03</w:t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końcowy w formie pisemnej – test.</w:t>
            </w:r>
            <w:r>
              <w:rPr>
                <w:bCs/>
                <w:sz w:val="20"/>
                <w:szCs w:val="20"/>
                <w:lang w:eastAsia="zh-CN"/>
              </w:rPr>
              <w:t xml:space="preserve"> Tworzenia bazy danych w grupach podczas zajęć</w:t>
            </w:r>
          </w:p>
        </w:tc>
      </w:tr>
      <w:tr>
        <w:trPr>
          <w:trHeight w:val="397" w:hRule="atLeast"/>
        </w:trPr>
        <w:tc>
          <w:tcPr>
            <w:tcW w:w="7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, U02, U03</w:t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rządzenie raportu z badań przy użyciu narzędzi internetowych Google analytics i ich prezentacja , Sporządzenie raportu z badań przy użyciu narzędzi internetowych Google analytics i ich prezentacja  </w:t>
            </w:r>
          </w:p>
        </w:tc>
      </w:tr>
      <w:tr>
        <w:trPr>
          <w:trHeight w:val="397" w:hRule="atLeast"/>
        </w:trPr>
        <w:tc>
          <w:tcPr>
            <w:tcW w:w="7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PERSONALNE I SPOŁECZN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01, K02, K03</w:t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kończy się egzaminem pisemnym.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ćwiczeń na podstawie przygotowanej przez studenta pracy końcowej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projektów na temat: Tworzenie bazy danych przy wykorzystaniu możliwości programu, Google analytics - zbieranie i analizowanie danych generowanych przez internautów. Sporządzenie raportu z badań przy użyciu narzędzi internetowych Google analytics i ich prezentacja , Sporządzenie raportu z badań przy użyciu narzędzi internetowych Google analytics i ich prezentacja  - ocena zaangażowania w pracy na zajęciach indywidualnie i grupowo</w:t>
            </w:r>
          </w:p>
        </w:tc>
      </w:tr>
      <w:tr>
        <w:trPr>
          <w:trHeight w:val="699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STOPNIOWANIE WYCENY EFEKTÓW KSZTAŁCENIA</w:t>
            </w:r>
          </w:p>
        </w:tc>
      </w:tr>
      <w:tr>
        <w:trPr>
          <w:trHeight w:val="112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dylematy marketingu związane z rolą jaką pełni w przedsiębiorstwi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dylematy marketingu związane z rolą jaką pełni w przedsiębiorstwo w życiu społecznym, a także dylematy etyczne przedsiębiorcy w ramach prowadzonych form marketingowej działalności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pogłębiony zna </w:t>
              <w:br/>
              <w:t>i rozumie dylematy marketingu związane z rolą jaką pełni w przedsiębiorstwie.</w:t>
            </w:r>
          </w:p>
        </w:tc>
      </w:tr>
      <w:tr>
        <w:trPr>
          <w:trHeight w:val="112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absolwent zna i rozumie złożone zależności i relacje między przedsiębiorcami oraz innymi podmiotami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złożone zależności </w:t>
              <w:br/>
              <w:t>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</w:tr>
      <w:tr>
        <w:trPr>
          <w:trHeight w:val="112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, U 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rozwiązywać pojawiające się w przedsiębiorstwie kwestie dotyczące marketingu.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prawidłowo rozwiązywać pojawiające się w przedsiębiorstwie kwestie dotyczące marketingu.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300" w:after="9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pogłębionym prawidłowo rozwiązywać pojawiające się w przedsiębiorstwie kwestie dotyczące marketingu.  Potrafi analizować rozwiązania konkretnych problemów oraz planować i organizować własną aktywność zawodową jako jednostki i członka zespołu z uwzględnieniem wartości etycznych mając świadomość ich wpływu na efektywność biznesową i społeczną</w:t>
            </w:r>
          </w:p>
        </w:tc>
      </w:tr>
      <w:tr>
        <w:trPr>
          <w:trHeight w:val="112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1, K 2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, ale także treści, które są jemu przekazywane na poziomi wystar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1.Absolwent jest gotów do krytycznej oceny posiadanej wiedzy, ale także treści, które są jemu przekazywane. Absolwent jest gotów w pracy przedsiębiorcy do zasięgnięcia opinii ekspertów w przypadku trudności w samodzielnym rozwiązaniu problemu.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1.Absolwent jest gotów do krytycznej oceny posiadanej wiedzy, ale także treści, które są jemu przekazywane. Absolwent jest gotów w pracy przedsiębiorcy do zasięgnięcia opinii ekspertów w przypadku trudności w samodzielnym rozwiązaniu problemu.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2. 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3. Absolwent jest gotów do inicjowania działań na rzecz kształtowania zachowań innych osób w sposób etyczny mając świadomość,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nyWeb"/>
              <w:spacing w:before="300" w:after="9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" w:leader="none"/>
                <w:tab w:val="left" w:pos="27" w:leader="none"/>
              </w:tabs>
              <w:suppressAutoHyphens w:val="true"/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ic-Czerniak Róża, Badania marketingowe. Nowe metody badań i zastosowania, Wydawnictwo Difin, Warszawa 202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" w:leader="none"/>
                <w:tab w:val="left" w:pos="27" w:leader="none"/>
              </w:tabs>
              <w:suppressAutoHyphens w:val="true"/>
              <w:ind w:left="311" w:hanging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B. Gregor, D. Kaczorowska Spychalska, Marketing w erze technologii cyfrowych, Wydawnictwo PWN, Warszawa 2022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" w:leader="none"/>
                <w:tab w:val="left" w:pos="27" w:leader="none"/>
              </w:tabs>
              <w:suppressAutoHyphens w:val="true"/>
              <w:ind w:left="311" w:hanging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M. Zastrożna, Google Analytics w biznesie. Poradnik dla zaawansowanych, Wydawnictwo WordPress, 2022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" w:leader="none"/>
                <w:tab w:val="left" w:pos="27" w:leader="none"/>
              </w:tabs>
              <w:suppressAutoHyphens w:val="true"/>
              <w:ind w:left="311" w:hanging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Mazurek- Łopacińska K, Badania marketingowe. Metody, techniki i obszary aplikacji na współczesnym rynku PWN 2023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teratura uzupełniająca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uppressAutoHyphens w:val="true"/>
              <w:ind w:left="311" w:hanging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Roszkiewicz M. Metody ilościowe w badaniach marketingowych. PWN Warszawa 2019 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78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projekt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 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4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6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rStyle w:val="PageNumber"/>
                        <w:lang w:val="pl-PL"/>
                      </w:rPr>
                      <w:fldChar w:fldCharType="begin"/>
                    </w:r>
                    <w:r>
                      <w:rPr>
                        <w:rStyle w:val="PageNumber"/>
                        <w:lang w:val="pl-PL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pl-PL"/>
                      </w:rPr>
                      <w:fldChar w:fldCharType="separate"/>
                    </w:r>
                    <w:r>
                      <w:rPr>
                        <w:rStyle w:val="PageNumber"/>
                        <w:lang w:val="pl-PL"/>
                      </w:rPr>
                      <w:t>8</w:t>
                    </w:r>
                    <w:r>
                      <w:rPr>
                        <w:rStyle w:val="PageNumber"/>
                        <w:lang w:val="pl-P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3:53:00Z</dcterms:created>
  <dc:creator>barbara_lubas75@outlook.com</dc:creator>
  <dc:description/>
  <cp:keywords/>
  <dc:language>en-US</dc:language>
  <cp:lastModifiedBy>Monika Wowk</cp:lastModifiedBy>
  <cp:lastPrinted>2024-03-18T14:14:00Z</cp:lastPrinted>
  <dcterms:modified xsi:type="dcterms:W3CDTF">2024-10-28T09:13:00Z</dcterms:modified>
  <cp:revision>10</cp:revision>
  <dc:subject/>
  <dc:title/>
</cp:coreProperties>
</file>