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ROWADZENIE DO ZARZĄDZANIA JAKOŚCI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</w:t>
      </w:r>
      <w:r>
        <w:rPr/>
        <w:t>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7"/>
        <w:gridCol w:w="258"/>
        <w:gridCol w:w="350"/>
        <w:gridCol w:w="620"/>
        <w:gridCol w:w="143"/>
        <w:gridCol w:w="1480"/>
        <w:gridCol w:w="1863"/>
        <w:gridCol w:w="17"/>
        <w:gridCol w:w="845"/>
        <w:gridCol w:w="499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z zasadami zarządzania jakością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najomość norm i definicji z zakresu zarządzania jakością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zarządzania jakością w przestrzeni gospodarczej i społeczne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nauk o jakości, a także rozumie związki z dyscyplinami uzupełniającymi (ekonomia i finanse, nauki prawne, psychologia, nauki socjologiczne)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8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etod, mierników wskaźników i norm stosowanych w zarządzaniu jakością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8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>roli zarządzania jakością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K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zarządzania jakością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</w:t>
            </w:r>
            <w:r>
              <w:rPr>
                <w:sz w:val="20"/>
                <w:szCs w:val="20"/>
              </w:rPr>
              <w:t>zarządzania jakości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</w:t>
            </w:r>
            <w:r>
              <w:rPr>
                <w:sz w:val="20"/>
                <w:szCs w:val="20"/>
              </w:rPr>
              <w:t xml:space="preserve">zarządzania jakością </w:t>
            </w:r>
            <w:r>
              <w:rPr>
                <w:rFonts w:eastAsia="Calibri"/>
                <w:sz w:val="20"/>
                <w:szCs w:val="20"/>
              </w:rPr>
              <w:t>oraz wykonywać zadania w warunkach nie w pełni przewidywal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zarządzania jakością. Ewolucja jakości . (stac. 4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owe definicje i metody w zakresie jakości 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Normy w zakresie zarządzania jakością 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e podejście do zarządzania jakością (stac. 5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normy ISO 9001 (stac. 4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teleinformatyczne w zarządzaniu jakością (stac. 4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Wpływ zarządzania jakością na efektywność firmy. </w:t>
            </w:r>
            <w:r>
              <w:rPr>
                <w:sz w:val="20"/>
                <w:szCs w:val="20"/>
                <w:lang w:val="en-GB"/>
              </w:rPr>
              <w:t>Case study. (stac. 12h, niest. 8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ytywny wynik końcowego zaliczenia pisemnego - Końcowe zaliczenie pisemne - test wielokrotnego wyboru z materiału opracowanego podczas zajęć wraz z zaleconymi lekturami 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Kowalczyk J., Konsultant zarządzania jakością w.5, CeDeWu,Warszawa 2023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54:00Z</dcterms:created>
  <dc:creator>hermanm</dc:creator>
  <dc:description/>
  <cp:keywords/>
  <dc:language>en-US</dc:language>
  <cp:lastModifiedBy>Elżbieta Szichowska</cp:lastModifiedBy>
  <cp:lastPrinted>2023-01-16T10:35:00Z</cp:lastPrinted>
  <dcterms:modified xsi:type="dcterms:W3CDTF">2024-11-30T15:33:00Z</dcterms:modified>
  <cp:revision>3</cp:revision>
  <dc:subject/>
  <dc:title>PROGRAM PRZEDMIOTU</dc:title>
</cp:coreProperties>
</file>