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ĘDZYNARODOWE STANDARDY RACHUNKOWOŚCI (MSR)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stsobolewska@op.pl</w:t>
              </w:r>
            </w:hyperlink>
            <w:r>
              <w:rPr>
                <w:b/>
                <w:sz w:val="20"/>
                <w:szCs w:val="20"/>
              </w:rPr>
              <w:t>; tel: 502951992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Cs w:val="20"/>
        </w:rPr>
        <w:t>1.</w:t>
      </w:r>
      <w:r>
        <w:rPr/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51"/>
        <w:gridCol w:w="15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 pisemny praktyczn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 – zaliczenie praktyczne  na ocenę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+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 posiada podstawową wiedzę z zakresu podstaw finansów i podstaw ekonomii. Zna zasady pracy zespołowej i potrafi wykorzystać je w praktyce.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r Stanisława Sobolewska 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r Stanisława Sobolewska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r Stanisława Sobolewska 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r Stanisława Sobolewska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8"/>
        <w:gridCol w:w="977"/>
        <w:gridCol w:w="410"/>
        <w:gridCol w:w="4019"/>
        <w:gridCol w:w="1385"/>
        <w:gridCol w:w="1823"/>
      </w:tblGrid>
      <w:tr>
        <w:trPr>
          <w:trHeight w:val="457" w:hRule="atLeast"/>
        </w:trPr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 PRZEDMIOTU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:</w:t>
            </w:r>
          </w:p>
        </w:tc>
        <w:tc>
          <w:tcPr>
            <w:tcW w:w="5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swojenie wiedzy z zakresu regulacji wprowadzających MSR do systemu prawnego Unii Europejskiej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W01, K1P_W03, K1P_W06, </w:t>
            </w:r>
          </w:p>
        </w:tc>
      </w:tr>
      <w:tr>
        <w:trPr>
          <w:trHeight w:val="4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:</w:t>
            </w:r>
          </w:p>
        </w:tc>
        <w:tc>
          <w:tcPr>
            <w:tcW w:w="5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pl-PL"/>
              </w:rPr>
              <w:t>Zapoznanie studentów z przepisami krajowymi wprowadzającymi MSR a ustawą o rachunkowości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1P_U03, K1P_U06, K1P_U09</w:t>
            </w:r>
          </w:p>
        </w:tc>
      </w:tr>
      <w:tr>
        <w:trPr>
          <w:trHeight w:val="4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:</w:t>
            </w:r>
          </w:p>
        </w:tc>
        <w:tc>
          <w:tcPr>
            <w:tcW w:w="5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poznanie z wytycznymi zawartymi w MSR oraz przepisach krajowych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, K1P_K07, K1P_K08</w:t>
            </w:r>
          </w:p>
        </w:tc>
      </w:tr>
      <w:tr>
        <w:trPr>
          <w:trHeight w:val="624" w:hRule="atLeast"/>
        </w:trPr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2. EFEKTY UCZENIA SIĘ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 kategoriach wiedzy, umiejętności, kompetencji społecznych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Symbol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Odniesienie do kierunkowych efektów kształcenia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Odniesienie do obszarowych efektów kształcenia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Metody sprawdzające osiągnięcie efektu uczenia się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: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ent posiada podstawową wiedzę z zakresu MSR oraz ich roli i miejscu w rachunkowości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gzamin pisemny praktyczny  – test jednokrotnego wyboru z teorii i rozwiązywanie zadań z części praktycznej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2: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 ma uporządkowaną wiedzę w obszarze teorii dotyczącej analiz poszczególnych standardów rachunkowości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zamin pisemny – test jednokrotnego wyboru z teorii i rozwiązywanie zadań z części praktycznej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3: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 zna w zaawansowanym stopniu zastosowanie praktyczne wiedzy z dziedziny MSR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zamin pisemny – test jednokrotnego wyboru z teorii i rozwiązywanie zadań z części praktycznej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2: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Potrafi wykorzystać zdobytą wiedzę z zakresu MSR w podejmowaniu decyzji i rozwiązywaniu problemów w pracy zawodowej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6: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wykorzystać nabyte umiejętności z zakresu MSR w pracy zawodowej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9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formułować i rozwiązywać problemy oraz wykonywać zadania dla działalności zawodowej związanej z kierunkiem studiów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: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Jest gotów do uznawania znaczenia wiedzy w rozwiązywaniu problemów poznawczych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6: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st gotów do odpowiedzialnego pełnienia ról zawodowych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8: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st gotów do przestrzegania zasad etyki zawodowej i wymagania tego od innych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z aktywności i zaangażowania studenta w czasie zajęć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Y ZAJĘĆ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WYKŁADÓW( podać ilość godzin)</w:t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– 4h, niestacjonarne – 2h)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Instytucjonalne i koncepcyjne aspekty harmonizacji i standaryzacji rachunkowości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istota rachunkowości – jej cele, funkcje i rola w działalności gospodarczej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harmonizacja i standaryzacja rachunkowości w skali regionalnej i globalnej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tacjonarne – 4h, niestacjonarne – 2h)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Ramy konceptualne standardów międzynarodowych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istota ram konceptualnych, sporządzenia i prezentacji sprawozdań finansowych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cele sprawozdań finansowych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tacjonarne – 3h, niestacjonarne – 2h)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Rzeczowe aktywa trwałe według MSR 16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początkowa wycena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modele wyceny rzeczowych aktywów trwałych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tacjonarne – 3h, niestacjonarne – 2h)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Wartości niematerialne i prawne według MSR 38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ujęcie i wycena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odpisy aktualizujące z tytułu utraty wartości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tacjonarne – 3h, niestacjonarne – 2h)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Leasing według MSR 17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klasyfikacja leasingu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leasing finansowy i operacyjny u leasingodawcy i leasingobiorcy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tacjonarne – 3h, niestacjonarne – 2h)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Zapasy według MSR 2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wycena zapasów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metody i techniki ustalania ceny nabycia lub kosztu wytworzenia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ĆWICZEŃ ( podać ilość godzin)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E 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tacjonarne – 5h, niestacjonarne – 3h)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Ćwiczenia z zakresu MSR 36 (utrata wartości aktywów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E 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tacjonarne – 5h, niestacjonarne – 2h)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Ćwiczenia z zakresu MSR 37 dotyczące rezer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E 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tacjonarne – 5h, niestacjonarne – 3h)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Ćwiczenia z zakresu MSR 37 dotyczące zobowiązań warunkowych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E 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tacjonarne – 5h, niestacjonarne – 2h)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. Ćwiczenia z zakresu MSR 32 i MSR 39 dotyczące instrumentów finansowych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E 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tacjonarne – 5h, niestacjonarne – 2h)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Ćwiczenia dotyczące problematyki w MSR 1, MSR 39 i MSR 16 dotyczące kapitałów własnych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E 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– 5h, niestacjonarne – 3h)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Ujęcie przychodów i kosztów według założeń koncepcyjnych MSR 18 i MSR 23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, U01, U02, U03, K01, K02, K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17"/>
        <w:gridCol w:w="141"/>
        <w:gridCol w:w="2588"/>
        <w:gridCol w:w="1719"/>
        <w:gridCol w:w="886"/>
        <w:gridCol w:w="680"/>
        <w:gridCol w:w="811"/>
        <w:gridCol w:w="814"/>
      </w:tblGrid>
      <w:tr>
        <w:trPr>
          <w:trHeight w:val="454" w:hRule="atLeast"/>
        </w:trPr>
        <w:tc>
          <w:tcPr>
            <w:tcW w:w="6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4. FORMY ZAJĘĆ DYDAKTYCZNYCH,  METODY KSZTAŁCENIA ORAZ NARZĘDZIA WYKORZYSTYWANE W PROCESIE PRAKTYCZNEGO KSZTAŁCENIA (NP. OPROGRAMOWANIE)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dczas zajęć poruszane są problemy o charakterze aktywizującym, dyskusja, prezentacje multimedialne. Wykorzystywane są metody i techniki kształcenia na odległość.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3, U02, U06, U09, K01, K06, K08</w:t>
            </w:r>
          </w:p>
        </w:tc>
      </w:tr>
      <w:tr>
        <w:trPr>
          <w:trHeight w:val="45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enci pracują w zespołach 4-6 osobowych. Ćwiczenia obejmują zagadnienia związane z MSR. Studenci opracowują przydzielone przez wykładowcę MSR.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W01, W02, W03, U02, U06, U09, K01, K06, K08</w:t>
            </w:r>
          </w:p>
        </w:tc>
      </w:tr>
      <w:tr>
        <w:trPr>
          <w:trHeight w:val="430" w:hRule="atLeast"/>
        </w:trPr>
        <w:tc>
          <w:tcPr>
            <w:tcW w:w="9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: W02: W03:</w:t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ńcowy egzamin pisemny – test jednokrotnego wyboru z części teoretycznej i rozwiązywanie zadań z części praktycznej </w:t>
            </w:r>
          </w:p>
        </w:tc>
      </w:tr>
      <w:tr>
        <w:trPr>
          <w:trHeight w:val="397" w:hRule="atLeast"/>
        </w:trPr>
        <w:tc>
          <w:tcPr>
            <w:tcW w:w="7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: U02: U03:</w:t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wykonanych w ramach ćwiczeń zadań z zakresu MSR</w:t>
            </w:r>
          </w:p>
        </w:tc>
      </w:tr>
      <w:tr>
        <w:trPr>
          <w:trHeight w:val="397" w:hRule="atLeast"/>
        </w:trPr>
        <w:tc>
          <w:tcPr>
            <w:tcW w:w="7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: K02: K03:</w:t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kończy się egzaminem -  </w:t>
            </w:r>
            <w:r>
              <w:rPr>
                <w:b/>
                <w:bCs/>
                <w:sz w:val="20"/>
                <w:szCs w:val="20"/>
              </w:rPr>
              <w:t>egzamin pisemny – test jednokrotnego wyboru z teorii i rozwiązywanie zadań z części praktycznej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Ćwiczenia obejmują zagadnienia związane z MSR. Studenci opracowują przydzielone przez wykładowcę MSR i opracowują zadania na zaliczenie z oceną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STOPNIOWANIE WYCENY EFEKTÓW KSZTAŁCENIA</w:t>
            </w:r>
          </w:p>
        </w:tc>
      </w:tr>
      <w:tr>
        <w:trPr>
          <w:trHeight w:val="397" w:hRule="atLeast"/>
        </w:trPr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3,0 – 3,5 student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4,0 – 4,5 student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5,0 student</w:t>
            </w:r>
          </w:p>
        </w:tc>
      </w:tr>
      <w:tr>
        <w:trPr>
          <w:trHeight w:val="397" w:hRule="atLeast"/>
        </w:trPr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sposób bardzo ogólny zna i rozumie funkcjonowanie zasad MSR.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brze zna i rozumie problematykę MSR i jej rolę w przedsiębiorstwie.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 sposób pogłębiony zna i rozumie MSR w szczególnych sytuacjach przedsiębiorstwa </w:t>
            </w:r>
          </w:p>
        </w:tc>
      </w:tr>
      <w:tr>
        <w:trPr>
          <w:trHeight w:val="397" w:hRule="atLeast"/>
        </w:trPr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, U06, U0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w stopniu jedynie wystarczającym prawidłowo rozwiązywać zagadnienia z podstaw rachunkowości finansowej.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w stopniu dobrym rozwiązywać złożone i nietypowe problemy z zakresu podstaw rachunkowości finansowej.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trafi w stopniu pogłębionym analizować rozwiązania konkretnych problemów oraz umiejętnie dokonywać planowania określonych decyzji finansowych na podstawie sprawozdań finansowych.</w:t>
            </w:r>
          </w:p>
        </w:tc>
      </w:tr>
      <w:tr>
        <w:trPr>
          <w:trHeight w:val="397" w:hRule="atLeast"/>
        </w:trPr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, K06, K0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gotów do krytycznej oceny posiadanej wiedzy oraz treści, które są przekazywane. Jest gotów do zasięgnięcia opinii ekspertów w przypadku trudności w samodzielnym rozwiązywaniu problemów.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„Międzynarodowe standardy rachunkowości w praktyce”, Halina Buk (red.), wyd. CeDeWu, 2018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sz w:val="20"/>
                <w:szCs w:val="20"/>
                <w:shd w:fill="FFFFFF" w:val="clear"/>
              </w:rPr>
              <w:t xml:space="preserve"> Podstawy rachunkowości z uwzględnieniem MSSF. Międzynarodowych Standardów Sprawozdawczości Finansowej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sz w:val="20"/>
                <w:szCs w:val="20"/>
              </w:rPr>
              <w:t>Red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Marzena Strojek-Filus, Józef Pfaff </w:t>
            </w:r>
            <w:r>
              <w:rPr>
                <w:b/>
                <w:bCs/>
                <w:sz w:val="20"/>
                <w:szCs w:val="20"/>
              </w:rPr>
              <w:t>.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ydawnictwo Naukowe PWN</w:t>
              </w:r>
            </w:hyperlink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Warszawa 2022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3. </w:t>
            </w:r>
            <w:r>
              <w:rPr>
                <w:bCs/>
                <w:sz w:val="20"/>
                <w:szCs w:val="20"/>
              </w:rPr>
              <w:t>„I</w:t>
            </w:r>
            <w:r>
              <w:rPr>
                <w:bCs/>
                <w:sz w:val="20"/>
                <w:szCs w:val="20"/>
                <w:lang w:val="en-US"/>
              </w:rPr>
              <w:t>nternational Financial Reporting Standards”, Eva K Jermakowicz, F. Greg Burton, 2014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300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shd w:fill="FFFFFF" w:val="clear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  <w:shd w:fill="FFFFFF" w:val="clear"/>
                <w:lang w:val="pl-PL"/>
              </w:rPr>
              <w:t>R</w:t>
            </w:r>
            <w:r>
              <w:rPr>
                <w:rFonts w:cs="Times New Roman" w:ascii="Times New Roman" w:hAnsi="Times New Roman"/>
                <w:b w:val="false"/>
                <w:bCs w:val="false"/>
                <w:szCs w:val="20"/>
                <w:shd w:fill="FFFFFF" w:val="clear"/>
              </w:rPr>
              <w:t xml:space="preserve">achunkowość Finansowa część II. </w:t>
            </w: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 xml:space="preserve">Bożena Padurek, Małgorzata Szpleter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szCs w:val="20"/>
                </w:rPr>
                <w:t>Bożena Padurek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. 2022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„</w:t>
            </w:r>
            <w:r>
              <w:rPr>
                <w:bCs/>
                <w:sz w:val="20"/>
                <w:szCs w:val="20"/>
              </w:rPr>
              <w:t>Kompendium wiedzy o rachunkowości”, St. Sobolewska, wyd. Oficyna wydawnicza warszawskiej szkoły zarządzania, 2017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szCs w:val="20"/>
        </w:rPr>
      </w:pPr>
      <w:r>
        <w:br w:type="page"/>
      </w:r>
      <w:r>
        <w:rPr>
          <w:szCs w:val="20"/>
        </w:rPr>
        <w:t>4.</w:t>
        <w:tab/>
        <w:t>KALKULACJA NAKŁADU PRACY STUDENTA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8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3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5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55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/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/1,2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>
          <w:rFonts w:ascii="Verdana" w:hAnsi="Verdana" w:cs="Verdana"/>
          <w:sz w:val="16"/>
          <w:szCs w:val="16"/>
        </w:rPr>
      </w:pPr>
      <w:r>
        <w:rPr>
          <w:rStyle w:val="StrongEmphasis"/>
          <w:rFonts w:cs="Arial" w:ascii="Verdana" w:hAnsi="Verdana"/>
          <w:sz w:val="16"/>
          <w:szCs w:val="16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arsztat (W) </w:t>
      </w:r>
      <w:r>
        <w:rPr>
          <w:rFonts w:cs="Calibri" w:ascii="Calibri" w:hAnsi="Calibri"/>
          <w:sz w:val="16"/>
          <w:szCs w:val="16"/>
        </w:rPr>
        <w:t xml:space="preserve">–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5">
        <w:r>
          <w:rPr>
            <w:rStyle w:val="InternetLink"/>
            <w:rFonts w:cs="Calibri" w:ascii="Calibri" w:hAnsi="Calibri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6">
        <w:r>
          <w:rPr>
            <w:rStyle w:val="InternetLink"/>
            <w:rFonts w:cs="Calibri" w:ascii="Calibri" w:hAnsi="Calibri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2832" w:firstLine="708"/>
        <w:jc w:val="center"/>
        <w:rPr/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   </w:t>
      </w:r>
      <w:r>
        <w:rPr>
          <w:rFonts w:cs="Verdana" w:ascii="Verdana" w:hAnsi="Verdana"/>
          <w:b/>
          <w:i/>
          <w:sz w:val="20"/>
          <w:szCs w:val="20"/>
        </w:rPr>
        <w:t>Dr Stanisława Sobolewska</w:t>
      </w:r>
    </w:p>
    <w:p>
      <w:pPr>
        <w:pStyle w:val="Akapitzlist1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/ Niepotrzebne wyciąć. Definicje form zajęć znajdują się na ostatniej stronie karty prze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Verdana" w:hAnsi="Verdana" w:eastAsia="Times New Roman" w:cs="Times New Roman"/>
      <w:sz w:val="20"/>
      <w:szCs w:val="24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sobolewska@op.pl" TargetMode="External"/><Relationship Id="rId3" Type="http://schemas.openxmlformats.org/officeDocument/2006/relationships/hyperlink" Target="https://www.naukowa.pl/wydawnictwo/wydawnictwo-naukowe-pwn" TargetMode="External"/><Relationship Id="rId4" Type="http://schemas.openxmlformats.org/officeDocument/2006/relationships/hyperlink" Target="https://www.naukowa.pl/wydawnictwo/bozena-padurek" TargetMode="External"/><Relationship Id="rId5" Type="http://schemas.openxmlformats.org/officeDocument/2006/relationships/hyperlink" Target="https://pl.wikipedia.org/wiki/Badania_naukowe" TargetMode="External"/><Relationship Id="rId6" Type="http://schemas.openxmlformats.org/officeDocument/2006/relationships/hyperlink" Target="https://pl.wikipedia.org/wiki/Eksperymen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7:49:00Z</dcterms:created>
  <dc:creator>barbara_lubas75@outlook.com</dc:creator>
  <dc:description/>
  <cp:keywords/>
  <dc:language>en-US</dc:language>
  <cp:lastModifiedBy>Krzysztof Wakuluk</cp:lastModifiedBy>
  <dcterms:modified xsi:type="dcterms:W3CDTF">2024-10-29T11:52:00Z</dcterms:modified>
  <cp:revision>3</cp:revision>
  <dc:subject/>
  <dc:title/>
</cp:coreProperties>
</file>