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LANOWANIE PROJEKT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.borowik@o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POZIOM 7 (studia magisterskie II stopnia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IZACYJN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br w:type="page"/>
      </w: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14"/>
        <w:gridCol w:w="277"/>
        <w:gridCol w:w="1097"/>
        <w:gridCol w:w="14"/>
        <w:gridCol w:w="1476"/>
        <w:gridCol w:w="2130"/>
        <w:gridCol w:w="595"/>
        <w:gridCol w:w="628"/>
        <w:gridCol w:w="15"/>
        <w:gridCol w:w="410"/>
        <w:gridCol w:w="16"/>
        <w:gridCol w:w="1653"/>
        <w:gridCol w:w="14"/>
      </w:tblGrid>
      <w:tr>
        <w:trPr>
          <w:trHeight w:val="457" w:hRule="atLeast"/>
        </w:trPr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poznanie z metodami planowania  projektów w metodykach klasycznych i zwinnych  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eastAsia="pl-PL"/>
              </w:rPr>
              <w:t>K1P_W03, K1P_W10, K1P_W12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K1P_K05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aktyczna umiejętność zastosowanie wybranych metod i technik planowania projektów w metodykach klasycznych i zwinnych  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eastAsia="pl-PL"/>
              </w:rPr>
              <w:t xml:space="preserve">K1P_U11, K1P_U14, K1P_U12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K05, K1P_K06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ktywna i twórcza postawa wobec problemów teoretycznych i praktycznych formułowanych z zakresu wybranych metod i technik planowania projektów 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kern w:val="0"/>
                <w:sz w:val="20"/>
                <w:szCs w:val="20"/>
                <w:lang w:eastAsia="pl-PL"/>
              </w:rPr>
              <w:t xml:space="preserve">K1P_U12, K1P_U14, K1P_U11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K05, K1P_K06</w:t>
            </w:r>
          </w:p>
        </w:tc>
      </w:tr>
      <w:tr>
        <w:trPr>
          <w:trHeight w:val="918" w:hRule="atLeast"/>
        </w:trPr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na temat metod i narzędzi gromadzenia, przetwarzania, analizy i interpretacji danych wykorzystywanych w procesach decyzyjnych w planowaniu projektowym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Praca z darmowym szablonem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  <w:t>ASANA BASIC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  planu projektu międzyfunkcyjnego: https://asana.com/pl/templates/cross-functional-project-plan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 stopniu istotę przedsiębiorczości oraz zasady projektowania, tworzenia i rozwoju przedsiębiorstw oraz strategiczne znaczenie przedsiębiorczości i innowacyjności dla kreowania potencjału przedsiębiorstwa w każdej fazie jego rozwoju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Praca z darmowym szablonem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  <w:t>ASANA BASIC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  planu projektu międzyfunkcyjnego: https://asana.com/pl/templates/cross-functional-project-plan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 podstawowe zasady tworzenia i rozwoju różnych form przedsiębiorczości. Posiada wiedzę praktyczną, umożliwiającą podjęcie pracy zawodowej w różnych typach podmiotów gospodarczych lub własnej działalności gospodarczej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 własny projekt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1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komunikować się i rozmawiać na tematy specjalistyczne ze zróżnicowanymi kręgami, o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ceniać różne opinie 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stanowiska, wypowiadać się w sposób kulturalny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rzeczowy, precyzyjny, spójny i logiczny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 własny projekt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1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indywidualnie i zespołowo przygotować wysokiej jakości dokumenty o tematyce zarządczej i biznesowej oraz ustne wystąpienia z wykorzystaniem poprawnej terminologii z zakresu zarządzania, a także prowadzić w tym zakresie spotkania, konferencje oraz debaty ze zróżnicowanym kręgiem odbiorców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 własny projekt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4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kierować pracą zespołu pracowniczego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 własny projekt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5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6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odpowiedzialnego pełnienia ról zawodowych w przedsiębiorstwie, rozwijania dorobku zawodu i podtrzymania etosu zawodu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Treści programowe wykładów i ćwiczeń </w:t>
              <w:br/>
              <w:t>(podać liczbę godzin)</w:t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CHARAKTERYSTYKA GŁÓWNYCH PROCESÓW/ETAPÓW PLANOWANIA PRZEBIEGU PROJEKTU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ACIERZOWE KONCEPCJE I MODELE PLANOWANIA PRZEBIEGU PROJEKTÓW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Wykład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WINNE KONCEPCJE I MODELE PLANOWANIA PRZEBIEGU PROJEKTÓW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7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lan projektu a zakres projektu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lan projektu a projekt Agile. Poziomy planowania projektów ag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Techniki Agile używane w połączeniu z metodologią Scrum i sprintami.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kład planu projektu: przeprojektowanie strony internetowej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odyfikacje macierzowych koncepcji i modeli planowania przebiegu projektów – LFA-M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lanowanie projektu według metody CCPM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zacowanie buforów w metodzie CCPM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etoda diagram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wiązań (Relationsh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iagramming Method – RDM)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7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FEROWANE METODY DYDAKTYCZNE ORAZ WYKORZYSTYWANE OPROGRAMOW</w:t>
            </w:r>
            <w:r>
              <w:rPr/>
              <w:t xml:space="preserve">ANIE 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9"/>
              <w:gridCol w:w="1187"/>
            </w:tblGrid>
            <w:tr>
              <w:trPr/>
              <w:tc>
                <w:tcPr>
                  <w:tcW w:w="35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8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355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160"/>
                    <w:outlineLvl w:val="0"/>
                    <w:rPr>
                      <w:rFonts w:ascii="Times New Roman" w:hAnsi="Times New Roman" w:eastAsia="Times New Roman" w:cs="Times New Roman"/>
                      <w:kern w:val="2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pl-PL"/>
                    </w:rPr>
                    <w:t xml:space="preserve">Praca z darmowym szablonem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20"/>
                      <w:szCs w:val="20"/>
                      <w:lang w:eastAsia="pl-PL"/>
                    </w:rPr>
                    <w:t>ASANA BASIC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pl-PL"/>
                    </w:rPr>
                    <w:t xml:space="preserve">  planu projektu międzyfunkcyjnego: https://asana.com/pl/templates/cross-functional-project-pla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0"/>
                    <w:rPr>
                      <w:rFonts w:ascii="Times New Roman" w:hAnsi="Times New Roman" w:eastAsia="Times New Roman" w:cs="Times New Roman"/>
                      <w:kern w:val="2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35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1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Praca z darmowym szablonem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  <w:t>ASANA BASIC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  planu projektu międzyfunkcyjnego: https://asana.com/pl/templates/cross-functional-project-plan</w:t>
            </w:r>
          </w:p>
        </w:tc>
      </w:tr>
      <w:tr>
        <w:trPr>
          <w:trHeight w:val="397" w:hRule="atLeast"/>
        </w:trPr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aca etapowa pisemna grupowej w postaci prezentacji (zadanie praktyczne – własny projekt)</w:t>
            </w:r>
          </w:p>
        </w:tc>
      </w:tr>
      <w:tr>
        <w:trPr>
          <w:trHeight w:val="397" w:hRule="atLeast"/>
        </w:trPr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%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ykład kończy się zaliczeniem z oceną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Praca z darmowym szablonem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pl-PL"/>
              </w:rPr>
              <w:t>ASANA BASIC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pl-PL"/>
              </w:rPr>
              <w:t xml:space="preserve">  planu projektu międzyfunkcyjnego: https://asana.com/pl/templates/cross-functional-project-p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kończą się zaliczeniem z oceną.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 własny proje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zna i rozumie czynności mające na celu opracowanie planu zarządzania projektem, który będzie uwzględniał zakres projektu, jego czas oraz koszty, a także kwestie związane z jakością, ryzykiem i komunikacją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zasady dotyczące czynności mające na celu opracowanie planu zarządzania projektem, który będzie uwzględniał zakres projektu, jego czas oraz koszty, a także kwestie związane z jakością, ryzykiem i komunikacją.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czynności mające na celu opracowanie planu zarządzania projektem, który będzie uwzględniał zakres projektu, jego czas oraz koszty, a także kwestie związane z jakością, ryzykiem i komunikacją.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absolwent posiada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wiedzę w zakresi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czasu trwania poszczególnych zadań nie tylko obliczeniu kosztu projektu, ale przede wszystkim zaplanowania harmonogram projektu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dobrze zna i rozumie zasady w zakresie czasu trwania poszczególnych zadań służy nie tylko obliczeniu kosztu projektu, ale przede wszystkim pozwala zaplanować harmonogram projektu.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w sposób pogłębiony zna i rozumie czasu trwania poszczególnych zadań służy nie tylko obliczeniu kosztu projektu, ale przede wszystkim pozwala zaplanować harmonogram projektu.</w:t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potrafi w stopniu jedynie wystarczającym prawidłowo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wykorzystać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iedzę w zakresie planowania i strukturalizacji zadań w projekcie, określeniu najwcześniejszych i najpóźniejszych terminów wystąpienia zdarzeń, kontroli realizacji zadań w projekcie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potrafi w stopniu dobrym  prawidłowo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wykorzystać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iedzę w zakresie analizy i przewidywania planowania i strukturalizacji zadań w projekcie, określeniu najwcześniejszych i najpóźniejszych terminów wystąpienia zdarzeń, kontroli realizacji zadań w projekcie 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potrafi w stopniu pogłębionym prawidłowo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wykorzystać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iedzę w zakresie planowania i strukturalizacji zadań w projekcie, określeniu najwcześniejszych i najpóźniejszych terminów wystąpienia zdarzeń, kontroli realizacji zadań w projekcie Potrafi analizować rozwiązania konkretnych wariantów dopasowując je do rodzaju projek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bookmarkStart w:id="0" w:name="_Hlk127788492"/>
            <w:bookmarkEnd w:id="0"/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aul J. Fielding., Zarządzanie projektami, Lingea, Kraków 2021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ałek S., Zarządzanie projektami w przedsiębiorstwie. Wydawnictwo PWE. Warszawa 2020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socki Robert K.. Efektywne zarządzanie projektami. Wydawnictwo Helion. Warszawa 2019.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awlak M., Zarządzanie projektami. Wydawnictwo PWN. Warszawa 2022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ałek S., Zarządzanie projektami w przedsiębiorstwie. Wydawnictwo PWE. Warszawa 2020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lasiński M., Zarządzanie projektami informatycznymi, Wydawnictwo PWN. Warszawa 2017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Lester, Albert, A Guide to the Project Management Body of Knowledge, Sixth Edition. Wydawnictwo PMI. USA 20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49:00Z</dcterms:created>
  <dc:creator>Barbara.Lubas</dc:creator>
  <dc:description/>
  <cp:keywords/>
  <dc:language>en-US</dc:language>
  <cp:lastModifiedBy>Krzysztof Wakuluk</cp:lastModifiedBy>
  <dcterms:modified xsi:type="dcterms:W3CDTF">2024-10-29T12:00:00Z</dcterms:modified>
  <cp:revision>3</cp:revision>
  <dc:subject/>
  <dc:title/>
</cp:coreProperties>
</file>