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SYSTEMY LOGISTYCZNE PRZEDSIĘBIORST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78120075, beerjan@wp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1.</w:t>
        <w:tab/>
        <w:t>USYTUOWANIE PRZEDMIOTU W SYSTEMIE S</w:t>
      </w:r>
      <w:r>
        <w:rPr/>
        <w:t>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odstawy logistyki, podstawy zarządzania 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53"/>
        <w:gridCol w:w="1245"/>
        <w:gridCol w:w="2356"/>
        <w:gridCol w:w="1661"/>
        <w:gridCol w:w="1375"/>
        <w:gridCol w:w="1934"/>
      </w:tblGrid>
      <w:tr>
        <w:trPr>
          <w:trHeight w:val="457" w:hRule="atLeast"/>
        </w:trPr>
        <w:tc>
          <w:tcPr>
            <w:tcW w:w="6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Przyswojenie podstawowej wiedzy z zakresu systemów logistycznych,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1, K1P_W04, K1P_W05</w:t>
            </w:r>
          </w:p>
        </w:tc>
      </w:tr>
      <w:tr>
        <w:trPr>
          <w:trHeight w:val="45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Zrozumienie istoty i roli systemów logistycznych w sprawnym funkcjonowaniu organizacji,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4, K1P_U02, K1P_U03</w:t>
            </w:r>
          </w:p>
        </w:tc>
      </w:tr>
      <w:tr>
        <w:trPr>
          <w:trHeight w:val="45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Nabycie umiejętności organizowania i nadzorowania systemów logistycznych organizacji.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K04</w:t>
            </w:r>
            <w:bookmarkStart w:id="0" w:name="_GoBack"/>
            <w:bookmarkEnd w:id="0"/>
            <w:r>
              <w:rPr>
                <w:rFonts w:cs="Calibri"/>
                <w:sz w:val="20"/>
                <w:szCs w:val="20"/>
              </w:rPr>
              <w:t>, K1P_K02, K1P_K03</w:t>
            </w:r>
          </w:p>
        </w:tc>
      </w:tr>
      <w:tr>
        <w:trPr>
          <w:trHeight w:val="918" w:hRule="atLeast"/>
        </w:trPr>
        <w:tc>
          <w:tcPr>
            <w:tcW w:w="6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1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dstawowa, specjalistyczną wiedzę w zakresie logistyki przedsiębiorstw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projektu dotyczącego procesów zarządzania logistycznego małego przedsiębiorstwa.</w:t>
            </w: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5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dstawowe zasady i narzędzia poznanie systemów logistycznych w przedsiębiorstwach oraz ma wiedzę dotyczącą koordynowania ich przebiegu, a także analizy systemu logistycznego oraz łańcucha dostaw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projektu dotyczącego procesów zarządzania logistycznego małego przedsiębiorstwa.</w:t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4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stotę, reguły i uwarunkowania realizacji tradycyjnych i nowoczesnych koncepcji logistycznych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projektu dotyczącego procesów zarządzania logistycznego małego przedsiębiorstwa.</w:t>
            </w:r>
            <w:r>
              <w:rPr/>
              <w:t xml:space="preserve"> </w:t>
            </w:r>
          </w:p>
        </w:tc>
      </w:tr>
      <w:tr>
        <w:trPr>
          <w:trHeight w:val="1008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3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zdefiniować system logistyczny przedsiębiorstw i stopniu podstawowym określić jej współzależności z innymi podsystemami w przedsiębiorstwie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amach zajęć studenci realizują poszczególne etapy projektu – praca w grupach</w:t>
            </w:r>
          </w:p>
        </w:tc>
      </w:tr>
      <w:tr>
        <w:trPr>
          <w:trHeight w:val="1251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4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, w stopniu podstawowym projektować i wdrażać przestrzenne sieci logistyczne i usługi logistyczne oraz zarządzać przedsiębiorstwami z branży Transport Spedycja Logistyka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amach zajęć studenci realizują poszczególne etapy projektu – praca w grupach</w:t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2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rzystać tradycyjne i nowoczesne narzędzia i metody wspomagające podejmowanie decyzji logistycznych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amach zajęć studenci realizują poszczególne etapy projektu – praca w grup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zentacja wykorzystania darmowego oprogramowania oraz materiałów demonstracyjno-poglądowych oprogramowania FlexSim,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ptidata – demo, Firmao CM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2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uznawania znaczenia wiedzy w rozwiązywaniu problemów poznawczych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3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rozwiązywania problemów praktycznych wynikających z zarządzani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a aktywności </w:t>
              <w:br/>
              <w:t>i zaangażowania studenta w realizację zadań podczas zajęć</w:t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4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zasięgania opinii ekspertów w przypadku trudności z samodzielnym rozwiązaniem problemu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a aktywności </w:t>
              <w:br/>
              <w:t>i zaangażowania studenta w realizację zadań podczas zajęć</w:t>
            </w:r>
          </w:p>
        </w:tc>
      </w:tr>
      <w:tr>
        <w:trPr>
          <w:trHeight w:val="454" w:hRule="atLeast"/>
        </w:trPr>
        <w:tc>
          <w:tcPr>
            <w:tcW w:w="6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Treści programowe wykładów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liczba godzin)</w:t>
            </w:r>
          </w:p>
        </w:tc>
        <w:tc>
          <w:tcPr>
            <w:tcW w:w="3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jęcie i definicja systemu. Klasyfikacja systemów logistycznych - (stac. 3h, niest. 2h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</w:rPr>
              <w:t xml:space="preserve"> </w:t>
              <w:br/>
              <w:t>K01, K02, K03</w:t>
            </w:r>
          </w:p>
        </w:tc>
      </w:tr>
      <w:tr>
        <w:trPr>
          <w:trHeight w:val="454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Podsystemy logistyczne przedsiębiorstw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tac. 3h, niest. 2h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</w:rPr>
              <w:t xml:space="preserve"> </w:t>
              <w:br/>
              <w:t>K01, K02, K03</w:t>
            </w:r>
          </w:p>
        </w:tc>
      </w:tr>
      <w:tr>
        <w:trPr>
          <w:trHeight w:val="454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3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Zadania systemów logistycznych przedsiębiorstwa. Struktura systemu logistycznego przedsiębiorstwa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tac. 4h, niest. 2h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</w:rPr>
              <w:t xml:space="preserve"> </w:t>
              <w:br/>
              <w:t>K01, K02, K03</w:t>
            </w:r>
          </w:p>
        </w:tc>
      </w:tr>
      <w:tr>
        <w:trPr>
          <w:trHeight w:val="454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ćwi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liczba godzin)</w:t>
            </w:r>
          </w:p>
        </w:tc>
      </w:tr>
      <w:tr>
        <w:trPr>
          <w:trHeight w:val="454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ypologia systemów informatycznych zarządzania (SES, SIK, SWD, SWB) - (stac. 2h, niest. 1h)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</w:rPr>
              <w:t xml:space="preserve"> </w:t>
              <w:br/>
              <w:t>K01, K02, K03</w:t>
            </w:r>
          </w:p>
        </w:tc>
      </w:tr>
      <w:tr>
        <w:trPr>
          <w:trHeight w:val="454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ystemy informatyczne zarządzania typu MRP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tac. 2h, niest. 1h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</w:rPr>
              <w:t xml:space="preserve"> </w:t>
              <w:br/>
              <w:t>K01, K02, K03</w:t>
            </w:r>
          </w:p>
        </w:tc>
      </w:tr>
      <w:tr>
        <w:trPr>
          <w:trHeight w:val="454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ystemy informatyczne zarządzania typu ERP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tac. 2h, niest. 1h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</w:rPr>
              <w:t xml:space="preserve"> </w:t>
              <w:br/>
              <w:t>K01, K02, K03</w:t>
            </w:r>
          </w:p>
        </w:tc>
      </w:tr>
      <w:tr>
        <w:trPr>
          <w:trHeight w:val="454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Instytucjonalne aspekty systemów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gistycznych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tac. 2h, niest. 1h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</w:rPr>
              <w:t xml:space="preserve"> </w:t>
              <w:br/>
              <w:t>K01, K02, K03</w:t>
            </w:r>
          </w:p>
        </w:tc>
      </w:tr>
      <w:tr>
        <w:trPr>
          <w:trHeight w:val="454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Nowoczesne systemy logistyczne system JiT i sterowanie zapasami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tac. 3h, niest. 1h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</w:rPr>
              <w:t xml:space="preserve"> </w:t>
              <w:br/>
              <w:t>K01, K02, K03</w:t>
            </w:r>
          </w:p>
        </w:tc>
      </w:tr>
      <w:tr>
        <w:trPr>
          <w:trHeight w:val="454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6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ystem logistyczny gospodarki odpadami (pojęcie i klasyfikacja) – (stac. 4h, niest. 2h)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</w:rPr>
              <w:t xml:space="preserve"> </w:t>
              <w:br/>
              <w:t>K01, K02, K03</w:t>
            </w:r>
          </w:p>
        </w:tc>
      </w:tr>
      <w:tr>
        <w:trPr>
          <w:trHeight w:val="454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7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i omówienie zadań grupowych z zakresu projektu systemu logistycznego dla wybranego podmiotu. Przedstawienie metodyki badań - (stac. 10h, niest. 8h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</w:rPr>
              <w:t xml:space="preserve"> </w:t>
              <w:br/>
              <w:t>K01, K02, K03</w:t>
            </w:r>
          </w:p>
        </w:tc>
      </w:tr>
      <w:tr>
        <w:trPr>
          <w:trHeight w:val="454" w:hRule="atLeast"/>
        </w:trPr>
        <w:tc>
          <w:tcPr>
            <w:tcW w:w="7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ezentacje multimedialne, dyskusja, aktywność, rozwiązywanie zagadnień problemowych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</w:rPr>
                    <w:t xml:space="preserve">Prezentacja wykorzystania darmowego oprogramowania oraz materiałów demonstracyjno-poglądowych oprogramowania FlexSim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Optidata – demo, Firmao CMR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W01, W02, W03</w:t>
            </w:r>
            <w:r>
              <w:rPr>
                <w:b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U01, U02, U0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K01, K02,</w:t>
            </w:r>
          </w:p>
        </w:tc>
      </w:tr>
      <w:tr>
        <w:trPr>
          <w:trHeight w:val="778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3.5. KRYTERIA OCENY OSIĄGNIĘTYCH EFEKTÓW KSZTAŁCENIA OCENIANIA STUDENTÓW </w:t>
              <w:br/>
              <w:t>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510" w:hRule="atLeast"/>
        </w:trPr>
        <w:tc>
          <w:tcPr>
            <w:tcW w:w="7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5 %</w:t>
            </w:r>
          </w:p>
        </w:tc>
      </w:tr>
      <w:tr>
        <w:trPr>
          <w:trHeight w:val="397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projektu dotyczącego procesów zarządzania logistycznego małego przedsiębiorstwa.</w:t>
            </w:r>
          </w:p>
        </w:tc>
      </w:tr>
      <w:tr>
        <w:trPr>
          <w:trHeight w:val="510" w:hRule="atLeast"/>
        </w:trPr>
        <w:tc>
          <w:tcPr>
            <w:tcW w:w="7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</w:tr>
      <w:tr>
        <w:trPr>
          <w:trHeight w:val="397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 U2, U 3</w:t>
            </w:r>
          </w:p>
        </w:tc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Prezentacja wykorzystania darmowego oprogramowania oraz materiałów demonstracyjno-poglądowych oprogramowania FlexSim,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ptidata – demo, Firmao CM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7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</w:tr>
      <w:tr>
        <w:trPr>
          <w:trHeight w:val="510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.</w:t>
            </w:r>
          </w:p>
        </w:tc>
      </w:tr>
      <w:tr>
        <w:trPr>
          <w:trHeight w:val="793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miot kończy się zaliczeniem na ocenę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yterium oceny stanowi poprawność merytoryczna i wizualna projektu oraz wykonywanie zadań etapowych podczas zajęć.</w:t>
            </w:r>
          </w:p>
        </w:tc>
      </w:tr>
      <w:tr>
        <w:trPr>
          <w:trHeight w:val="510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. W 2, W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 sposób pogłębiony zna i rozumie zagadnienia podejmowane podczas zajęć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, U 3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 stopniu jedynie wystarczającym potrafi prawidłowo zastosować zagadnienia podejmowane podczas zajęć.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 stopniu dobrym potrafi prawidłowo zastosować zagadnienia podejmowane podczas zajęć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Ponadto potrafi analizować rozwiązania konkretnych problemów zagadnień oraz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1, K 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st zdolny do ogólnej oceny posiadanych kompetencji, ale także zagadnień, które są mu przekazywane na poziomie wystraszającym do odpowiedzialnego pełnienia ról zawodowych w przedsiębiorstwie, rozwijania dorobku zawodowego i podtrzymania etosu zawodu.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st zdolny do głębszej oceny posiadanych kompetencji oraz zagadnień, które są mu przekazywane na poziomie wystraszającym do odpowiedzialnego pełnienia ról zawodowych w przedsiębiorstwie, rozwijania dorobku zawodowego i podtrzymania etosu zawodu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st zdolny do wnikliwej i kompleksowej oceny posiadanych kompetencji oraz zagadnień, które są mu przekazywane na poziomie w pełni wystraszającym do odpowiedzialnego pełnienia ról zawodowych w przedsiębiorstwie, rozwijania dorobku zawodowego i podtrzymania etosu zawodu.</w:t>
            </w:r>
          </w:p>
        </w:tc>
      </w:tr>
      <w:tr>
        <w:trPr>
          <w:trHeight w:val="457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imoń D. (Red), Logistyka Stosowana wydanie 2.CeDeWu 2022</w:t>
            </w:r>
          </w:p>
        </w:tc>
      </w:tr>
      <w:tr>
        <w:trPr>
          <w:trHeight w:val="375" w:hRule="atLeast"/>
        </w:trPr>
        <w:tc>
          <w:tcPr>
            <w:tcW w:w="9506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ńkowski C.: Modelowanie procesów logistycznych. Wydawnictwo Uniwersytetu Gdańskiego, Gdańsk 2020</w:t>
            </w:r>
          </w:p>
        </w:tc>
      </w:tr>
      <w:tr>
        <w:trPr>
          <w:trHeight w:val="340" w:hRule="atLeast"/>
        </w:trPr>
        <w:tc>
          <w:tcPr>
            <w:tcW w:w="9506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zymonik A, Nowak I, Współczesna Logistyka. Difin 2022</w:t>
            </w:r>
          </w:p>
        </w:tc>
      </w:tr>
      <w:tr>
        <w:trPr>
          <w:trHeight w:val="340" w:hRule="atLeast"/>
        </w:trPr>
        <w:tc>
          <w:tcPr>
            <w:tcW w:w="9506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owakowski T., Zając M., Kwaśniowski S., Zając P., Systemy logistyczne Cz. 1, Difin, Warszawa 2022.</w:t>
            </w:r>
          </w:p>
        </w:tc>
      </w:tr>
      <w:tr>
        <w:trPr>
          <w:trHeight w:val="283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isz I, Sęk T, Zielecki W. Logistyka w przedsiębiorstwie PWE Warszawa 2022</w:t>
            </w:r>
          </w:p>
        </w:tc>
      </w:tr>
      <w:tr>
        <w:trPr>
          <w:trHeight w:val="340" w:hRule="atLeast"/>
        </w:trPr>
        <w:tc>
          <w:tcPr>
            <w:tcW w:w="9506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tkowski K., Huk K., Patora-Wysocka Z., Systemy logistyczne w gospodarowaniu – nowe trendy i kierunki zmian, SAN, Łódź 2019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 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/69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4/0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6/2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56:00Z</dcterms:created>
  <dc:creator>Barbara.Lubas</dc:creator>
  <dc:description/>
  <cp:keywords/>
  <dc:language>en-US</dc:language>
  <cp:lastModifiedBy>Krzysztof Kielak</cp:lastModifiedBy>
  <dcterms:modified xsi:type="dcterms:W3CDTF">2024-10-28T10:19:00Z</dcterms:modified>
  <cp:revision>3</cp:revision>
  <dc:subject/>
  <dc:title/>
</cp:coreProperties>
</file>