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owanie internetowych baz dan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irosław Lisiec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roslaw.lisiecki@lisieccy.com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</w:t>
      </w:r>
      <w:r>
        <w:rPr/>
        <w:t>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2.</w:t>
        <w:tab/>
        <w:t>OGÓLNA CHARAKTERYSTYKA PRZEDMI</w:t>
      </w:r>
      <w:r>
        <w:rPr/>
        <w:t>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– egzamin</w:t>
              <w:br/>
              <w:t>Ćwiczenia-zaliczenie na ocenę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irosław Lisieck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mgr Mirosław Lisiecki 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irosław Lisieck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mgr Mirosław Lisiecki 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53"/>
        <w:gridCol w:w="1259"/>
        <w:gridCol w:w="1708"/>
        <w:gridCol w:w="1692"/>
        <w:gridCol w:w="1005"/>
        <w:gridCol w:w="444"/>
        <w:gridCol w:w="2378"/>
      </w:tblGrid>
      <w:tr>
        <w:trPr>
          <w:trHeight w:val="457" w:hRule="atLeast"/>
        </w:trPr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ć procesów budowania i utrzymywania baz danych oraz zasad poprawności danych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3, K1P_W05, K1P_W06</w:t>
            </w:r>
          </w:p>
        </w:tc>
      </w:tr>
      <w:tr>
        <w:trPr>
          <w:trHeight w:val="179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sz w:val="20"/>
                <w:szCs w:val="20"/>
              </w:rPr>
              <w:t>Student będzie umiał organizować dane w bazach danych</w:t>
              <w:br/>
              <w:t>- będzie wiedział jakie są procesy budowania i utrzymywania baz danych</w:t>
              <w:br/>
              <w:t>- będzie wiedział jakie są zasady poprawności danych</w:t>
              <w:br/>
              <w:t>- będzie wiedział, jak zastosować SQL do pozyskiwania danych z bazy danych</w:t>
              <w:br/>
              <w:t>- nabędzie niezbędne kompetencje społeczne, aby pracować na bazach danych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-U03, K1P_ U06, K1P-U9</w:t>
            </w:r>
          </w:p>
        </w:tc>
      </w:tr>
      <w:tr>
        <w:trPr>
          <w:trHeight w:val="4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ędzie niezbędne kompetencje społeczne, aby pracować na bazach danych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2P_K01, K2P-K02</w:t>
            </w:r>
          </w:p>
        </w:tc>
      </w:tr>
      <w:tr>
        <w:trPr>
          <w:trHeight w:val="648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</w:tr>
      <w:tr>
        <w:trPr>
          <w:trHeight w:val="1705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Ma wiedzę na temat teoretycznych aspektów budowy baz danych w celu gromadzenia, analizy i interpretacji danych dotyczących zjawisk i procesów zachodzących w organizacji i jej otoczeniu i jej praktycznego wykorzystania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Pisemne sprawdzenie wiedzy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Projekt wstępny bazy danych dla stacji paliw.</w:t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metody budowy internetowych baz danych z wykorzystaniem prostych języków programowania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Pisemne sprawdzenie wiedzy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Projekt wstępny bazy danych dla stacji paliw.</w:t>
            </w:r>
          </w:p>
        </w:tc>
      </w:tr>
      <w:tr>
        <w:trPr>
          <w:trHeight w:val="107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asady bezpieczeństwa informacyjnego na etapach budowy bazy i jej wykorzystania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Pisemne sprawdzenie wiedz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Projekt wstępny bazy danych dla stacji paliw.</w:t>
            </w:r>
          </w:p>
        </w:tc>
      </w:tr>
      <w:tr>
        <w:trPr>
          <w:trHeight w:val="1986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dobierać oraz stosować właściwe metody i narzędzia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gromadzenia, przetwarzania, analizy i interpretacji danych w bazach danych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-U0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Wykonanie zadania praktycznego, przygotowanie projektu bazy danych dla stacji paliw – praca indywidual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ieżąca kontrola zadań wykonywanych na zajęciach.</w:t>
            </w:r>
          </w:p>
        </w:tc>
      </w:tr>
      <w:tr>
        <w:trPr>
          <w:trHeight w:val="1972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aprojektować i zaimplementować prostą bazę danych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 U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Wykonanie zadania praktycznego, przygotowanie projektu bazy danych dla stacji paliw – praca indywidual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ieżąca kontrola zadań wykonywanych na zajęciach.</w:t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9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 wymiarze praktycznym formułować i testować hipotezy związane z prostymi problemami wdrożeniowymi baz danych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-U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Wykonanie zadania praktycznego, przygotowanie projektu bazy danych dla stacji paliw – praca indywidualn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ieżąca kontrola zadań wykonywanych na zajęciach.</w:t>
            </w:r>
          </w:p>
        </w:tc>
      </w:tr>
      <w:tr>
        <w:trPr>
          <w:trHeight w:val="131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K0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1948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K0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liczba godzin)</w:t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9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- architektura internetowych systemów z bazami danych (stac.4 godz., nstac.2 godz.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e webowe (stac.2 godz., nstac.2 godz.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1, W2, U01, K01, K02, K03</w:t>
            </w:r>
          </w:p>
        </w:tc>
      </w:tr>
      <w:tr>
        <w:trPr>
          <w:trHeight w:val="454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e bazodanowe (stac.4 godz., nstac.2 godz.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1, W2, U01, K02, K03</w:t>
            </w:r>
          </w:p>
        </w:tc>
      </w:tr>
      <w:tr>
        <w:trPr>
          <w:trHeight w:val="551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pieczeństwo internetowych baz danych </w:t>
              <w:br/>
              <w:t>(stac.2 godz., nstac.2 godz.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1, W2, U01K02, K03</w:t>
            </w:r>
          </w:p>
        </w:tc>
      </w:tr>
      <w:tr>
        <w:trPr>
          <w:trHeight w:val="716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ady używania języka PHP (i innych technologii) </w:t>
              <w:br/>
              <w:t>w projektach internetowych baz danych</w:t>
              <w:br/>
              <w:t>(stac.4 godz., nstac.2 godz.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enie do język SQL </w:t>
              <w:br/>
              <w:t>(stac.4 godz., nstac.2 godz.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Treści programowe ćwiczeń</w:t>
              <w:br/>
              <w:t>(liczba godzin)</w:t>
            </w:r>
          </w:p>
        </w:tc>
      </w:tr>
      <w:tr>
        <w:trPr>
          <w:trHeight w:val="618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używania języka PHP (i innych technologii) w projektach internetowych baz danych.</w:t>
              <w:br/>
              <w:t>(stac.6 godz., nstac.4 godz.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1, W2, U01, K01, K02, K03</w:t>
            </w:r>
          </w:p>
        </w:tc>
      </w:tr>
      <w:tr>
        <w:trPr>
          <w:trHeight w:val="675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dowa systemów z użyciem technologii MySQL </w:t>
              <w:br/>
              <w:t>(stac.6 godz., nstac.4 godz.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gotowywanie dokumentacji projektowej </w:t>
              <w:br/>
              <w:t>(stac.18 godz., nstac.10 godz.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1, W2, U01K02, K03</w:t>
            </w:r>
          </w:p>
        </w:tc>
      </w:tr>
      <w:tr>
        <w:trPr>
          <w:trHeight w:val="454" w:hRule="atLeast"/>
        </w:trPr>
        <w:tc>
          <w:tcPr>
            <w:tcW w:w="7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EFEROWANE METODY DYDAKTYCZNE ORAZ WYKORZYSTYWANE OPROGRAMOWANIE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 konwersatoryjny – metoda podająco-poszukując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ezentacji multimedialne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 zespołach nad rozwiązaniem postawionego problemu po wcześniejszemu omówieniu tematów wprowadzających z zastosowaniem prezentacji multimedialnych, prezentacja wyników i ich omówie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y SQ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  <w:t xml:space="preserve">W1, W2, W3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ńcowe sprawdzenie wiedzy w formie pisemnej - test wielokrotnego wyboru z materiału opracowanego podczas zajęć wraz z zaleconymi lekturami.</w:t>
            </w:r>
          </w:p>
        </w:tc>
      </w:tr>
      <w:tr>
        <w:trPr>
          <w:trHeight w:val="397" w:hRule="atLeast"/>
        </w:trPr>
        <w:tc>
          <w:tcPr>
            <w:tcW w:w="7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60 %</w:t>
            </w:r>
          </w:p>
        </w:tc>
      </w:tr>
      <w:tr>
        <w:trPr>
          <w:trHeight w:val="397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 3</w:t>
            </w:r>
          </w:p>
        </w:tc>
        <w:tc>
          <w:tcPr>
            <w:tcW w:w="7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a p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rojektu bazy danych dla stacji paliw.</w:t>
            </w:r>
          </w:p>
        </w:tc>
      </w:tr>
      <w:tr>
        <w:trPr>
          <w:trHeight w:val="397" w:hRule="atLeast"/>
        </w:trPr>
        <w:tc>
          <w:tcPr>
            <w:tcW w:w="7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397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7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kończy się egzaminem pisemnym, w formie testu wielokrotnego wyboru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yteria oceniania testu: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st. (2,0) - 0-49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Ćwiczenie kończą się zaliczeniem z oceną. Warunkiem uzyskania zaliczenia jest 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wykonanie i zaprezentowanie projektu 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aktywne uczestnictwo i obecność na zajęciach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W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słabo zna zasady tworzenia zapytań SQL odwołujące się do pojedynczej tabel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udent dobrze zna zasady tworzenia zapytań SQL 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udent bardzo dobrze zna zasady tworzenia zapytań SQL </w:t>
            </w:r>
          </w:p>
        </w:tc>
      </w:tr>
      <w:tr>
        <w:trPr>
          <w:trHeight w:val="397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U01,U2, U3, K01, K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proste zapytania SQL odwołujące się do pojedynczej tabel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złożone zapytania SQL odwołujące się do wielu tabel lub tworzyć zapytania z wykorzystaniem funkcji agregujących i analitycznych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złożone zapytania SQL odwołujące się do wielu tabel z wykorzystaniem funkcji agregujących i analitycznych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HP i MySQL Tworzenie stron WWW Vademecum profesjonalisty Welling Luke, Thomson Laura, Helion wyd. V 2017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P 7, MySQL 8 i Maria DB. Praktyczny podręcznik, West Adrian W., Prettyman Steve, Wydawnictwo Naukowe PWN, 202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owanie baz danych dla każdego, Hernandez Michael J., Wydawnictwo Helion, 202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ckoff Larry, Język SQL. Przyjazny podręcznik, wyd III Helion 2022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Viescas John L.,Zapytania w SQL. Przyjazny przewodnik,</w:t>
            </w:r>
            <w:r>
              <w:rPr/>
              <w:t xml:space="preserve"> Wydawnictwo Helion 2020.</w:t>
            </w:r>
          </w:p>
          <w:tbl>
            <w:tblPr>
              <w:tblW w:w="37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2"/>
              <w:gridCol w:w="2188"/>
            </w:tblGrid>
            <w:tr>
              <w:trPr/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/8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 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/9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/2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/3,9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cs="Arial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19:00Z</dcterms:created>
  <dc:creator>barbara_lubas75@outlook.com</dc:creator>
  <dc:description/>
  <cp:keywords/>
  <dc:language>en-US</dc:language>
  <cp:lastModifiedBy>Agnieszka Wiktorowicz</cp:lastModifiedBy>
  <cp:lastPrinted>2024-03-16T13:37:00Z</cp:lastPrinted>
  <dcterms:modified xsi:type="dcterms:W3CDTF">2024-10-28T09:05:00Z</dcterms:modified>
  <cp:revision>3</cp:revision>
  <dc:subject/>
  <dc:title/>
</cp:coreProperties>
</file>