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GOSPODARKĄ INNOWACJN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 praktycz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praktyczn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poznanie się zasadami działalności badawczo-rozwojowej w procesie zarządzania przedsiębiorstwe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, K1P_W11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zekazanie wiedzy dotyczącej procedur i metod w działalności menedżerskiej w przedsięwzięciach innowacyjnych podnoszących konkurencyjność przedsiębiorstw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8, K1P_U15, K1P_U1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, 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wiedzę z zakresu planowania strategii rozwoju i działania przedsiębiorstwa, w tym strategii zarządzania usługami, produktami i innowacyjnymi technologi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pisemny z wiedzy praktycznej i problemowej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w pogłębionym stopniu  zasady ochrony własności przemysłowej i prawa autorskiego oraz konieczność zarządzania zasobami własności intelektual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 i problemowej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na i rozumie w pogłębionym stopniu podstawowe zasady tworzenia i rozwoju innowacyjnych form przedsiębiorczośc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 i problemowej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raktyczne możliwości ochrony prawami wyłącznymi wyników projektów innowacyjnych w świetle krajowego prawa własności przemysłowej oraz potrafi ocenić potencjał komercyjny innowacyjnego rozwią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shd w:fill="FFFFFF" w:val="clear"/>
              </w:rPr>
              <w:t>Potrafi skutecznie rekrutować niezbędnych partnerów do współpracy</w:t>
            </w:r>
            <w:r>
              <w:rPr>
                <w:rFonts w:eastAsia="Calibri"/>
                <w:sz w:val="20"/>
                <w:szCs w:val="20"/>
              </w:rPr>
              <w:t xml:space="preserve"> Potrafi współdziałać z innymi osobami w ramach prac zespołowych i podejmować wiodącą rolę w zespoł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Potrafi formułować strategię w negocjacjach z inwestorem</w:t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Potrafi samodzielnie planować i realizować własne uczenie się przez całe życie i ukierunkowywać innych w tym zakres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U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strategii rozwoju i działania przedsiębiorstwa, w tym strategii zarządzania usługami, produktami i innowacyjnymi technologiami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ztuka perswazji w rozmowach z partnerami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kern w:val="2"/>
                <w:sz w:val="20"/>
                <w:szCs w:val="20"/>
                <w:lang w:val="pl-PL" w:eastAsia="pl-PL"/>
              </w:rPr>
              <w:t xml:space="preserve">Negocjacje w biznesie i ich rola w pozyskaniu inwestora oraz modelowanie negocjacji z inwestorem </w:t>
            </w:r>
            <w:r>
              <w:rPr>
                <w:rStyle w:val="Markedcontent"/>
                <w:sz w:val="20"/>
                <w:szCs w:val="20"/>
                <w:lang w:val="pl-PL" w:eastAsia="pl-PL"/>
              </w:rPr>
              <w:t>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 xml:space="preserve">panowania nad stresem i emocjami w zarządzaniu grupami zespołowymi </w:t>
            </w:r>
            <w:r>
              <w:rPr>
                <w:rStyle w:val="Markedcontent"/>
                <w:sz w:val="20"/>
                <w:szCs w:val="20"/>
              </w:rPr>
              <w:t>(stacjonarne 10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-1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72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>. Definicje, zakres pojęciowy. Modele przedsiębiorczości. Koncepcje przedsiębiorcze</w:t>
            </w:r>
          </w:p>
          <w:p>
            <w:pPr>
              <w:pStyle w:val="NormalnyWeb"/>
              <w:spacing w:before="0" w:after="72"/>
              <w:rPr/>
            </w:pPr>
            <w:r>
              <w:rPr>
                <w:sz w:val="20"/>
                <w:szCs w:val="20"/>
              </w:rPr>
              <w:t>2. Innowacje, rodzaje innowacji i proces innowacyjny. Modele procesu innowacji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rzedsiębiorczość i innowacyjność akademicka. Model Innowacyjnej uczelni 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nowacyjność polskiej gospodarki, innowacyjność przedsiębiorstw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ormy i rodzaje wspierania przedsiębiorczości i innowacji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Przedsiębiorstwo, zakładam innowacyjną firmę, czynniki rynkowego sukcesu 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Zarządzanie innowacjami w przedsiębiorstwie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ektory technologicznie zaawansowane firmy technologiczne</w:t>
            </w:r>
          </w:p>
          <w:p>
            <w:pPr>
              <w:pStyle w:val="NormalnyWeb"/>
              <w:spacing w:before="0" w:after="72"/>
              <w:rPr/>
            </w:pPr>
            <w:r>
              <w:rPr>
                <w:sz w:val="20"/>
                <w:szCs w:val="20"/>
              </w:rPr>
              <w:t>9. Istota, etapy i podmioty działalności badawczo-rozwojowej. Potencjał sektora B+R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Sieciowa struktura gospodarki. Klastry jako środowiska innowacyjne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Nowa innowacyjna gospodarka. Gospodarka oparta na wiedzy (GOW)</w:t>
            </w:r>
          </w:p>
          <w:p>
            <w:pPr>
              <w:pStyle w:val="NormalnyWeb"/>
              <w:spacing w:before="0" w:after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Innowacyjne inwestycje zagraniczne a rozwój przedsiębiorczości w regionie. Efekt mnożnikowy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4,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egzamin pisemny z wiedzy praktycznej i problem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wykazanych praktyczną i pisemną pracą kontrolną o charakterze problemowym, ocenę wiedzy i umiejętności związanych z treściami przekazywanymi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 i problem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- ocena umiejętności wykazanych praktyczną i pisemną pracą kontrolną o charakterze problemowym, ocenę wiedzy i umiejętności związanych z treściami przekazywanymi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oblematykę współczesnego zarzą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roblematykę współczesnego zarządz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roblematykę współczesnego zarządz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. Janasz, B. Kaczmarska, J. E. Wasilczuk, Przedsiębiorczość i finansowanie innowacji, PWE Warszawa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. Machaj, R. Gwiazdowski, Wolna przedsiębiorczość. Podręcznik,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Instytut Ludwiga von Misesa</w:t>
              </w:r>
            </w:hyperlink>
            <w:r>
              <w:rPr>
                <w:bCs/>
                <w:sz w:val="20"/>
                <w:szCs w:val="20"/>
              </w:rPr>
              <w:t> 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pBdr>
                <w:top w:val="dotted" w:sz="6" w:space="2" w:color="CCCCCC"/>
              </w:pBdr>
              <w:shd w:fill="F6F6F6" w:val="clear"/>
              <w:spacing w:before="0" w:after="0"/>
              <w:ind w:left="284" w:hanging="284"/>
              <w:jc w:val="both"/>
              <w:textAlignment w:val="baseline"/>
              <w:rPr>
                <w:color w:val="222222"/>
                <w:sz w:val="20"/>
                <w:szCs w:val="20"/>
                <w:lang w:val="en-GB"/>
              </w:rPr>
            </w:pPr>
            <w:r>
              <w:rPr>
                <w:color w:val="222222"/>
                <w:sz w:val="20"/>
                <w:szCs w:val="20"/>
                <w:lang w:val="en-GB"/>
              </w:rPr>
              <w:t>A. Galasso, The Management of Innovation, Rotman-UTP Publishing 202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en-GB"/>
              </w:rPr>
            </w:pPr>
            <w:r>
              <w:rPr>
                <w:color w:val="222222"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rcjalizacja wyników badań naukowych. Praktyczny Poradnik dla naukowców. Opracowanie merytoryczne i badania do niniejszej publikacji zostały przeprowadzone przez firmę Emar Marketing Research. www.emarmarketing.pl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ESPÓŁ AUTORÓW: Dr Dariusz Kasprzycki, Prof. dr hab. Inż. Andrzej Matczewski, Prof. dr hab. Ewa Okoń-Horodyńska, </w:t>
            </w:r>
            <w:r>
              <w:rPr>
                <w:bCs/>
                <w:sz w:val="20"/>
                <w:szCs w:val="20"/>
                <w:lang w:val="fr-FR"/>
              </w:rPr>
              <w:t>Prof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 xml:space="preserve">dr hab. Michał du Vall, </w:t>
            </w:r>
            <w:r>
              <w:rPr>
                <w:bCs/>
                <w:sz w:val="20"/>
                <w:szCs w:val="20"/>
              </w:rPr>
              <w:t>Dr Rafał Wisła,  Zarządzanie własnością intelektualną w przedsiębiorstwie - regulaminy korzystania z wyników prac intelektualnych powstałych w przedsiębiorst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śniewska J., Janasz K., [red.] Innowacje i procesy transferu technologii w strategicznym zarządzaniu organizacjami, Difin, Warszawa 2015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-4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s://www.naukowa.pl/wydawnictwo/instytut-ludwiga-von-misesa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25:00Z</dcterms:created>
  <dc:creator>barbara_lubas75@outlook.com</dc:creator>
  <dc:description/>
  <cp:keywords/>
  <dc:language>en-US</dc:language>
  <cp:lastModifiedBy>Elżbieta Szichowska</cp:lastModifiedBy>
  <dcterms:modified xsi:type="dcterms:W3CDTF">2024-11-30T15:41:00Z</dcterms:modified>
  <cp:revision>3</cp:revision>
  <dc:subject/>
  <dc:title/>
</cp:coreProperties>
</file>