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ENIE ZESPOŁA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95 253 240;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jerzy.wasilewski@wsz-sw.edu.pl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 / 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942"/>
        <w:gridCol w:w="1645"/>
        <w:gridCol w:w="1808"/>
        <w:gridCol w:w="1538"/>
      </w:tblGrid>
      <w:tr>
        <w:trPr>
          <w:trHeight w:val="454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osiada podstawową wiedzę z zakresu metod i technik z uwzględnieniem narzędzi do zarządzania zespołem,</w:t>
            </w:r>
          </w:p>
        </w:tc>
      </w:tr>
      <w:tr>
        <w:trPr>
          <w:trHeight w:val="454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0"/>
        <w:gridCol w:w="1362"/>
        <w:gridCol w:w="150"/>
        <w:gridCol w:w="3987"/>
        <w:gridCol w:w="1376"/>
        <w:gridCol w:w="1513"/>
      </w:tblGrid>
      <w:tr>
        <w:trPr>
          <w:trHeight w:val="457" w:hRule="atLeast"/>
        </w:trPr>
        <w:tc>
          <w:tcPr>
            <w:tcW w:w="6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Przyswojenie wiedzy zakresu Metod i technik zarządzania zespołem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5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: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Zaznajomienie studentów z aspektami dotyczącymi zarządzania przez cel, wyznaczania celów i zadań, Performance Management, planami sukcesji dla poszczególnych pracowników w ramach struktur organizacji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, U06, U08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: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rafi myśleć i postępować w przypadkach pojawienia się zastrzeżeń ze strony pracownika i praktyczna wiedza z metod i technik zarządzania zmianą 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, U06, U08, K01, K03, K05</w:t>
            </w:r>
          </w:p>
        </w:tc>
      </w:tr>
      <w:tr>
        <w:trPr>
          <w:trHeight w:val="624" w:hRule="atLeast"/>
        </w:trPr>
        <w:tc>
          <w:tcPr>
            <w:tcW w:w="6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ymbol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z zakresu metod i technik zarządzania zespołe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entacja- </w:t>
            </w:r>
            <w:r>
              <w:rPr>
                <w:sz w:val="20"/>
                <w:szCs w:val="20"/>
              </w:rPr>
              <w:t>z zakresu znajomości kluczowej roli metod i technik zarządzania zespołem jak również konieczności współpracy zespołów projektowych z innymi działami organizacji.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2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0_W0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z zakresu budowania struktur, planów sukcesji różnych organizacji ukierunkowanych na realizację celów biznesow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entacja- </w:t>
            </w:r>
            <w:r>
              <w:rPr>
                <w:sz w:val="20"/>
                <w:szCs w:val="20"/>
              </w:rPr>
              <w:t>z zakresu znajomości kluczowej roli metod i technik zarządzania zespołem jak również konieczności współpracy zespołów projektowych z innymi działami organizacji.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5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różne formy struktur organizacji i zasadność ich zastosowania z punktu widzenie skuteczności zarządzania zespołe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entacja- </w:t>
            </w:r>
            <w:r>
              <w:rPr>
                <w:sz w:val="20"/>
                <w:szCs w:val="20"/>
              </w:rPr>
              <w:t>z zakresu znajomości kluczowej roli metod i technik zarządzania zespołem jak również konieczności współpracy zespołów projektowych z innymi działami organizacji.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3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ognozować praktyczne skutki niewłaściwego zarządzania zespołem i zasobami ludzkimi w organizacj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ulacja rozwiązywania konfliktów pracowniczych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6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6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zdobytą wiedzę z zakresu zarządzania zespołem i budowania skutecznych i efektywnych zespołów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ulacja rozwiązywania konfliktów pracowniczych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8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8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do krytycznej oceny posiadanej wiedzy i do uwzględniania wiedzy eksperckiej w rozwiązaniu problemów dotyczących zarządzania zespołem,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ulacja rozwiązywania konfliktów pracowniczych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współdziałania i pracy w grupie przyjmując w niej różne role, uzgadniania z grupą celów i podziału zada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3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5: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z zakresu metod i technik zarządzania zespołe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 AUDYTORYJNYCH( podać liczbę godzin)</w:t>
            </w:r>
          </w:p>
        </w:tc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odległym zespołem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óżne rodzaje właścicielskie fir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dzaje struktur organizacji 2 h/3h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5,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Celowość i zasadność wdrażania metodologii zarządzania przez cel 2h/4h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5,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nętrzne i zewnętrzne czynniki wpływające na status zespołu 2h/4h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5,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1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pływ przyjętych rozwiązań struktury organizacji</w:t>
              <w:br/>
            </w:r>
            <w:r>
              <w:rPr>
                <w:b/>
                <w:sz w:val="20"/>
                <w:szCs w:val="20"/>
              </w:rPr>
              <w:t>(5 godzin – studia stacjonarne, 2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5, U03, U06, U08, K01, K03, K05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(5 godzin – studia stacjonarne, 3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5, U03, U06, U08, K01, K03, K05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3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Wyznaczanie celów SMART, wsparcie, coaching w celu realizacji zadań i celów organizacji</w:t>
              <w:br/>
            </w:r>
            <w:r>
              <w:rPr>
                <w:b/>
                <w:sz w:val="20"/>
                <w:szCs w:val="20"/>
              </w:rPr>
              <w:t>(5 godzin – studia stacjonarne,3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5, U03, U06, U08, K01, K03, K05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4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Zarządzanie zmianą jako ciągły proces i nieodzowna metoda doskonalenia organizacji i jej pracowników</w:t>
            </w:r>
            <w:r>
              <w:rPr>
                <w:b/>
                <w:sz w:val="20"/>
                <w:szCs w:val="20"/>
              </w:rPr>
              <w:br/>
              <w:t>(5 godzin – studia stacjonarne, 3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5, U03, U06, U08, K01, K03, K05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5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</w:rPr>
              <w:t>Metody monitoringu postępów podległego personelu, w oparciu o wskaźniki KPI i Scorecard</w:t>
              <w:br/>
            </w:r>
            <w:r>
              <w:rPr>
                <w:b/>
                <w:sz w:val="20"/>
                <w:szCs w:val="20"/>
              </w:rPr>
              <w:t>(5godzin – studia stacjonarne, 3 godziny – studia niestacjonarne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5, U03, U06, U08, K01, K03, K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09"/>
        <w:gridCol w:w="692"/>
        <w:gridCol w:w="2080"/>
        <w:gridCol w:w="2631"/>
        <w:gridCol w:w="139"/>
        <w:gridCol w:w="859"/>
        <w:gridCol w:w="824"/>
        <w:gridCol w:w="828"/>
        <w:gridCol w:w="6"/>
      </w:tblGrid>
      <w:tr>
        <w:trPr>
          <w:trHeight w:val="454" w:hRule="atLeast"/>
        </w:trPr>
        <w:tc>
          <w:tcPr>
            <w:tcW w:w="6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 ORAZ NARZĘDZIA WYKORZYSTYWANE W PROCESIE PRAKTYCZNEGO KSZTAŁCENIA (NP. OPROGRAMOWANIE)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FEROWANE METODY DYDAKTYCZNE ORAZ WYKORZYSTYWANE OPRIGRAMOWANIE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ci pracują w zespołach 4-6 osobowych. Ćwiczenia obejmują zadania związane z analizą różnych modeli i technik zarządzania zespołem, wpływu różnych struktur organizacji na efektywność zarządzania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 wykonują zadania w oparciu o wiedzę przekazaną na wykładach i prezentacjach multimedialnych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1, W02, W05, U03, U06, U08, K01, K03, K05</w:t>
            </w:r>
          </w:p>
        </w:tc>
      </w:tr>
      <w:tr>
        <w:trPr>
          <w:trHeight w:val="778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01: 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zentacja- </w:t>
            </w:r>
            <w:r>
              <w:rPr>
                <w:sz w:val="20"/>
                <w:szCs w:val="20"/>
              </w:rPr>
              <w:t>z zakresu znajomości kluczowej roli metod i technik zarządzania zespołem jak również konieczności współpracy zespołów projektowych z innymi działami organizacji.</w:t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: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ulacja rozwiązywania konfliktów pracowniczych</w:t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: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wykładów o charakterze praktycznym do rozwiązywania problematyki zarządzania zespołami. </w:t>
            </w:r>
            <w:r>
              <w:rPr>
                <w:b/>
                <w:sz w:val="20"/>
                <w:szCs w:val="20"/>
              </w:rPr>
              <w:t xml:space="preserve">Prezentacja- </w:t>
            </w:r>
            <w:r>
              <w:rPr>
                <w:sz w:val="20"/>
                <w:szCs w:val="20"/>
              </w:rPr>
              <w:t>z zakresu znajomości kluczowej roli metod i technik zarządzania zespołem jak również konieczności współpracy zespołów projektowych z innymi działami organiz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ćwiczeń to ocena z symulacji </w:t>
            </w:r>
            <w:r>
              <w:rPr>
                <w:bCs/>
                <w:sz w:val="20"/>
                <w:szCs w:val="20"/>
              </w:rPr>
              <w:t>rozwiązywania konfliktów pracowniczych – praca grupowa po przygotowaniu w domu.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STOPNIOWANIE EFEKTÓW KSZTAŁCENIA</w:t>
            </w:r>
          </w:p>
        </w:tc>
      </w:tr>
      <w:tr>
        <w:trPr>
          <w:trHeight w:val="457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 kształcenia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,0 – 3,5 stude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4,0 – 4,5 student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 student</w:t>
            </w:r>
          </w:p>
        </w:tc>
      </w:tr>
      <w:tr>
        <w:trPr>
          <w:trHeight w:val="457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osób bardzo ogólny i pobieżny rozumie istotę zarządzania zespołem w przedsiębiorstwie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ze zna i rozumie problematykę właściwego zarządzania zespołem w przedsiębiorstwie oraz jej wykorzystanie w zarządzaniu przedsiębiorstwem.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osób pogłębiony zna i rozumie problematykę właściwego zarządzania zespołem w przedsiębiorstwie i rola menadżera.</w:t>
            </w:r>
          </w:p>
        </w:tc>
      </w:tr>
      <w:tr>
        <w:trPr>
          <w:trHeight w:val="457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, U06, U0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jedynie wystarczającym rozwiązywać problemy dotyczące zarządzania zespołem w przedsiębiorstwie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dobrym prawidłowo rozwiązywać pojawiające się w działalności przedsiębiorstwa problemy dotyczące niewłaściwego zarządzania zespołem oraz analizować konkretne problemy występujące w tym zakresie.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pogłębionym prawidłowo rozwiązywać problemy – np. konfliktów w zespole oraz zapobiegać skutkom niewłaściwego zarządzania zespołem przedsiębiorstwa.</w:t>
            </w:r>
          </w:p>
        </w:tc>
      </w:tr>
      <w:tr>
        <w:trPr>
          <w:trHeight w:val="457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3, K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zasięgnięcia opinii ekspertów w przypadku trudności w samodzielnym rozwiązywaniu problemów dotyczących zarządzania zespołem przedsiębiorstwa oraz źródłami konfliktów w nim występujących.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Żeromski Mateusz, Budowanie zespołu. Młotek Scrum Mastera, Wydawnictwo Helion Gliwice, 2020</w:t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Skuteczne zarządzanie zespołem. Jak uzyskać harmonię, zaufanie i widoczne efekty pracy w zespo, autor: Mastrogiacomo Stefano Osterwalder Alexander, 2022</w:t>
            </w:r>
          </w:p>
        </w:tc>
      </w:tr>
      <w:tr>
        <w:trPr>
          <w:trHeight w:val="283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29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0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Patrick Lencioni , Tłumacz Anita Doroba, "Pięć dysfunkcji pracy zespołowej", MT Biznes, Warszawa 2019</w:t>
            </w:r>
          </w:p>
        </w:tc>
      </w:tr>
      <w:tr>
        <w:trPr>
          <w:trHeight w:val="70" w:hRule="atLeast"/>
        </w:trPr>
        <w:tc>
          <w:tcPr>
            <w:tcW w:w="940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jciech Haman, Jerzy Gut 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sychologia szefa. 2, Coaching narzędziowy : Szefie, coaching jest łatwy, bo wszyscy jesteśmy coachami, Wydawnictwo Helion, Gliwice 2023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rzy Wasilewski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Arial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wasilewski@wsz-sw.edu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48:00Z</dcterms:created>
  <dc:creator>hermanm</dc:creator>
  <dc:description/>
  <cp:keywords/>
  <dc:language>en-US</dc:language>
  <cp:lastModifiedBy>Janusz Janota</cp:lastModifiedBy>
  <cp:lastPrinted>2023-02-07T08:51:00Z</cp:lastPrinted>
  <dcterms:modified xsi:type="dcterms:W3CDTF">2024-11-29T08:48:00Z</dcterms:modified>
  <cp:revision>2</cp:revision>
  <dc:subject/>
  <dc:title>PROGRAM PRZEDMIOTU</dc:title>
</cp:coreProperties>
</file>