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A ZAWODO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ordynator Praktyk – Dzieka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iekun praktyk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, prof. WSZ-S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onika Wow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Mgr Magdalena Czub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arbara_lubas@poczta.onet.p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kinga.podlesna@wsz-sw.edu.pl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owk.monika@wsz-sw.edu.p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dalena.czub@autograf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ogramie kształcenia dla kierunku zarządzanie na poziomie studiów I stopnia o profilu praktycznym przewidziano praktyki zawodowe w wymiarze 720 godzin (6 miesięcy, 24 tygodnie), przyjmując liczbę 6 godzin zegarowych dziennie przez okres 5 dni w ujęciu miesięcznym, co odpowiada 24 punktom ECTS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2 semestr 240 h – 8 ECT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4 semestr – 240 h – 8 EC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6 semestr – 240 h - * ECTS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bez ocen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Podstawowe przygotowanie teoretyczne z dziedziny Zarządzania. </w:t>
            </w:r>
            <w:r>
              <w:rPr>
                <w:sz w:val="20"/>
                <w:szCs w:val="20"/>
              </w:rPr>
              <w:t>Student rozpoczynający praktyki zawodowe powinien rozumieć konieczność nabywania umiejętności praktycznych z wykorzystaniem dotychczas zdobytej wiedzy z zakresu Zarządzania. Powinien wykazywać gotowość do podjęcia współpracy w ramach zespołu. Ponadto w zakresie kompetencji społecznych student musi prezentować takie postawy jak uczciwość, odpowiedzialność, wytrwałość, ciekawość poznawcza, kreatywność, kultura osobista, podejście etyczne do wykonywanych obowiązków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ekun praktyki z ramienia zakładu pracy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466"/>
        <w:gridCol w:w="42"/>
        <w:gridCol w:w="687"/>
        <w:gridCol w:w="43"/>
        <w:gridCol w:w="236"/>
        <w:gridCol w:w="13"/>
        <w:gridCol w:w="196"/>
        <w:gridCol w:w="13"/>
        <w:gridCol w:w="2963"/>
        <w:gridCol w:w="962"/>
        <w:gridCol w:w="165"/>
        <w:gridCol w:w="353"/>
        <w:gridCol w:w="320"/>
        <w:gridCol w:w="1006"/>
        <w:gridCol w:w="272"/>
        <w:gridCol w:w="819"/>
        <w:gridCol w:w="796"/>
        <w:gridCol w:w="27"/>
      </w:tblGrid>
      <w:tr>
        <w:trPr>
          <w:trHeight w:val="457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 umiejętności praktycznego zastosowania wiedzy teoretycznej zdobytej w czasie studiów, a także nabycie umiejętności nawiązywania kon</w:t>
              <w:softHyphen/>
              <w:t xml:space="preserve">taktów zawodowych; </w:t>
            </w:r>
          </w:p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>Wyposażenie studenta w taki zasób doświadczeń praktycznych i pogłębienia wiedzy, które niezbędne są do sprawnego wykonywania zawodu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ma być jednym z czynników kształtujących osobowość studenta: jego ogólną postawę, stosunek do wybranego zawodu, zaangażowanie i satysfakcję, którą może czerpać.</w:t>
            </w:r>
          </w:p>
        </w:tc>
        <w:tc>
          <w:tcPr>
            <w:tcW w:w="3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7</w:t>
            </w:r>
          </w:p>
        </w:tc>
      </w:tr>
      <w:tr>
        <w:trPr>
          <w:trHeight w:val="918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semestr</w:t>
            </w:r>
          </w:p>
        </w:tc>
      </w:tr>
      <w:tr>
        <w:trPr>
          <w:trHeight w:val="94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K1P_U03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zarządzaniu i dyscyplin </w:t>
            </w:r>
            <w:r>
              <w:rPr>
                <w:rStyle w:val="Markedcontent"/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uzupełniających (ekonomia i finanse, nauki prawne, 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9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eryfikacja dopasowania form kształcenia do efektów kształcenia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: umiejętność samodzielnego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ykonywania zleconych zadań ich zaawansowanie oraz dokładność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 Sposób zaliczania: zaliczenie z ocen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4. Formy zaliczenia: na bieżąco przez opiekuna praktyk w firmie,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 Kryteria oceny lub wymagania egzaminacyjne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,0 – student bardzo dobrze wywiązywał się z zadań powierzonych mu przez bezpośredniego opiekuna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bardzo dobrz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,0 – student dobrze wywiązywał się z zadań powierzonych mu przez bezpośredniego opiekuna praktyk w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miejscu jej odbywania i zadania te dobrze korespondują z założonymi efektami kształcenia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,0 – student dostateczni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dostateczni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,0 – student nie wywiązał się z obowiązku praktyk lub realizowane przez niego zadania były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niedostatecznie zbieżne z założonymi efektami kształcenia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 Ocena stopnia osiągnięcia założonego efektu (uwzględnić ocenę diagnozującą, formującą 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odsumowującą)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diagnozująca i formująca: przedstawienie potwierdzonego sprawozdania z przebiegu praktyki oraz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rozmowa ust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podsumowująca: rozmowa ustna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 Sposób weryfikacji osiągniętych efektów kształcenia: Karta oceny praktyk</w:t>
            </w:r>
          </w:p>
        </w:tc>
      </w:tr>
      <w:tr>
        <w:trPr>
          <w:trHeight w:val="8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U14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spółdziałać z innymi osobami w ramach prac zespołowych (także o charakterze interdyscyplinarnym)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6S_U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1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2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rozumie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 semestr</w:t>
            </w:r>
          </w:p>
        </w:tc>
      </w:tr>
      <w:tr>
        <w:trPr>
          <w:trHeight w:val="510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U08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rzystując posiadaną wiedzę dokonuje </w:t>
            </w:r>
            <w:r>
              <w:rPr>
                <w:rStyle w:val="Markedcontent"/>
                <w:sz w:val="20"/>
                <w:szCs w:val="20"/>
              </w:rPr>
              <w:t>krytycznej analizy i syntezy tych informacji</w:t>
            </w:r>
            <w:r>
              <w:rPr>
                <w:sz w:val="20"/>
                <w:szCs w:val="20"/>
              </w:rPr>
              <w:t xml:space="preserve">, formułuje i analizuje różne warianty rozwiązań złożonych i nietypowych problemów w zakresie zarządzania, samodzielnie proponuje rozwiązania i podejmuje się zaproponowania rozwiązań i ich wdrożenia 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UW</w:t>
            </w:r>
          </w:p>
        </w:tc>
        <w:tc>
          <w:tcPr>
            <w:tcW w:w="29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eryfikacja dopasowania form kształcenia do efektów kształcenia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: umiejętność samodzielnego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ykonywania zleconych zadań ich zaawansowanie oraz dokładność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 Sposób zaliczania: zaliczenie z oceną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4. Formy zaliczenia: na bieżąco przez opiekuna praktyk w firmie,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 Kryteria oceny lub wymagania egzaminacyjne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,0 – student bardzo dobrz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bardzo dobrz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,0 – student dobrze wywiązywał się z zadań powierzonych mu przez bezpośredniego opiekuna praktyk w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miejscu jej odbywania i zadania te dobrze korespondują z założonymi efektami kształcenia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,0 – student dostateczni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dostateczni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,0 – student nie wywiązał się z obowiązku praktyk lub realizowane przez niego zadania były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niedostatecznie zbieżne z założonymi efektami kształcenia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 Ocena stopnia osiągnięcia założonego efektu (uwzględnić ocenę diagnozującą, formującą 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odsumowującą)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diagnozująca i formująca: przedstawienie potwierdzonego sprawozdania z przebiegu praktyki oraz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rozmowa ust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podsumowująca: rozmowa ustna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 Sposób weryfikacji osiągniętych efektów kształcenia: Karta oceny praktyk</w:t>
            </w:r>
          </w:p>
        </w:tc>
      </w:tr>
      <w:tr>
        <w:trPr>
          <w:trHeight w:val="510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K1P_U03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nauk o zarządzaniu i dziedzin komplementarnych w podejmowaniu decyzji i rozwiązywaniu problemów w pracy zawodowej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UW</w:t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3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Jest gotów do 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4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 semestr</w:t>
            </w:r>
          </w:p>
        </w:tc>
      </w:tr>
      <w:tr>
        <w:trPr>
          <w:trHeight w:val="268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U10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komunikować się z otoczeniem z użyciem specjalistycznej terminologii w formie pisemnej i ustnej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UK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eryfikacja dopasowania form kształcenia do efektów kształcenia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: umiejętność samodzielnego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ykonywania zleconych zadań ich zaawansowanie oraz dokładność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 Sposób zaliczania: zaliczenie z ocen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. Formy zaliczenia: na bieżąco przez opiekuna praktyk w firmie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 Kryteria oceny lub wymagania egzaminacyjne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,0 – student bardzo dobrz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bardzo dobrz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,0 – student dobrze wywiązywał się z zadań powierzonych mu przez bezpośredniego opiekuna praktyk w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miejscu jej odbywania i zadania te dobrze korespondują z założonymi efektami 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,0 – student dostateczni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dostateczni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,0 – student nie wywiązał się z obowiązku praktyk lub realizowane przez niego zadania były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niedostatecznie zbieżne z założonymi efektami kształcenia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 Ocena stopnia osiągnięcia założonego efektu (uwzględnić ocenę diagnozującą, formującą 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odsumowującą)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diagnozująca i formująca: przedstawienie potwierdzonego sprawozdania z przebiegu praktyki oraz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rozmowa ust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podsumowująca: rozmowa ustn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 Sposób weryfikacji osiągniętych efektów kształcenia: Karta oceny praktyk</w:t>
            </w:r>
          </w:p>
        </w:tc>
      </w:tr>
      <w:tr>
        <w:trPr>
          <w:trHeight w:val="268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U13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trafi planować i organizować pracę indywidualną oraz w zespole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UK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5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  <w:szCs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6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KR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7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Jest gotów do dbałości o dorobek i tradycje zawodu, rozwijania dorobku zawodu i podtrzymywania etosu zawodu, jest lojalny wobec firmy, w której pracuje, otwarty sugestie pracodawcy, współpracowników i klientów.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6S_KR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Treści zadań praktyki: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praktyk</w:t>
            </w:r>
          </w:p>
        </w:tc>
        <w:tc>
          <w:tcPr>
            <w:tcW w:w="7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zadań praktyki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1</w:t>
            </w:r>
          </w:p>
        </w:tc>
        <w:tc>
          <w:tcPr>
            <w:tcW w:w="7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Odbycie przeszkolenia BHP wg przepisów obowiązujących w zakładzie</w:t>
            </w:r>
          </w:p>
        </w:tc>
      </w:tr>
      <w:tr>
        <w:trPr>
          <w:trHeight w:val="45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2</w:t>
            </w:r>
          </w:p>
        </w:tc>
        <w:tc>
          <w:tcPr>
            <w:tcW w:w="7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zadań z programu praktyki z następującego zakresu tematycznego: - poznanie zasad organizacji pracy: struktur organizacyjnych, podziału kompetencji, procedur, planowania pracy, kontroli, w tym: zapoznanie się ze strukturą przedsiębiorstwa i funkcjami poszczególnych działów</w:t>
            </w:r>
          </w:p>
        </w:tc>
      </w:tr>
      <w:tr>
        <w:trPr>
          <w:trHeight w:val="45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 3</w:t>
            </w:r>
          </w:p>
        </w:tc>
        <w:tc>
          <w:tcPr>
            <w:tcW w:w="7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Zapoznanie się Studenta z zakresem działalności „Zakładu pracy”, formalno-prawnymi podstawami jego funkcjonowania, a także strukturą organizacyjną</w:t>
            </w:r>
          </w:p>
        </w:tc>
      </w:tr>
      <w:tr>
        <w:trPr>
          <w:trHeight w:val="45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4</w:t>
            </w:r>
          </w:p>
        </w:tc>
        <w:tc>
          <w:tcPr>
            <w:tcW w:w="7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się ze stosowanymi w „Zakładzie pracy” metodami zarządzania, a także kryteriami oceny sprawności funkcjonowania organizacji;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5</w:t>
            </w:r>
          </w:p>
        </w:tc>
        <w:tc>
          <w:tcPr>
            <w:tcW w:w="7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praktycznych umiejętności diagnozowania i rozwiązywania problemów z danego obszaru np. gospodarowania zasobami ludzkimi, rzeczowymi, finansowymi i / lub informacją:</w:t>
            </w:r>
          </w:p>
        </w:tc>
      </w:tr>
      <w:tr>
        <w:trPr>
          <w:trHeight w:val="45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6</w:t>
            </w:r>
          </w:p>
        </w:tc>
        <w:tc>
          <w:tcPr>
            <w:tcW w:w="7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Zapoznanie się z realizowaną strategią, metodami oddziaływania na klientów, oraz praktycznym poziomem realizacji społecznej odpowiedzialności biznesu, uwzględniającej takie elementy jak interesy społeczne, ochronę środowiska, a także relacje z różnymi grupami interesariuszy</w:t>
            </w:r>
          </w:p>
        </w:tc>
      </w:tr>
      <w:tr>
        <w:trPr>
          <w:trHeight w:val="45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7</w:t>
            </w:r>
          </w:p>
        </w:tc>
        <w:tc>
          <w:tcPr>
            <w:tcW w:w="7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Zapoznanie się z odpowiednim dostępnym i stosowanym w danej jednostce specjalistycznym oprogramowaniem</w:t>
            </w:r>
          </w:p>
        </w:tc>
      </w:tr>
      <w:tr>
        <w:trPr>
          <w:trHeight w:val="45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8</w:t>
            </w:r>
          </w:p>
        </w:tc>
        <w:tc>
          <w:tcPr>
            <w:tcW w:w="7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Kształcenie praktycznych umiejętności efektywnej komunikacji, negocjacji oraz pracy w zespole</w:t>
            </w:r>
          </w:p>
        </w:tc>
      </w:tr>
      <w:tr>
        <w:trPr>
          <w:trHeight w:val="45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9</w:t>
            </w:r>
          </w:p>
        </w:tc>
        <w:tc>
          <w:tcPr>
            <w:tcW w:w="7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Zbieranie niezbędnych informacji i materiałów do przygotowania pracy licencjackiej.</w:t>
            </w:r>
          </w:p>
        </w:tc>
      </w:tr>
      <w:tr>
        <w:trPr>
          <w:trHeight w:val="45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ykaz czynności zaliczających/potwierdzających osiągnięcia efektów uczenia się dla studiów I stopnia (lic.) według semestrów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semestr</w:t>
            </w:r>
          </w:p>
        </w:tc>
      </w:tr>
      <w:tr>
        <w:trPr>
          <w:trHeight w:val="944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 wykorzystywać zdobytą wiedzę z zakresu nauk o zarządzaniu i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dyscyplin uzupełniających (ekonomia i finanse, nauki prawne, psychologia, nauki socjologiczne) w podejmowaniu decyzji i rozwiązywaniu problemów w odbywaniu praktyki zawodowej</w:t>
            </w:r>
          </w:p>
        </w:tc>
        <w:tc>
          <w:tcPr>
            <w:tcW w:w="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Obserwowanie, współuczestniczenie i nabycie podstawowych umiejętności w zakresie samodzielnej obsługi klienta i czynnego udziału w innych pracach organizacji, przygotowania ofert związanych z zarządzaniem produktem bądź usługą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Na podstawie własnej obserwacji opracowanie opinii odnośnie proponowanych zmian w firmie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ktywne uczestnictwo w dyskusji z Zakładowym Opiekunem Praktyk w opracowaniu optymalnego rozwiązania postawionego mi problemu z zakresu zarządzania firmą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U14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 współdziałać z innymi osobami w ramach prac zespołowych (także o charakterze interdyscyplinarnym) w firmie, gdzie odbywa praktykę</w:t>
            </w:r>
          </w:p>
        </w:tc>
        <w:tc>
          <w:tcPr>
            <w:tcW w:w="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Wraz z zespołem pracowniczym przygotowywanie raportów, analiz i innych wymaganych zestawień w oparciu o bazy danych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Współuczestnictwo w zebraniach personelu, aktywnie analizując powierzone mi zadania, zwracając uwagę na współpracę i nawiązywanie prawidłowych relacji w zespole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odejmowanie rozmów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LISTNUM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z kierownikami działów organizacyjnych firmy w celu pozyskania jak najszerszych kompetencji z zakresu menedżerowania i zarządzani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Branie udziału w tworzeniu projektów wymagających współpracy wielu zespołów pracowniczych</w:t>
            </w:r>
          </w:p>
        </w:tc>
      </w:tr>
      <w:tr>
        <w:trPr>
          <w:trHeight w:val="834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K01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 w firmie</w:t>
            </w:r>
          </w:p>
        </w:tc>
        <w:tc>
          <w:tcPr>
            <w:tcW w:w="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ktywne uczestnictwo w przygotowywaniu autorskiej krytycznej opinii z zakresu wskazanego problemu w oparciu o pozyskaną wiedzę i praktykę biznesow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bserwowanie i uczestniczenie w procesie delegowania zadań przez przełożonego w celu zwiększenia efektywności pracy i zminimalizowaniu problemów organizacyjnych natury poznawczej i prakty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wiązywanie współpracy z ekspertami i specjalistami z zakresu zarządzania firmą w celu pozyskania jak najszerszej wiedzy praktycznej, która zminimalizowałaby ilość problemów wynikających z niedostatecznej wiedzy praktycznej wymaganej na danym stanowisku pracy.</w:t>
            </w:r>
          </w:p>
        </w:tc>
      </w:tr>
      <w:tr>
        <w:trPr>
          <w:trHeight w:val="834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K1P_K02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Rozumie potrzeby rozwoju i uczenia się przez całe życie; uzupełniania i doskonalenia nabytej wiedzy i umiejętności; rozpoznawania swoich silnych i słabych stron, stawiania sobie ambitnych celów na miarę swoich możliwości; przyjęcia porażki, przyznania się do błędu w procesie wykonywania powierzonych mu obowiązków w firmie</w:t>
            </w:r>
          </w:p>
        </w:tc>
        <w:tc>
          <w:tcPr>
            <w:tcW w:w="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przez możliwość uczestnictwa w spotkaniach na szczeblu zarządczym i brania udziału w przygotowywaniu raportów i analiz z bieżących najważniejszych spraw firmy poszerzenie swojej wiedzy praktyczn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spółuczestniczenie w procesie organizowania i monitorowania pracy personel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Uczestnictwo w planowaniu i systematycznym wykonywaniu zadań, które miały w założonym czasie doprowadzić do realizacji wyznaczonego celu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 semestr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U08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Wykorzystując posiadaną wiedzę dokonuje krytycznej analizy i syntezy tych informacji, formułuje i analizuje różne warianty rozwiązań złożonych i nietypowych problemów w zakresie zarządzania, samodzielnie proponuje rozwiązania i podejmuje się zaproponowania rozwiązań i ich wdrożenia</w:t>
            </w:r>
          </w:p>
        </w:tc>
        <w:tc>
          <w:tcPr>
            <w:tcW w:w="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odejmowanie współpracy z kierownikami działów w celu przeanalizowania różnych wariantów zastosowanych rozwiązań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Uczestniczenie w spotkaniach i konsultacjach, które miały charakter praktycznego zastosowania metod kreatywnego myślenia i rozwiazywania problemów – do najczęstszych m.in. należały  metoda 635, strategia błękitnego oceanu, synektyka, analiza scenariuszowa i in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Branie udziału w otwartych dyskusjach z zaproszonymi specjalistami ze środowisk branżowych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 wykorzystywać zdobytą wiedzę z zakresu nauk o zarządzaniu i dziedzin komplementarnych w podejmowaniu decyzji i rozwiązywaniu problemów w pracy zawodowej</w:t>
            </w:r>
          </w:p>
        </w:tc>
        <w:tc>
          <w:tcPr>
            <w:tcW w:w="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Uczestnictwo w naradach opartych na innowacyjnych metodach rozwiązywania problemów takich jak brainstorming czy mapa myśli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Możliwość uczestniczenia w spotkaniach na szczeblu zarządczym, podczas których mogłem aktywnie proponować autorskie rozwiązania najistotniejszych problemów z zakresu kierowania i nadzorowania personelu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Udział w tworzeniu projektów i strategii o charakterze operacyjnym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Samodzielna realizacja powierzonych zadań z zakresu obowiązków wynikających z obejmowanego stanowiska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Uczestnictwo w procesie decyzyjnym istotnym dla rozwoju firmy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K03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Aktywny udział w procesie współdziałania w zespole, przyjmując w niej różne role w zależności od pojawiających się potrzeb.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Uczestnictwo w procesie delegowania zadań – przyjmując je od Zakładowego Opiekuna Praktyk jak i delegując swoim współpracownikom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oszerzanie swoich umiejętności komunikacyjnych poprzez współpracę w grupie i tworzenie dobrego klimatu organizacyjnego w firmie.</w:t>
            </w:r>
          </w:p>
        </w:tc>
      </w:tr>
      <w:tr>
        <w:trPr>
          <w:trHeight w:val="510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K04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Aktywne uczestnictwo w tworzeniu ram programowych kampanii społecznej, związanej z aktualnymi problemami i retoryką społeczną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Czynny udział w różnego rodzaju akcjach promocyjnych związanych ze zdrowiem, edukacją, prowadzeniem badań marketingowych i z zakresu zarządzania.</w:t>
            </w:r>
          </w:p>
        </w:tc>
      </w:tr>
      <w:tr>
        <w:trPr>
          <w:trHeight w:val="268" w:hRule="atLeast"/>
        </w:trPr>
        <w:tc>
          <w:tcPr>
            <w:tcW w:w="9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 semestr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U10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Potrafi komunikować się z otoczeniem z użyciem specjalistycznej terminologii w formie pisemnej i ustnej</w:t>
            </w:r>
          </w:p>
        </w:tc>
        <w:tc>
          <w:tcPr>
            <w:tcW w:w="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Student potrafi posługiwać się ustnie i w formie pisemnej terminologią adekwatną do specjalistycznej dziedziny wiedzy, z zakresu której wykonuję pracę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żywanie w obiegu dokumentacji wymaganej terminologii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 komunikacji mailowej wykorzystanie terminologii branżowej</w:t>
            </w:r>
          </w:p>
        </w:tc>
      </w:tr>
      <w:tr>
        <w:trPr>
          <w:trHeight w:val="268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U13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Jest gotów do inicjowania działań na rzecz interesu publicznego, myślenia i działania w sposób przedsiębiorczy, myślenia kreatywnego, wyjścia poza utarte schematy; myślenia i działania w sposób przedsiębiorczy; elastycznego dostosowania się do wymogów otoczenia</w:t>
            </w:r>
          </w:p>
        </w:tc>
        <w:tc>
          <w:tcPr>
            <w:tcW w:w="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Współdziałanie w zespole w sposób kreatywny, wykorzystując różne techniki myślenia przedsiębiorczego do opracowywania innowacyjnych projektów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Uczestnictwo w kampaniach społecznych inicjujących aktywizację zawodową na rzecz środowiska przedsiębiorców różnych sektorów gospodarki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Współuczestniczenie w akcjach promujących doradztwo zawodowe i możliwość uzyskania dotacji na rozwój własnej działalności gospodarczej jak i wsparcia w postaci dofinansowania z UE.</w:t>
            </w:r>
          </w:p>
        </w:tc>
      </w:tr>
      <w:tr>
        <w:trPr>
          <w:trHeight w:val="268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6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zestrzeganie kodeksu etycznego w firmie po zapoznaniu się z jego postulatami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Stosowanie się do wymogów wynikających ze struktury organizacyjnej i przyjętych regulaminów wewnętrznych firmy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Angażowanie się w pomoc współpracownikom w zakresie możliwości kompetencyjnych i zdobytego doświadczenia. </w:t>
            </w:r>
          </w:p>
        </w:tc>
      </w:tr>
      <w:tr>
        <w:trPr>
          <w:trHeight w:val="268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1P_K07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Jest gotów do dbałości o dorobek i tradycje zawodu, rozwijania dorobku zawodu i podtrzymywania etosu zawodu, jest lojalny wobec firmy, w której pracuje, otwarty na sugestie pracodawcy, współpracowników i klientów.</w:t>
            </w:r>
          </w:p>
        </w:tc>
        <w:tc>
          <w:tcPr>
            <w:tcW w:w="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dostrzec w wykonywanym zawodzie wartości istotne dla mojego rozwoju osobistego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dtrzymuje tradycję zawodu poprzez poszerzanie wiedzy specjalistycznej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przez współpracę w zespole potrafi myśleć w sposób otwarty i kreatywny, podnosząc swój poziom zaangażowania, który przekłada się na wyższą efektywność i skuteczność w wykonywaniu powierzonych mi obowiązków. </w:t>
            </w:r>
          </w:p>
        </w:tc>
      </w:tr>
      <w:tr>
        <w:trPr>
          <w:trHeight w:val="45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 I METODY KSZTAŁCENIA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wencjonalnie w wykorzystaniem pracy zespołowej, prezentacją wyników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, K4, K5, K6, K7</w:t>
            </w:r>
          </w:p>
        </w:tc>
      </w:tr>
      <w:tr>
        <w:trPr>
          <w:trHeight w:val="778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1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ci po odbyciu praktyki są zobowiązani do dostarczenia opiekunowi praktyk potwierdzonego przez zakładowego opiekuna Dziennika praktyk. Sprawdzanie założonych efektów kształcenia realizowane jest przez ocenę w/w dokumentu złożonego przez studenta u opiekuna praktyk, w tym na podstawie opinii wystawionej przez zakładowego opiekuna praktyk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aktyki opiekun praktyk może uznać za zaliczone, jeżeli student udokumentuje doświadczenie zawodowe (stosunek pracy, umowa zlecenie, umowa o dzieło lub prowadzenie działalności gospodarczej), które odpowiada programowi praktyki nabyte w okresie nie krótszym niż czas trwania praktyk. Praca w wyżej wymienionych trybach powinna gwarantować uzyskanie zakładanych dla praktyki studenckiej efektów kształcenia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  <w:tc>
          <w:tcPr>
            <w:tcW w:w="81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usi prezentować takie postawy jak uczciwość, odpowiedzialność, wytrwałość, ciekawość poznawcza, kreatywność, kultura osobista, podejście etyczne do wykonywanych obowiązków wykazane przez zakładowego Opiekuna praktyk</w:t>
            </w:r>
          </w:p>
        </w:tc>
      </w:tr>
      <w:tr>
        <w:trPr>
          <w:trHeight w:val="45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9" w:type="dxa"/>
            <w:gridSpan w:val="1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79" w:type="dxa"/>
            <w:gridSpan w:val="1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Do wyboru przez studenta w zależności od potrzeb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ateriały źródłowe danego zakładu pracy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, akty prawne w miarę potrzeb.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>KALKULACJA NAK</w:t>
      </w:r>
      <w:r>
        <w:rPr/>
        <w:t xml:space="preserve">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ćwiczeniach audytoryjnych/warsztata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prakty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/7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/zalicz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/72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/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na zajęciach wymagających bezpośredniego udziału nauczycieli akademickich i studentów  (opiekuna praktyki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ga.podlesna@wsz-sw.edu.pl" TargetMode="External"/><Relationship Id="rId3" Type="http://schemas.openxmlformats.org/officeDocument/2006/relationships/hyperlink" Target="mailto:wowk.monika@wsz-sw.edu.pl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03:00Z</dcterms:created>
  <dc:creator>barbara_lubas75@outlook.com</dc:creator>
  <dc:description/>
  <cp:keywords/>
  <dc:language>en-US</dc:language>
  <cp:lastModifiedBy>Agnieszka Wiktorowicz</cp:lastModifiedBy>
  <cp:lastPrinted>2024-03-18T12:36:00Z</cp:lastPrinted>
  <dcterms:modified xsi:type="dcterms:W3CDTF">2024-10-28T09:00:00Z</dcterms:modified>
  <cp:revision>12</cp:revision>
  <dc:subject/>
  <dc:title/>
</cp:coreProperties>
</file>