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ŻETOWANIE W PRZEDSIĘBIORSTW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: 502 951 99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</w:t>
      </w:r>
      <w:r>
        <w:rPr/>
        <w:t>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</w:t>
      </w:r>
      <w:r>
        <w:rPr/>
        <w:t>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osiada podstawową wiedzę z zakresu podstaw rachunkowości finansowej, analizy finansowej i rachunkowości zarządcz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"/>
        <w:gridCol w:w="1373"/>
        <w:gridCol w:w="120"/>
        <w:gridCol w:w="4123"/>
        <w:gridCol w:w="1232"/>
        <w:gridCol w:w="1778"/>
      </w:tblGrid>
      <w:tr>
        <w:trPr>
          <w:trHeight w:val="457" w:hRule="atLeast"/>
        </w:trPr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Przyswajanie wiedzy z zakresu budżetowania i jego roli w zarządzaniu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6, W08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: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Zapoznanie studentów z techniką sporządzenia budżetów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 U03, U11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: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myśleć i postępować w sposób odpowiedzialny i samodzielnie wypełniać zobowiązania wynikające z procesów budżetowania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6</w:t>
            </w:r>
          </w:p>
        </w:tc>
      </w:tr>
      <w:tr>
        <w:trPr>
          <w:trHeight w:val="624" w:hRule="atLeast"/>
        </w:trPr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02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W02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stopniu pogłębionym posiada wiedzę na temat istoty i roli budżetowania w zarządzaniu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06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W06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pogłębioną wiedzę z zakresu budżetowania, a także rozumie zależności między budżetami operacyjnymi a finansowymi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0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W08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i rozumie w pogłębionym stopniu miejsce i znaczenie nowoczesnych instrumentów finansowych w gospodarce i w przedsiębiorstwie oraz zarządzania finansami w przedsiębiorstwie w kontekście procesu racjonalizacji decyzji menedżerskich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01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U01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afi wykorzystywać posiadaną wiedzę i na jej podstawie formułować oraz innowacyjnie rozwiązywać złożone i nietypowe problemy, w tym te natury analityczno-prognostycznej i na jej podstawie sporządzać oraz analizować budżety i podejmować działania korygujące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03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U03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ent potrafi innowacyjnie wykonywać zadania z zakresu budżetowania poprzez odpowiedni dobór źródeł i pochodzących z nich informacji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zadań praktycznych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um funkcjonalności Excela w budżetowaniu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11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U11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afi komunikować się z przełożonymi na temat rodzajów sporządzanych budżetów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zadań praktycznych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um funkcjonalności Excela w budżetowaniu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01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K01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znaje znaczenie wiedzy w rozwiązywaniu problemów poznawczych i praktycznych. Jednocześnie krytycznie ocenia posiadaną wiedzę i odbieranie treści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K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um funkcjonalności Excela w budżetowaniu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02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K02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st gotów do wypełniania zobowiązań społecznych wynikających z procesów zarządzania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K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06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K06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st gotów do odpowiedzialnego pełnienia ról zawodowych w przedsiębiorstwie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K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 AUDYTORYJNYCH( podać liczbę godzin)</w:t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udżetowanie jako narzędzie zarządzania (pojęcie budżetowania, rodzaje budżetów, funkcje i etapy budżetowania, elementy budżetów, zasady budżetowania, sprawozdanie finansowe pro forma, ocena wykonania budżetów i analiza przyczyn odchyleń wykonania od planu, zalety i wady budżetowania, budżetowanie a inne funkcje zarządzania w przedsiębiorstwi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6, W10, U01 U03, U11, K01, K02, K06</w:t>
            </w:r>
          </w:p>
        </w:tc>
      </w:tr>
      <w:tr>
        <w:trPr>
          <w:trHeight w:val="454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żet jako podstawowy plan finansowy w sektorze finansów publicznych ze szczególnym uwzględnieniem jst (pojęcie i rodzaje budżetu, zasady budżetowe; planowanie i wykonywanie budżetu samorządowego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3 godziny – studia stacjonarne, 2 godziny – studia niestacjonarne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6, W10, U01 U03, U11, K01, K02, K06</w:t>
            </w:r>
          </w:p>
        </w:tc>
      </w:tr>
      <w:tr>
        <w:trPr>
          <w:trHeight w:val="454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dura i metody budżetowania 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iębiorstw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 godziny – studia stacjonarne, 2 godziny – studia niestacjonarne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6, W10, U01 U03, U11, K01, K02, K06</w:t>
            </w:r>
          </w:p>
        </w:tc>
      </w:tr>
      <w:tr>
        <w:trPr>
          <w:trHeight w:val="454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E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żetowanie jako instrument zarządzani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istota, cele i funkcje budżetowania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etapy procesu budżetowania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ośrodki odpowiedzialności a budżetowanie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6, W10, U01 U03, U11, K01, K02, K06</w:t>
            </w:r>
          </w:p>
        </w:tc>
      </w:tr>
      <w:tr>
        <w:trPr>
          <w:trHeight w:val="454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E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żetowanie wyniku finansowego w ujęciu krótkookresowy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budżet przychodów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budżet kosztów rodzajowych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budżet kosztów według miejsc powstawania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budżet wyniku finansoweg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6, W10, U01 U03, U11, K01, K02, K06</w:t>
            </w:r>
          </w:p>
        </w:tc>
      </w:tr>
      <w:tr>
        <w:trPr>
          <w:trHeight w:val="454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E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żetowanie kosztów w przedsiębiorstwi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budżetowanie kosztów bezpośrednich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budżetowanie kosztów pośrednich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budżetowanie kosztów sprzedaży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budżetowanie kosztów zarządu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6, W10, U01 U03, U11, K01, K02, K06</w:t>
            </w:r>
          </w:p>
        </w:tc>
      </w:tr>
      <w:tr>
        <w:trPr>
          <w:trHeight w:val="454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E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ie budżetu w układzie zadaniowy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6, W10, U01 U03, U11, K01, K02, K06</w:t>
            </w:r>
          </w:p>
        </w:tc>
      </w:tr>
      <w:tr>
        <w:trPr>
          <w:trHeight w:val="454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E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loletnia prognoza finansowa, w tym planowanie zadłuż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 godzin – studia stacjonarne, 2 godziny – studia niestacjonarn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6, W10, U01 U03, U11, K01, K02, K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49"/>
        <w:gridCol w:w="1928"/>
        <w:gridCol w:w="2468"/>
        <w:gridCol w:w="142"/>
        <w:gridCol w:w="1114"/>
        <w:gridCol w:w="818"/>
        <w:gridCol w:w="820"/>
      </w:tblGrid>
      <w:tr>
        <w:trPr>
          <w:trHeight w:val="454" w:hRule="atLeast"/>
        </w:trPr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ci pracują w zespołach 4-6 osobowych. Ćwiczenia obejmują zadania związane z procedurą sporządzania budżetów finansowych i operacyjnych, ustalaniem etapów budżetowania oraz analizą odchyleń i podejmowaniu działań mających na celu wykrywanie przyczyn ich powstawania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ium funkcjonalności Excela w budżetowaniu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ci wykonują zadania w oparciu o wiedzę przekazaną na wykładach i prezentacjach multimedialnych.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2, W06, W10, U01 U03, U11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: W2: W3: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– rozwiązywanie zadań z zakresu sporządzania budżetów operacyjnych i finansowych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 U2: U3: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 oraz projektów zespołowych z zakresu budżetowania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 K2: K3: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 kształcenia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,0 – 3,5 stude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4,0 – 4,5 student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, W06, W10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osób bardzo ogólny i pobieżny zna i rozumie istotę budżetowania w zarządzaniu przedsiębiorstwe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ze zna i rozumie wykorzystanie budżetów operacyjnych i finansowych w zarządzaniu przedsiębiorstwem.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osób pogłębiony zna i rozumie użyteczność budżetu w zrządzaniu przedsiębiorstwem.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 U03, U11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trafi w stopniu jedynie wystarczającym sporządzać budżety operacyjne i finansow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dobrym nie tylko sporządzać, ale również interpretować budżety operacyjne i finansowe.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pogłębionym sporządzać nie tylko budżety operacyjne i finansowe, ale także inne rodzaje budżetów – np. wpływy ze sprzedaży, z zakupu materiałów i płatności. Potrafi również dokonać wszechstronnej interpretacji budżetów.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6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Budżetowanie i controlling w przedsiębiorstwie” , wydanie II, M. Brojak-Trzaskowska i inni, wyd. CeDeWu, 2018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hunkowość zarządcza, Redakcja Naukowa – A. K. Sowińska, M. Macuda, wyd. UEP, Poznań 2017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Rachunek kosztów i rachunkowość zarządcza”, Roman Kotapski, Robert Kowalak, Grzegorz Lew, wyd. Marina, 2020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Rachunkowość zarządcza – od teorii do praktyki”, wydanie II, Grzegorz Lew, Ewa Wanda Maruszewska, Piotr Szczypa, wyd. CeDeWu, 2021r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–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283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</w:t>
      </w:r>
      <w:r>
        <w:rPr>
          <w:rFonts w:cs="Verdana" w:ascii="Verdana" w:hAnsi="Verdana"/>
          <w:i/>
          <w:sz w:val="20"/>
          <w:szCs w:val="20"/>
        </w:rPr>
        <w:t>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2:20:00Z</dcterms:created>
  <dc:creator>hermanm</dc:creator>
  <dc:description/>
  <cp:keywords/>
  <dc:language>en-US</dc:language>
  <cp:lastModifiedBy>Monika Wowk</cp:lastModifiedBy>
  <cp:lastPrinted>2018-10-10T13:30:00Z</cp:lastPrinted>
  <dcterms:modified xsi:type="dcterms:W3CDTF">2024-10-28T09:49:00Z</dcterms:modified>
  <cp:revision>3</cp:revision>
  <dc:subject/>
  <dc:title>PROGRAM PRZEDMIOTU</dc:title>
</cp:coreProperties>
</file>