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TOSOWANIE MATEMATYKI W ZARZĄDZANI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</w:t>
      </w:r>
      <w:r>
        <w:rPr/>
        <w:t xml:space="preserve">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Mieczysław Pelc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Mieczysław Pelc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</w:t>
      </w:r>
      <w:r>
        <w:rPr/>
        <w:t>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olność przyswajania wiedzy oraz umiejętność logicznego argumentowania z wykorzystaniem różnych źródeł informacji, w szczególności podręczników używających sformalizowanego języka matematyki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matematyzowania, tj. schematyzowania i idealizowania rzeczywistości z użyciem pojęć i języka matematyk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i twórcza postawa wobec problemów teoretycznych, w szczególności problemów sformułowanych z użyciem języka matematyk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2, K1P_K05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Posiada wiedzę na temat możliwości opisu matematycznego  obiektów i zjawisk ekonomicznych, </w:t>
            </w:r>
            <w:r>
              <w:rPr>
                <w:sz w:val="20"/>
                <w:szCs w:val="20"/>
              </w:rPr>
              <w:t>w tym wiedzę obejmującą wpływ tych relacji na zarządzanie, wiedzę tę stosuje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możliwości budowy modeli matematycznych struktur podmiotów gospodarczych i innych organizacji i instytucji oraz relacji zachodzących między przedsiębiorstwem/organizacją, a otoczeniem społeczno – gospodarczym i rynkow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metody matematyczne w zakresie gromadzenia, analizy i przetwarzania danych ekonomicznych i społecznych, </w:t>
            </w:r>
            <w:r>
              <w:rPr>
                <w:rStyle w:val="Markedcontent"/>
                <w:sz w:val="20"/>
                <w:szCs w:val="20"/>
              </w:rPr>
              <w:t>stosowane przy rozwiązywaniu praktycznych zadań z zakresu zarządzania, tworzenia i wdrażania modeli matematycznych rozwiązań wspomagających decyzyjność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modelować w języku matematyki konkretne procesy i zjawiska społeczno -gospodarcze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zastosować zdobytą wiedzę teoretyczną do formułowania i rozwiązywania zarówno zadań matematycznych, jak i wybranych problemów z zakresu praktyki gospodarcz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awidłowo wskazać na podstawie modelowania matematycznego przyczyny i skutki występowania określonych zjawisk gospodarcz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Pojęcie funkcji i zależności funkcyjne. Opis rzeczywistości za pomocą funkcji i modeli matematycznych. Modele matematyczne w zarządzaniu (stacjonarne 4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Granice funkcji, ciągłość funkcji, analiza marginalna, pochodna, pochodna funkcji potęgowej, pochodna iloczynu i ilorazu; pochodna funkcji złożonej.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Macierze, wyznaczniki,  rachunek wektorowy oraz macierzowy. (stacjonarne 4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Układy równań  i nierówności – przykłady z dziedziny zarządzania i ekonomii.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Zbiory; równania liniowe; układy równań i metody i ich rozwiązywania.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Budowa prostych modeli matematycznych opisujących rzeczywistość. Potrzeby i możliwości zastosowania metod matematycznych w zarządzaniu. (stacjonarne 8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Zmienne zależne i niezależne w ekonomii i zarządzaniu. Zastosowanie analizy matematycznej w procesach decyzyjnych (stacjonarne 8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Analiza marginalna w praktycznych zagadnieniach związanych z ustaleniem wielkości cen i produkcji. (stacjonarne 8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Wytyczne dla polityki gospodarczej w kontekście układu równań i zależności mnożnikowych  opisujących gospodarkę. (stacjonarne 8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Zastosowanie wybranych narzędzi do badania efektywności inwestycji; optymalizacji gospodarki zapasami oraz polityki cenowej w kontekście analizy marginalnej i rozkładów prawdopodobieństwa. (stacjonarne 8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owy egzamin pisemny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etapowej pisemnej w postaci praktycznego rozwiązania przykładowych zadań z zakresu zastosowania narzędzi matematyki w biznesie i przedsiębiorczości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Podstawą zaliczenia ćwiczeń jest kolokwium końcowe z rozwiązywania zadań z zakresu przedmiotowej problematyki (80%) oraz ocena aktywności podczas zajęć (rozwiązywanie zadań na zajęciach) oraz ocena pracy etapowej pisemnej w postaci praktycznego rozwiązania przykładowych zadań z zakresu zastosowania narzędzi matematyki w biznesie i przedsiębiorczośc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odstawowe pojęcia z zakresu opisu rzeczywistości za pomocą sformalizowanego języka matematyk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odstawowe pojęcia z zakresu opisu rzeczywistości za pomocą sformalizowanego języka matematyki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odstawowe pojęcia z zakresu opisu rzeczywistości za pomocą sformalizowanego języka matematyk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użycia podstawowych metod i narzędzi matematyki do rozwiązywania problemów w zarządzaniu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użycia podstawowych metod i narzędzi matematyki do rozwiązywania problemów w zarządzani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użycia podstawowych metod i narzędzi matematyki do rozwiązywania problemów w zarządzani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zarządczej metodą analizy rzeczywistości z użyciem pojęć, języka i metod matematyk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 metodą analizy rzeczywistości z użyciem pojęć, języka i metod matematy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 metodą analizy rzeczywistości z użyciem pojęć, języka i metod matema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. Matłoka, Matematyka dla ekonomistów, wydawnictwo: Uniwersytet Ekonomiczny w Poznaniu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piro Tomasz Dubnicki Walerian Kłopotowski, Analiza matematyczna. Podręcznik dla ekonomistów, PWN Warszawa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Echaust K, Lach A, Śliwa I, Matematyka w ekonomii, finansach i zarządzaniu. Przykłady i zadania, Wydawnictwo UE, Poznań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owicz I, Hozer-Koćmiel M, Gdakowicz A, Zastosowanie metod opisu statystycznego do badania zjawisk społeczno -  ekonomicznych, CeDeWu 2022 Warszaw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ieszk-Stolorz Beata Matematyka finansowa z arkuszem kalkulacyjnym, 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eWu Sp. z o.o. Warszawa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Żakowski Wojciech, Decewicz Grzegorz, Matematyka. Analiza matematyczna. Część 1, PWN, Warszaw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,6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,3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53:00Z</dcterms:created>
  <dc:creator>barbara_lubas75@outlook.com</dc:creator>
  <dc:description/>
  <cp:keywords/>
  <dc:language>en-US</dc:language>
  <cp:lastModifiedBy>Elżbieta Woźniakowska</cp:lastModifiedBy>
  <dcterms:modified xsi:type="dcterms:W3CDTF">2024-10-28T09:44:00Z</dcterms:modified>
  <cp:revision>3</cp:revision>
  <dc:subject/>
  <dc:title/>
</cp:coreProperties>
</file>