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5954" w:leader="none"/>
        </w:tabs>
        <w:spacing w:before="120" w:after="0"/>
        <w:jc w:val="left"/>
        <w:rPr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  <w:t>KARTA PRZEDMIOTU</w:t>
        <w:tab/>
        <w:t>ROK AKADEMICKI: 2024/2025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7"/>
        <w:gridCol w:w="5855"/>
      </w:tblGrid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D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AZWA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TECHNOLOGIA W ZARZĄDZANIU ORGANIZACJĄ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UTOR PROGRAMU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r hab. inż. Michał Ćwiąkała prof. WSZ-SW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NTAKT (np. nr telefonu, e-mail)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en-US"/>
              </w:rPr>
              <w:t>+ 48 536 797 555; e-mail: cwiakala.michal@gmail.com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rPr/>
        <w:t>1.</w:t>
        <w:tab/>
        <w:t>USYTUOWANIE PRZEDMIOTU W SYSTEMIE STUDIÓW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5046"/>
      </w:tblGrid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IERUNEK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RZĄDZANI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EDNOSTKA PROWADZĄCA PRZEDMIOT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DZIAŁ ZARZĄDZANIA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RMA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CJONARNE/NIESTACJONARN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ZIOM KSZTAŁCENIA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POZIOM 7</w:t>
            </w:r>
            <w:r>
              <w:rPr>
                <w:b/>
                <w:color w:val="FF0000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studia II stopnia)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OFIL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PRAKTYCZNY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rPr/>
        <w:t>2.</w:t>
        <w:tab/>
        <w:t>OGÓLNA CHARAKTERYSTYKA PRZEDMIOTU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1813"/>
        <w:gridCol w:w="129"/>
        <w:gridCol w:w="1516"/>
        <w:gridCol w:w="1808"/>
        <w:gridCol w:w="1666"/>
      </w:tblGrid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ZYNALEŻNOŚĆ DO GRUPY PRZEDMIOTU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DMIOTY PODSTAWOWE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ĘZYK WYKŁADÓW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POLSKI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EMESTR, NA KTÓRYM REALIZOWANY JEST PRZEDMIOT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V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RMA ZALICZENIA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kład – egzamin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Ćwiczenia-zaliczenie na ocenę 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UNKTY ECTS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YMAGANIA WSTĘPNE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 STUDIÓW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CJONARNE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LICZBA GODZIN ZAJĘĆ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 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ARSZTAT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ARSZTAT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ORIUM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ORIUM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WYKŁAD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 hab. inż. Michał Ćwiąkała prof. WSZ-SW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 hab. inż. Michał Ćwiąkała prof. WSZ-SW</w:t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ĆWICZENIA AUDYTORYJNE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r hab. inż. Michał Ćwiąkała prof. WSZ-SW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 hab. inż. Michał Ćwiąkała prof. WSZ-SW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WARSZTAT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LABORATORIA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WADZĄCY PROJEKT 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ind w:left="567" w:hanging="567"/>
        <w:jc w:val="both"/>
        <w:rPr/>
      </w:pPr>
      <w:r>
        <w:rPr/>
        <w:t>3.</w:t>
        <w:tab/>
        <w:t>EFEKTY KSZTAŁCENIA, FORMY ZAJĘĆ, METODY WERYFIKACJI EFEKTÓW KSZTAŁCENIA</w:t>
      </w:r>
    </w:p>
    <w:tbl>
      <w:tblPr>
        <w:tblW w:w="5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594"/>
        <w:gridCol w:w="275"/>
        <w:gridCol w:w="966"/>
        <w:gridCol w:w="141"/>
        <w:gridCol w:w="1477"/>
        <w:gridCol w:w="2124"/>
        <w:gridCol w:w="597"/>
        <w:gridCol w:w="498"/>
        <w:gridCol w:w="139"/>
        <w:gridCol w:w="425"/>
        <w:gridCol w:w="13"/>
        <w:gridCol w:w="1650"/>
        <w:gridCol w:w="21"/>
        <w:gridCol w:w="1331"/>
      </w:tblGrid>
      <w:tr>
        <w:trPr>
          <w:trHeight w:val="457" w:hRule="atLeast"/>
        </w:trPr>
        <w:tc>
          <w:tcPr>
            <w:tcW w:w="60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1. Cele szczegółowe kształcenia</w:t>
            </w:r>
          </w:p>
        </w:tc>
        <w:tc>
          <w:tcPr>
            <w:tcW w:w="3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dniesienie do kierunkowych  efektów kształcenia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1</w:t>
            </w:r>
          </w:p>
        </w:tc>
        <w:tc>
          <w:tcPr>
            <w:tcW w:w="5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Zapoznać z zasadami- </w:t>
            </w:r>
            <w:r>
              <w:rPr>
                <w:color w:val="06022E"/>
                <w:sz w:val="20"/>
                <w:szCs w:val="20"/>
                <w:shd w:fill="FFFFFF" w:val="clear"/>
              </w:rPr>
              <w:t>zarządzania organizacją z wykorzystaniem nowoczesnych technologii w ujęciu strategicznym i operacyjnym</w:t>
            </w:r>
            <w:r>
              <w:rPr>
                <w:sz w:val="20"/>
                <w:szCs w:val="20"/>
              </w:rPr>
              <w:t xml:space="preserve">; </w:t>
            </w:r>
          </w:p>
          <w:p>
            <w:pPr>
              <w:pStyle w:val="TextBody"/>
              <w:autoSpaceDE w:val="false"/>
              <w:spacing w:lineRule="auto" w:line="240"/>
              <w:ind w:left="3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P_W01, K2P_W02, K2P_W04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2</w:t>
            </w:r>
          </w:p>
        </w:tc>
        <w:tc>
          <w:tcPr>
            <w:tcW w:w="5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ztałtować umiejętności trafnego zastosować poznanych rozwiązań technologicznych w biznesie w celu poprawy konkurencyjności na niestabilnym globalnym rynku</w:t>
            </w:r>
          </w:p>
        </w:tc>
        <w:tc>
          <w:tcPr>
            <w:tcW w:w="3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P_U04, K2P_U02, K2P_U05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3</w:t>
            </w:r>
          </w:p>
        </w:tc>
        <w:tc>
          <w:tcPr>
            <w:tcW w:w="5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37" w:hanging="3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Kształtować potrzebę ciągłego doskonalenia zawodowego i rozwoju osobistego, dokonuje samooceny własnych kompetencji i doskonali umiejętności</w:t>
            </w:r>
          </w:p>
        </w:tc>
        <w:tc>
          <w:tcPr>
            <w:tcW w:w="3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2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P_K01, K2P_K0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18" w:hRule="atLeast"/>
        </w:trPr>
        <w:tc>
          <w:tcPr>
            <w:tcW w:w="60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2. EFEKTY UCZENIA SIĘ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w kategoriach wiedzy, umiejętności, kompetencji społecznych)</w:t>
            </w:r>
          </w:p>
        </w:tc>
        <w:tc>
          <w:tcPr>
            <w:tcW w:w="3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ymbol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ierunkowe efekty kształcenia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do obszarowych efektów kształcenia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tody sprawdzające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siągnięcie efektu uczenia się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01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P_W01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istotę i rolę potencjału technologii w zarządzaniu przedsiębiorstwem, 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7S_WG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gzamin teoretyczny pisemny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02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P_W02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ie wskazać rodzaje technologii adekwatnych do tworzenia elastycznych modeli biznesowych wspierających konkurencyjność organizacji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7S_WG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gzamin teoretyczny pisemny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03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P_W04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umie wagę i rolę zastosowania technologii w jakości funkcjonowania obszarów gospodarczych, społecznych i publicznych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7S_WG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gzamin teoretyczny pisemny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0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P_U04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Potrafi sformułować zakres rozwiązań wykorzystując technologie do bieżących potrzeb biznesowych kreując przewagi konkurencyjne i wartość przedsiębiorstwa;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7S_UW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Modelowanie biznesowe z wykorzystaniem nowych technologii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02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P_U02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Potrafi określić wpływ technologii na funkcjonowanie przedsiębiorstwa w kontekście budowy i charakterystyki jego modelu biznesu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;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7S_UW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Modelowanie biznesowe z wykorzystaniem nowych technologii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03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P_U05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 wskazać obszar możliwości zastosowania nowych technologii w zarządzaniu organizacjami z sektora publicznego, a także w sferze zarządzania miastem i innych obszarach otoczenia gospodarczego organizacji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7S_UW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Modelowanie biznesowe z wykorzystaniem nowych technologii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01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P_K01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Uznaje znaczenie wiedzy w rozwiązywaniu problemów poznawczych i praktycznych, jednocześnie krytycznie ocenia posiadaną wiedzę i odbieranie treści  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7S_KK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  podczas zajęć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02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P_K02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Wykazuje rozumienie efektów synergii współpracy na warunkach win-win z partnerami wewnętrznymi i zewnętrznymi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7S_KK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  podczas zajęć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.3. TREŚCI PROGRAMOWE:</w:t>
            </w:r>
          </w:p>
        </w:tc>
        <w:tc>
          <w:tcPr>
            <w:tcW w:w="334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treści przedmiotu do efektów uczenia się (zgodność efektu uczenia się z treściami programowymi)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dzaj i forma zajęć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eści programowe wykładów( podać liczbę godzin)</w:t>
            </w:r>
          </w:p>
        </w:tc>
        <w:tc>
          <w:tcPr>
            <w:tcW w:w="334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939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II semestr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1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erunki rozwoju zarządzania współczesnymi organizacjami. (stac.4 godz., nstac.3 godz.)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01, W02, W0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2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chnologie cyfrowe w zarządzaniu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rStyle w:val="Emphasis"/>
                <w:i w:val="false"/>
                <w:sz w:val="20"/>
                <w:szCs w:val="20"/>
              </w:rPr>
              <w:t>Zarządzanie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zasobami technologicznymi: dlaczego warto śledzić </w:t>
            </w:r>
            <w:r>
              <w:rPr>
                <w:rStyle w:val="Emphasis"/>
                <w:i w:val="false"/>
                <w:sz w:val="20"/>
                <w:szCs w:val="20"/>
              </w:rPr>
              <w:t>technologie</w:t>
            </w:r>
            <w:r>
              <w:rPr>
                <w:i/>
                <w:sz w:val="20"/>
                <w:szCs w:val="20"/>
              </w:rPr>
              <w:t xml:space="preserve"> w </w:t>
            </w:r>
            <w:r>
              <w:rPr>
                <w:rStyle w:val="Emphasis"/>
                <w:i w:val="false"/>
                <w:sz w:val="20"/>
                <w:szCs w:val="20"/>
              </w:rPr>
              <w:t>organizacji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stac.4 godz., nstac.2 godz.)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01, W02, W0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3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pływ technologii na kreowanie przewag konkurencyjnych. Modelowanie biznesowe z wykorzystaniem nowych technologii (stac.4 godz., nstac.2 godz.)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01, W02, W0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4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rządzanie konkurencyjnym łańcuchem dostaw. Zarządzanie ryzykiem, innowacje i zrównoważony rozwój a technologie (stac.4 godz., nstac.3 godz.)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01, W02, W0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5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szłe kierunki rozwoju zarządzania wobec zmian technologicznych (stac.4 godz., nstac.2 godz.)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01, W02, W0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2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eści programowe ćwiczeń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 1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la cyfryzacji i cyfrowej transformacji w kierunkach rozwoju zarządzania (stac.6 godz., nstac.3 godz.)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U01, U02, U03,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K1, K2,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 2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Cloud computing, Analityka Big Data, Internet of Things, Blockchain (stac.6 godz., nstac.3 godz.)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U01, U02, U03,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K1, K2,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 3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mart Industry. Zarządzanie technologiami w przedsiębiorstwie przemysłowym (stac.6 godz., nstac.3 godz.)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U01, U02, U03,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K1, K2,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 4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rządzanie przedsiębiorstwem rozszerzonym z wykorzystaniem nowych technologii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33" w:leader="none"/>
              </w:tabs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ograniczona i wirtualna rzeczywistość – metaverse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33" w:leader="none"/>
              </w:tabs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uczna inteligencja AI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33" w:leader="none"/>
              </w:tabs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oud computing – właściwie multicloud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33" w:leader="none"/>
              </w:tabs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astyczny rozwój pracowników IT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33" w:leader="none"/>
              </w:tabs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lockchain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33" w:leader="none"/>
              </w:tabs>
              <w:spacing w:before="0" w:after="280"/>
              <w:ind w:left="0" w:hanging="0"/>
              <w:rPr/>
            </w:pPr>
            <w:r>
              <w:rPr>
                <w:b/>
                <w:bCs/>
                <w:sz w:val="20"/>
                <w:szCs w:val="20"/>
              </w:rPr>
              <w:t>technologie</w:t>
            </w:r>
            <w:r>
              <w:rPr>
                <w:sz w:val="20"/>
                <w:szCs w:val="20"/>
              </w:rPr>
              <w:t xml:space="preserve"> mainfram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stac.3 godz., nstac.1,5 godz.)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U01, U02, U03,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K1, K2,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 5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mart Demand Network, Digital Supply Chain - zarządzanie inteligentnymi sieciami dostaw (stac.6 godz., nstac.3 godz.)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U01, U02, U03,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K1, K2,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ĆWICZENIA 6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aca z programem </w:t>
            </w:r>
            <w:r>
              <w:rPr>
                <w:b/>
                <w:sz w:val="20"/>
                <w:szCs w:val="20"/>
              </w:rPr>
              <w:t>CRM Berberis Minima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jestrowanie kontaktów handlowych, w tym przechowanie informacji o zdarzeniach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Grupowanie zdarzeń w sprawy czyli grupy nadrzędne Grupowanie spraw w projekty w tym przechowywanie informacji o projektach które łączą różnych klientów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stac.3 godz., nstac.1,5 godz.)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U01, U02, U03, </w:t>
            </w:r>
            <w:r>
              <w:rPr>
                <w:b/>
                <w:bCs/>
                <w:color w:val="000000"/>
                <w:sz w:val="20"/>
                <w:szCs w:val="20"/>
              </w:rPr>
              <w:t>K1, K2,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1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4. FORMY ZAJĘĆ DYDAKTYCZNYCH, METODY KSZTAŁCENIA ORAZ NARZĘDZIA WYKORZYSTYWANE W PROCESIE PRAKTYCZNEGO KSZTAŁCENIA (NP. OPROGRAMOWANIE)</w:t>
            </w:r>
          </w:p>
        </w:tc>
        <w:tc>
          <w:tcPr>
            <w:tcW w:w="222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do efektów kształcenia przedmiotu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73" w:hRule="atLeast"/>
        </w:trPr>
        <w:tc>
          <w:tcPr>
            <w:tcW w:w="2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PREFEROWANE METODY DYDAKTYCZNE ORAZ WYKORZYSTYWANE OPROGRAMOWANIE </w:t>
            </w:r>
          </w:p>
        </w:tc>
        <w:tc>
          <w:tcPr>
            <w:tcW w:w="483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474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936"/>
              <w:gridCol w:w="1811"/>
            </w:tblGrid>
            <w:tr>
              <w:trPr/>
              <w:tc>
                <w:tcPr>
                  <w:tcW w:w="2936" w:type="dxa"/>
                  <w:tcBorders/>
                  <w:vAlign w:val="center"/>
                </w:tcPr>
                <w:p>
                  <w:pPr>
                    <w:pStyle w:val="NormalnyWeb"/>
                    <w:spacing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Wykłady:</w:t>
                  </w:r>
                </w:p>
                <w:p>
                  <w:pPr>
                    <w:pStyle w:val="NormalnyWeb"/>
                    <w:spacing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wykład konwersatoryjny i problemowy,</w:t>
                  </w:r>
                </w:p>
                <w:p>
                  <w:pPr>
                    <w:pStyle w:val="NormalnyWeb"/>
                    <w:spacing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prezentacja multimedialna,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  <w:u w:val="single"/>
                      <w:lang w:val="en-GB"/>
                    </w:rPr>
                  </w:pPr>
                  <w:r>
                    <w:rPr>
                      <w:sz w:val="20"/>
                      <w:szCs w:val="20"/>
                      <w:u w:val="single"/>
                      <w:lang w:val="en-GB"/>
                    </w:rPr>
                    <w:t>Zapozanie się z metodami: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  <w:u w:val="single"/>
                      <w:lang w:val="en-GB"/>
                    </w:rPr>
                  </w:pPr>
                  <w:r>
                    <w:rPr>
                      <w:sz w:val="20"/>
                      <w:szCs w:val="20"/>
                      <w:lang w:val="en-GB"/>
                    </w:rPr>
                    <w:t>Cloud computing, Analityka Big Data, Internet of Things, Blockchain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Praca z programem </w:t>
                  </w:r>
                  <w:r>
                    <w:rPr>
                      <w:b/>
                      <w:sz w:val="20"/>
                      <w:szCs w:val="20"/>
                    </w:rPr>
                    <w:t>CRM Berberis Minima</w:t>
                  </w:r>
                </w:p>
                <w:p>
                  <w:pPr>
                    <w:pStyle w:val="NormalnyWeb"/>
                    <w:spacing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811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3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811" w:type="dxa"/>
                  <w:tcBorders/>
                  <w:vAlign w:val="center"/>
                </w:tcPr>
                <w:p>
                  <w:pPr>
                    <w:pStyle w:val="NormalnyWeb"/>
                    <w:snapToGrid w:val="false"/>
                    <w:spacing w:before="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3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811" w:type="dxa"/>
                  <w:tcBorders/>
                  <w:vAlign w:val="center"/>
                </w:tcPr>
                <w:p>
                  <w:pPr>
                    <w:pStyle w:val="NormalnyWeb"/>
                    <w:snapToGrid w:val="false"/>
                    <w:spacing w:before="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color w:val="000000"/>
                <w:sz w:val="20"/>
                <w:szCs w:val="20"/>
                <w:lang w:val="en-US" w:eastAsia="en-US"/>
              </w:rPr>
              <w:t>W1, W2, W3</w:t>
            </w:r>
            <w:r>
              <w:rPr>
                <w:b/>
                <w:sz w:val="20"/>
                <w:szCs w:val="20"/>
                <w:lang w:val="en-US" w:eastAsia="en-US"/>
              </w:rPr>
              <w:t xml:space="preserve">,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U1, U2, U3, 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1, K2, 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778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.5. </w:t>
            </w:r>
            <w:r>
              <w:rPr>
                <w:rStyle w:val="Markedcontent"/>
                <w:b/>
                <w:bCs/>
                <w:sz w:val="20"/>
                <w:szCs w:val="20"/>
              </w:rPr>
              <w:t>KRYTERIA OCENY OSIĄGNIĘTYCH EFEKTÓW KSZTAŁCENIA OCENIANIA STUDENTÓW W OBSZARZE WIEDZY, UMIEJĘTNOŚCI I KOMPETENCJI SPOŁECZNYCH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FEKT</w:t>
            </w:r>
          </w:p>
        </w:tc>
        <w:tc>
          <w:tcPr>
            <w:tcW w:w="6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MA WERYFIKACJI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 UDZIAŁ NA OGÓLNĄ OCENĘ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7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IEDZA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1" w:hanging="571"/>
              <w:rPr/>
            </w:pPr>
            <w:r>
              <w:rPr>
                <w:b/>
                <w:sz w:val="20"/>
                <w:szCs w:val="20"/>
              </w:rPr>
              <w:t>65 %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1, W2, W 3</w:t>
            </w:r>
          </w:p>
        </w:tc>
        <w:tc>
          <w:tcPr>
            <w:tcW w:w="80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ńcowy egzamin pisemny - test wielokrotnego wyboru z materiału opracowanego podczas zajęć wraz z zaleconymi lekturami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7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MIEJĘTNOŚCI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0 %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1,U2, U 3</w:t>
            </w:r>
          </w:p>
        </w:tc>
        <w:tc>
          <w:tcPr>
            <w:tcW w:w="80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elowanie biznesowe z wykorzystaniem nowych technologii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7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MPETENCJE PERSONALNE I SPOŁECZNE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5 %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1, K2</w:t>
            </w:r>
          </w:p>
        </w:tc>
        <w:tc>
          <w:tcPr>
            <w:tcW w:w="80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 podczas zajęć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OPIS </w:t>
            </w:r>
          </w:p>
        </w:tc>
        <w:tc>
          <w:tcPr>
            <w:tcW w:w="80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kład kończy się zaliczeniem z oceną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 -Modelowanie biznesowe z wykorzystaniem nowych technologii, Rejestrowanie kontaktów handlowych z uzyciem oprogramowania </w:t>
            </w:r>
            <w:r>
              <w:rPr>
                <w:b/>
                <w:sz w:val="20"/>
                <w:szCs w:val="20"/>
              </w:rPr>
              <w:t xml:space="preserve">CRM Berberis Minima na zajęciach w laboratoriach 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3.6. STOPNIOWANIE WYCENY EFEKTÓW KSZTAŁCENIA: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fekt kształcenia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3 – 3,5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 potraf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4,0 – 4,5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potraf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5,0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 1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posób bardzo ogólny i pobieżny zna rolę potencjału technologii w zarządzaniu przedsiębiorstwem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Dobrze zna i rozumie rolę potencjału technologii w zarządzaniu przedsiębiorstwem.</w:t>
            </w:r>
          </w:p>
        </w:tc>
        <w:tc>
          <w:tcPr>
            <w:tcW w:w="2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posób pogłębiony zna i rozumie rolę potencjału technologii w zarządzaniu przedsiębiorstwem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 2, W3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W sposób bardzo ogólny i pobieżny absolwent zna rolę zastosowania technologii w jakości funkcjonowania obszarów gospodarczych. 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dobrze zna i rozumie rolę zastosowania technologii w jakości funkcjonowania obszarów gospodarczych h.</w:t>
            </w:r>
          </w:p>
        </w:tc>
        <w:tc>
          <w:tcPr>
            <w:tcW w:w="2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w sposób pogłębiony zna i rozumie rolę zastosowania technologii w jakości funkcjonowania obszarów gospodarczych.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U 1, U 2 , U 3 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30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potrafi w stopniu jedynie wystarczającym wykorzystać technologie do bieżących potrzeb biznesowych kreując przewagi konkurencyjne i wartość przedsiębiorstwa.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30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potrafi w stopniu dobrym  wykorzystać technologie do bieżących potrzeb biznesowych kreując przewagi konkurencyjne i wartość przedsiębiorstwa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300" w:after="90"/>
              <w:rPr/>
            </w:pPr>
            <w:r>
              <w:rPr>
                <w:sz w:val="20"/>
                <w:szCs w:val="20"/>
              </w:rPr>
              <w:t>Absolwent potrafi w stopniu pogłębionym wykorzystać technologie do bieżących potrzeb biznesowych kreując przewagi konkurencyjne i wartość przedsiębiorstwa.</w:t>
            </w:r>
          </w:p>
          <w:p>
            <w:pPr>
              <w:pStyle w:val="NormalnyWeb"/>
              <w:spacing w:before="300" w:after="90"/>
              <w:rPr/>
            </w:pPr>
            <w:r>
              <w:rPr>
                <w:sz w:val="20"/>
                <w:szCs w:val="20"/>
              </w:rPr>
              <w:t>Potrafi analizować rozwiązania konkretnych wariantów dopasowując je do misji i zadań przedsiębiorstwa mając przy tym świadomość ich wpływu na efektywność biznesową i społeczn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 1, K 2 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st zdolny do krytycznej oceny posiadanej wiedzy ale także treści , które są jemu przekazywane na poziomi wystraczającym do </w:t>
            </w:r>
            <w:r>
              <w:rPr>
                <w:rFonts w:eastAsia="Calibri"/>
                <w:sz w:val="20"/>
                <w:szCs w:val="20"/>
              </w:rPr>
              <w:t>odpowiedzialnego pełnienia ról zawodowych w przedsiębiorstwie, rozwijania dorobku zawodu i podtrzymania etosu zawodu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30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jest gotów do krytycznej oceny posiadanej wiedzy ale także treści, które są jemu przekazywane. Absolwent jest gotów w pracy przedsiębiorcy do zasięgnięcia opinii ekspertów w przypadku trudności w samodzielnym rozwiązaniu problemu etycznego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90"/>
              <w:rPr/>
            </w:pPr>
            <w:r>
              <w:rPr>
                <w:sz w:val="20"/>
                <w:szCs w:val="20"/>
              </w:rPr>
              <w:t xml:space="preserve">Absolwent jest gotów do upowszechniania wzorców etycznego i praworządnego zachowania przedsiębiorcy, mając świadomość ich fundamentalnego znaczenia w zarządzaniu biznesem. Absolwent jest gotów do podtrzymywania etosu przedsiębiorcy. </w:t>
            </w:r>
          </w:p>
          <w:p>
            <w:pPr>
              <w:pStyle w:val="NormalnyWeb"/>
              <w:spacing w:before="0" w:after="90"/>
              <w:rPr/>
            </w:pPr>
            <w:r>
              <w:rPr>
                <w:sz w:val="20"/>
                <w:szCs w:val="20"/>
              </w:rPr>
              <w:t>Absolwent jest gotów do inicjowania działań na rzecz kształtowania zachowań innych osób w sposób etyczny mając świadomość że wzmacnia to optymalizację podejmowanych działań i ich sprawność tj. skuteczność i ekonomiczność. Ponadto powyższe ma wpływ na wypełnianie przez absolwenta społecznych zadań przedsiębiorcy i aktywności na rzecz środowiska społeczneg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6. LITERATURA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teratura podstawowa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7" w:leader="none"/>
              </w:tabs>
              <w:ind w:left="311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wicka K. (red.) Biznes cyfrowy. Perspektywa innowacji cyfrowych, OW SGH, Warszawa 2019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" w:leader="none"/>
              </w:tabs>
              <w:ind w:left="311" w:hanging="36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regor B, Kaczorowska-Spychalska D, Technologie cyfrowe w biznesie, PWN 2022 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" w:leader="none"/>
              </w:tabs>
              <w:ind w:left="311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GB"/>
              </w:rPr>
              <w:t xml:space="preserve">Chaffey D., Digital Business i E-Commerce Management. </w:t>
            </w:r>
            <w:r>
              <w:rPr>
                <w:sz w:val="20"/>
                <w:szCs w:val="20"/>
              </w:rPr>
              <w:t>Strategia, Realizacja, Praktyka, Seven edition, PWN, Warszawa 2019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teratura uzupełniająca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7" w:leader="none"/>
              </w:tabs>
              <w:ind w:left="311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kulska T., Poniatowska-Jaksch M., "Platformizacja koproracji transnarodowych", Oficyna Wydawnicza SGH, Warszawa 2021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7" w:leader="none"/>
              </w:tabs>
              <w:ind w:left="311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win B, Systemy informatyczne w zarządzaniu procesami Workflow, PWN 2020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" w:leader="none"/>
              </w:tabs>
              <w:snapToGrid w:val="false"/>
              <w:ind w:left="311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br w:type="page"/>
      </w:r>
      <w:r>
        <w:rPr/>
        <w:t>4.</w:t>
        <w:tab/>
        <w:t xml:space="preserve">KALKULACJA NAKŁADU PRACY STUDENTA </w:t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366"/>
        <w:gridCol w:w="1276"/>
        <w:gridCol w:w="1134"/>
        <w:gridCol w:w="1134"/>
        <w:gridCol w:w="1054"/>
      </w:tblGrid>
      <w:tr>
        <w:trPr>
          <w:trHeight w:val="284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4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ktywność</w:t>
            </w:r>
          </w:p>
        </w:tc>
        <w:tc>
          <w:tcPr>
            <w:tcW w:w="4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bciążenia studenta w godzinach</w:t>
            </w:r>
          </w:p>
        </w:tc>
      </w:tr>
      <w:tr>
        <w:trPr>
          <w:trHeight w:val="284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ie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jęcia teoretyczne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jęcia praktyczne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wykład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1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ćwiczeniach audytoryj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9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warsztat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laboratori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6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ygotowanie do ćwiczeń audytoryjnych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0"/>
                <w:szCs w:val="20"/>
              </w:rPr>
              <w:t>10/2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warsztat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laboratori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konsultacj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05" w:leader="none"/>
                <w:tab w:val="center" w:pos="526" w:leader="none"/>
              </w:tabs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sprawdzianu/egzamin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2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ecność na egzami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Sumaryczne obciążenie pracą studenta</w:t>
              <w:br/>
              <w:t xml:space="preserve"> (1+2+3+4+5+6+7+8+9+10+11+12) = (15+17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/4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/35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Punkty ECTS za przedmiot (16+1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4/1,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6/1,4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Obciążenie studenta na zajęciach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 godzinach</w:t>
            </w:r>
            <w:r>
              <w:rPr>
                <w:sz w:val="20"/>
                <w:szCs w:val="20"/>
              </w:rPr>
              <w:t xml:space="preserve"> (1+2+3+4+5+10+1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Obciążenie studenta na zajęciach wymagających bezpośredniego udziału nauczycieli akademickich i studentów </w:t>
            </w:r>
            <w:r>
              <w:rPr>
                <w:b/>
                <w:sz w:val="20"/>
                <w:szCs w:val="20"/>
              </w:rPr>
              <w:t>w punktach ECTS</w:t>
            </w:r>
            <w:r>
              <w:rPr>
                <w:sz w:val="20"/>
                <w:szCs w:val="20"/>
              </w:rPr>
              <w:t xml:space="preserve"> </w:t>
              <w:br/>
              <w:t>((1+2+3+4+5+10+12/2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2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 godzinach</w:t>
            </w:r>
            <w:r>
              <w:rPr>
                <w:sz w:val="20"/>
                <w:szCs w:val="20"/>
              </w:rPr>
              <w:t xml:space="preserve"> (6+7+8+9+1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w punktach ECTS </w:t>
            </w:r>
            <w:r>
              <w:rPr>
                <w:sz w:val="20"/>
                <w:szCs w:val="20"/>
              </w:rPr>
              <w:t xml:space="preserve">((6+7+8+9+11/25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8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Akapitzlist1"/>
        <w:ind w:left="0" w:hanging="0"/>
        <w:rPr>
          <w:sz w:val="20"/>
          <w:szCs w:val="20"/>
        </w:rPr>
      </w:pPr>
      <w:r>
        <w:rPr>
          <w:rStyle w:val="StrongEmphasis"/>
          <w:sz w:val="20"/>
          <w:szCs w:val="20"/>
        </w:rPr>
        <w:t>1 punkt ECTS równa się 25 godzinom pracy studenta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  <w:t>SŁOWNIK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Warsztat (W) </w:t>
      </w:r>
      <w:r>
        <w:rPr>
          <w:sz w:val="20"/>
          <w:szCs w:val="20"/>
        </w:rPr>
        <w:t xml:space="preserve">–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doskonalące jakąś umiejętność związaną z kierunkiem studiów.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Ćwiczenia audytoryjne (CA) </w:t>
      </w:r>
      <w:r>
        <w:rPr>
          <w:sz w:val="20"/>
          <w:szCs w:val="20"/>
        </w:rPr>
        <w:t>–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pozostające w korelacji z wykładami, przy czym podczas ćwiczeń przeważa metoda heurystyczna. Ich tematyka sprowadza się do rozwiązywania zadań lub analizowania przykładów stanowiących określone zastosowanie wiedzy teoretycznej.</w:t>
      </w:r>
    </w:p>
    <w:p>
      <w:pPr>
        <w:pStyle w:val="NormalnyWeb"/>
        <w:spacing w:before="0" w:after="60"/>
        <w:jc w:val="both"/>
        <w:rPr/>
      </w:pPr>
      <w:r>
        <w:rPr>
          <w:b/>
          <w:sz w:val="20"/>
          <w:szCs w:val="20"/>
        </w:rPr>
        <w:t xml:space="preserve">Laboratorium (L) </w:t>
      </w:r>
      <w:r>
        <w:rPr>
          <w:sz w:val="20"/>
          <w:szCs w:val="20"/>
        </w:rPr>
        <w:t xml:space="preserve">– ćwiczenia laboratoryjne -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, aktywizujące oparte na praktycznej działalności studentów w zakresie analizowanych problemów badawczych/praktycznych w pomieszczeniach przeznaczonych do przeprowadzania tego typu </w:t>
      </w:r>
      <w:hyperlink r:id="rId2">
        <w:r>
          <w:rPr>
            <w:rStyle w:val="InternetLink"/>
            <w:sz w:val="20"/>
            <w:szCs w:val="20"/>
          </w:rPr>
          <w:t xml:space="preserve">badań </w:t>
        </w:r>
      </w:hyperlink>
      <w:r>
        <w:rPr>
          <w:sz w:val="20"/>
          <w:szCs w:val="20"/>
        </w:rPr>
        <w:t xml:space="preserve">i wyposażone w odpowiedni do tego celu sprzęt. Ćwiczenia laboratoryjne umożliwiają obserwacje przeprowadzanych eksperymentów. Laboratoria mogą przyjmować różną postać zależnie od rodzaju </w:t>
      </w:r>
      <w:hyperlink r:id="rId3">
        <w:r>
          <w:rPr>
            <w:rStyle w:val="InternetLink"/>
            <w:sz w:val="20"/>
            <w:szCs w:val="20"/>
          </w:rPr>
          <w:t>eksperymentów</w:t>
        </w:r>
      </w:hyperlink>
      <w:r>
        <w:rPr>
          <w:sz w:val="20"/>
          <w:szCs w:val="20"/>
        </w:rPr>
        <w:t xml:space="preserve">, jakie się w nich wykonuje. 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Seminarium (S) </w:t>
      </w:r>
      <w:r>
        <w:rPr>
          <w:sz w:val="20"/>
          <w:szCs w:val="20"/>
        </w:rPr>
        <w:t>–</w:t>
      </w:r>
      <w:r>
        <w:rPr>
          <w:b/>
          <w:sz w:val="20"/>
          <w:szCs w:val="20"/>
        </w:rPr>
        <w:t xml:space="preserve"> zajęcia praktyczne, po</w:t>
      </w:r>
      <w:r>
        <w:rPr>
          <w:sz w:val="20"/>
          <w:szCs w:val="20"/>
        </w:rPr>
        <w:t>legające na samodzielnym opracowaniu przez studentów części zagadnień poruszanych na seminarium. Wyniki pracy przedstawiane są w postaci prezentacji, referatu, czy też w jeszcze inny sposób. W czasie seminarium studenci biorą aktywny udział w dyskusji nad danym zagadnieniem wykazując się posiadaną wiedzą.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Projekt (P) </w:t>
      </w:r>
      <w:r>
        <w:rPr>
          <w:sz w:val="20"/>
          <w:szCs w:val="20"/>
        </w:rPr>
        <w:t xml:space="preserve">-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– polegające na samodzielnym lub zespołowym przedsięwzięciem, który ma na celu stworzenie unikalnego rozwiązania jakiegoś problemu badawczego lub praktycznego. Projekt powinien charakteryzować się takimi cechami jak: cel, niepowtarzalność, złożoność, określoność, zmienność, zaangażowanie zasobów ludzkich, ograniczoność czasowa. Wyniki pracy przedstawiane są w postaci dokumentacji projektu i jej  prezentacj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  <w:t>Prowadzący przedmiot:</w:t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1"/>
        <w:ind w:left="0" w:hanging="0"/>
        <w:rPr/>
      </w:pPr>
      <w:r>
        <w:rPr>
          <w:sz w:val="20"/>
          <w:szCs w:val="20"/>
        </w:rPr>
        <w:t xml:space="preserve">.................................................... </w:t>
        <w:tab/>
        <w:tab/>
        <w:tab/>
        <w:t>…............……...................……………………</w:t>
      </w:r>
    </w:p>
    <w:p>
      <w:pPr>
        <w:pStyle w:val="Akapitzlist1"/>
        <w:ind w:left="0" w:hanging="0"/>
        <w:jc w:val="center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ab/>
      </w:r>
      <w:r>
        <w:rPr>
          <w:i/>
          <w:sz w:val="20"/>
          <w:szCs w:val="20"/>
        </w:rPr>
        <w:tab/>
        <w:tab/>
        <w:tab/>
        <w:t>podpi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headerReference w:type="default" r:id="rId4"/>
      <w:footerReference w:type="default" r:id="rId5"/>
      <w:type w:val="nextPage"/>
      <w:pgSz w:w="11906" w:h="16838"/>
      <w:pgMar w:left="1247" w:right="1247" w:gutter="0" w:header="357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altName w:val="Arial"/>
    <w:charset w:val="00"/>
    <w:family w:val="swiss"/>
    <w:pitch w:val="default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53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53"/>
    </w:tblGrid>
    <w:tr>
      <w:trPr>
        <w:trHeight w:val="723" w:hRule="atLeast"/>
      </w:trPr>
      <w:tc>
        <w:tcPr>
          <w:tcW w:w="95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libri" w:hAnsi="Calibri" w:cs="Calibri"/>
              <w:b/>
              <w:b/>
              <w:sz w:val="20"/>
              <w:szCs w:val="20"/>
            </w:rPr>
          </w:pPr>
          <w:r>
            <w:rPr>
              <w:rFonts w:cs="Calibri" w:ascii="Calibri" w:hAnsi="Calibri"/>
              <w:b/>
              <w:sz w:val="20"/>
              <w:szCs w:val="20"/>
            </w:rPr>
            <w:t>WARSZAWSKA SZKOŁA ZARZĄDZANIA - SZKOŁA WYŻSZA</w:t>
          </w:r>
        </w:p>
        <w:p>
          <w:pPr>
            <w:pStyle w:val="Header"/>
            <w:jc w:val="center"/>
            <w:rPr>
              <w:rFonts w:ascii="Verdana" w:hAnsi="Verdana" w:cs="Verdana"/>
              <w:sz w:val="16"/>
              <w:szCs w:val="16"/>
              <w:lang w:val="pl-PL" w:eastAsia="pl-PL"/>
            </w:rPr>
          </w:pPr>
          <w:r>
            <w:rPr>
              <w:rFonts w:cs="Calibri" w:ascii="Calibri" w:hAnsi="Calibri"/>
              <w:b/>
              <w:sz w:val="20"/>
              <w:szCs w:val="20"/>
              <w:lang w:val="pl-PL" w:eastAsia="pl-PL"/>
            </w:rPr>
            <w:t>(WSZ-SW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sz w:val="24"/>
    </w:rPr>
  </w:style>
  <w:style w:type="character" w:styleId="WW8Num9z0">
    <w:name w:val="WW8Num9z0"/>
    <w:qFormat/>
    <w:rPr>
      <w:rFonts w:cs="Arial"/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StrongEmphasis">
    <w:name w:val="Strong"/>
    <w:qFormat/>
    <w:rPr>
      <w:b/>
      <w:bCs/>
    </w:rPr>
  </w:style>
  <w:style w:type="character" w:styleId="Wrtext">
    <w:name w:val="wrtext"/>
    <w:basedOn w:val="Domylnaczcionkaakapitu"/>
    <w:qFormat/>
    <w:rPr/>
  </w:style>
  <w:style w:type="character" w:styleId="Markedcontent">
    <w:name w:val="markedcontent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Value">
    <w:name w:val="value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re">
    <w:name w:val="Treść"/>
    <w:qFormat/>
    <w:pPr>
      <w:widowControl/>
      <w:pBdr/>
      <w:bidi w:val="0"/>
    </w:pPr>
    <w:rPr>
      <w:rFonts w:ascii="Helvetica Neue;Arial" w:hAnsi="Helvetica Neue;Arial" w:eastAsia="Arial Unicode MS" w:cs="Arial Unicode MS"/>
      <w:color w:val="000000"/>
      <w:sz w:val="22"/>
      <w:szCs w:val="22"/>
      <w:lang w:val="pl-PL" w:bidi="ar-SA" w:eastAsia="zh-CN"/>
    </w:rPr>
  </w:style>
  <w:style w:type="paragraph" w:styleId="Odd">
    <w:name w:val="odd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.wikipedia.org/wiki/Badania_naukowe" TargetMode="External"/><Relationship Id="rId3" Type="http://schemas.openxmlformats.org/officeDocument/2006/relationships/hyperlink" Target="https://pl.wikipedia.org/wiki/Eksperymen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7T06:58:00Z</dcterms:created>
  <dc:creator>barbara_lubas75@outlook.com</dc:creator>
  <dc:description/>
  <cp:keywords/>
  <dc:language>en-US</dc:language>
  <cp:lastModifiedBy>Elżbieta Woźniakowska</cp:lastModifiedBy>
  <cp:lastPrinted>2024-03-18T08:31:00Z</cp:lastPrinted>
  <dcterms:modified xsi:type="dcterms:W3CDTF">2024-10-28T08:54:00Z</dcterms:modified>
  <cp:revision>18</cp:revision>
  <dc:subject/>
  <dc:title/>
</cp:coreProperties>
</file>