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YSTEM INNOWACJI W ORGANIZACJACH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m.cwiakala@ibit.net.pl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; 536 797 55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6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 praktyczny i ćwiczenia praktyczne </w:t>
              <w:br/>
              <w:t>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Dr hab. inż. Michał Ćwiąkała </w:t>
              <w:br/>
              <w:t>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Dr hab. inż. Michał Ćwiąkała </w:t>
              <w:br/>
              <w:t>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Dr hab. inż. Michał Ćwiąkała </w:t>
              <w:br/>
              <w:t>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Dr hab. inż. Michał Ćwiąkała </w:t>
              <w:br/>
              <w:t>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6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0"/>
        <w:gridCol w:w="271"/>
        <w:gridCol w:w="351"/>
        <w:gridCol w:w="21"/>
        <w:gridCol w:w="590"/>
        <w:gridCol w:w="152"/>
        <w:gridCol w:w="1464"/>
        <w:gridCol w:w="7"/>
        <w:gridCol w:w="2134"/>
        <w:gridCol w:w="575"/>
        <w:gridCol w:w="6"/>
        <w:gridCol w:w="508"/>
        <w:gridCol w:w="149"/>
        <w:gridCol w:w="423"/>
        <w:gridCol w:w="13"/>
        <w:gridCol w:w="1635"/>
        <w:gridCol w:w="21"/>
        <w:gridCol w:w="20"/>
        <w:gridCol w:w="2077"/>
      </w:tblGrid>
      <w:tr>
        <w:trPr>
          <w:trHeight w:val="457" w:hRule="atLeast"/>
        </w:trPr>
        <w:tc>
          <w:tcPr>
            <w:tcW w:w="6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Uzyskanie pogłębionej wiedzy dotyczącej uwarunkowań działalności innowacyjnej.</w:t>
            </w:r>
          </w:p>
        </w:tc>
        <w:tc>
          <w:tcPr>
            <w:tcW w:w="3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2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1P_W01, K1P_W05, K1P_W04</w:t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  <w:t xml:space="preserve">Nabycie przez studenta umiejętności wykorzystania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innowacji.</w:t>
            </w:r>
          </w:p>
        </w:tc>
        <w:tc>
          <w:tcPr>
            <w:tcW w:w="3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2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1P_U02, K1P_U03, K1P_U04</w:t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stawa świadomego postępowania w zakresie doboru odpowiednich narzędzi w rozwoju innowacyjności organizacji</w:t>
            </w:r>
          </w:p>
        </w:tc>
        <w:tc>
          <w:tcPr>
            <w:tcW w:w="3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/>
            </w:pPr>
            <w:r>
              <w:rPr>
                <w:b/>
                <w:sz w:val="20"/>
                <w:szCs w:val="20"/>
              </w:rPr>
              <w:t>K1P_K01, K1P_K04</w:t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ymb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786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1P_W01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pogłębionym posiada wiedzę na temat uwarunkowań innowacyjności przedsiębiorstw – czynniki (ekonomiczne, społeczne, polityczno – prawne, kulturowe, technologiczne, naturalne kapitałowe i rynkowe) związane z bezpośrednim otoczeniem organizacji.</w:t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6S_WG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 wykładu w formie testu</w:t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1P_W05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ogłębionym stopniu posiada wiedzę o człowieku i jego cechach, konstruującym struktury społeczne i struktury organizacji oraz zasadach ich funkcjonowania w odniesieniu do aktywności innowacyjnych w przedsiębiorstwie  </w:t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6S_WG1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6S_WK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 wykładu w formie testu</w:t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1P_W04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miejsce i znaczenie nowoczesnych instrumentów finansowych w gospodarce i w przedsiębiorstwie oraz zarządzania finansami w przedsiębiorstwie w kontekście procesu zarzadzania innowacjami</w:t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 wykładu w formie testu</w:t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1P_U03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osiada  umiejętności wykorzystywania zasobów  w kreowaniu i wdrażaniu innowacji. </w:t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6S_UW2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nia praktyczne, studia przypadków, przedstawianie zastosowania metod i modeli opracowywania oraz wdrażania innowacji w organizacji, w tym w przedsiębiorstwie innowacyjnym.</w:t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1P_U04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trafi, w stopniu zaawansowanym projektować umiejętności wykorzystywane w kreowaniu i planowaniu oraz wdrażaniu innowacji.</w:t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praktyczne, studia przypadków, przedstawianie zastosowania metod i modeli opracowywania oraz wdrażania innowacji w organizacji, w tym w przedsiębiorstwie innowacyjnym.</w:t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1P_U02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innowacyjnie wykonywać zadania w nieprzewidywalnych warunkach przez właściwy dobór źródeł i informacji z nich pochodzących</w:t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6S_UW1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praktyczne, studia przypadków, przedstawianie zastosowania metod i modeli opracowywania oraz wdrażania innowacji w organizacji, w tym w przedsiębiorstwie innowacyjnym.</w:t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1P_K04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6S_KK1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1P_W01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wypełniania zobowiązań społecznych wynikających z procesów zarządzania innowacjami</w:t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6S_WG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5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 i ćwiczeń (podać liczbę godzin)</w:t>
            </w:r>
          </w:p>
        </w:tc>
        <w:tc>
          <w:tcPr>
            <w:tcW w:w="33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76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lanowanie strategii rozwoju i działania przedsiębiorstwa, w tym strategii zarządzania usługami, produktami i innowacyjnymi technologiam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ac. 5h, niest. 3h)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Różnorodność czynników, warunkujących podejmowanie działalności innowacyjnej przez organizacje. Uwarunkowania zewnętrzne oraz wewnętrzne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Zewnętrzne uwarunkowania innowacyjności przedsiębiorstw – czynniki (ekonomiczne, społeczne, polityczno – prawne, kulturowe, technologiczne, naturalne kapitałowe i rynkowe) związane z bezpośrednim otoczeniem organizacji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ac. 5h, niest. 3h)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tencjał innowacyjny przedsiębiorstwa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Zasoby i umiejętności wykorzystywane w kreowaniu i wdrażaniu innowacji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ac. 4h, niest. 2h)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Zgromadzone zasoby rzeczowe, nowe informacje i wiedza o najnowszych trendach rozwojowych i tendencjach rynkowych, ocena tej wiedzy i trafne decyzje w zarządzaniu działalnością innowacyjną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ac. 4h, niest. 2h)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blematyka uwarunkowań innowacyjności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warunkowania ogólne, czyli instytucje i ogólne warunki determinujące zakres i możliwości wdrażania innowacji;</w:t>
              <w:br/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azę naukowo-inżynieryjną, obejmującą instytucje naukowo-techniczne wspierające innowacyjność organizacji, poprzez zapewnienie kształcenia technicznego i wiedzy naukowej;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nniki transferu technologii, czyli czynniki ludzkie, społeczne, i kulturowe, wpływające na transmisję informacji oraz procesy uczenia się w organizacji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ac. 4h, niest. 2h)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Wewnętrzne determinanty innowacyjności organizacji, tzw. „dynamo innowacyjne” obejmujące dynamiczne czynniki oddziałujące na organizację lub jej bezpośrednie otoczenie i mające bezpośredni wpływ na poziom jej innowacyjności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ac. 4h, niest. 2h)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ezentacja i omówienie zadań grupowych z zakresu analizy i doboru kryteriów ocenowych dla wybranego podmiotu. Przedstawienie metodyki badań. (stac. 9h, niest. 6h)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1, W2,W3, U1, U2, U3, K1, K2, K3</w:t>
            </w:r>
          </w:p>
        </w:tc>
        <w:tc>
          <w:tcPr>
            <w:tcW w:w="2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2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211" w:hRule="atLeast"/>
        </w:trPr>
        <w:tc>
          <w:tcPr>
            <w:tcW w:w="2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PREFEROWANE METODY DYDAKTYCZNE ORAZ WYKORZYSTYWANE OPROGRAMOWANIE </w:t>
            </w:r>
          </w:p>
        </w:tc>
        <w:tc>
          <w:tcPr>
            <w:tcW w:w="484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Metody dydaktyczne podając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ład konwersatoryj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Metody dydaktyczne poszukujące: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świadczeń</w:t>
              <w:br/>
              <w:t>- obserwacji</w:t>
              <w:br/>
              <w:t>- studium przypadku</w:t>
              <w:br/>
              <w:t>- sytuacyjna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en-US" w:eastAsia="en-US"/>
              </w:rPr>
              <w:t>W1, W2, W3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U1, U2, U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K1, K2, </w:t>
            </w:r>
          </w:p>
        </w:tc>
        <w:tc>
          <w:tcPr>
            <w:tcW w:w="2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2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2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2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a zawartości merytorycznej pracy zadanej etapowej pisemnej w postaci rozwiązania problemu w biznesie, zidentyfikowanie i rozstrzygnięcie problemu </w:t>
            </w:r>
          </w:p>
        </w:tc>
        <w:tc>
          <w:tcPr>
            <w:tcW w:w="2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2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praktyczne, studia przypadków, przedstawianie zastosowania metod i modeli opracowywania oraz wdrażania innowacji w organizacji, w tym w przedsiębiorstwie innowacyjnym.</w:t>
            </w:r>
          </w:p>
        </w:tc>
        <w:tc>
          <w:tcPr>
            <w:tcW w:w="2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2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2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 wykładu w formie tes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praktyczne, studia przypadków, przedstawianie zastosowania metod i modeli opracowywania oraz wdrażania innowacji w organizacji, w tym w przedsiębiorstwie innowacyjnym.</w:t>
            </w:r>
          </w:p>
        </w:tc>
        <w:tc>
          <w:tcPr>
            <w:tcW w:w="2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 wykładu w formie testu</w:t>
            </w:r>
          </w:p>
        </w:tc>
      </w:tr>
      <w:tr>
        <w:trPr>
          <w:trHeight w:val="397" w:hRule="atLeast"/>
        </w:trPr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 wykładu w formie testu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otrafi</w:t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</w:tc>
        <w:tc>
          <w:tcPr>
            <w:tcW w:w="2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nia praktyczne, studia przypadków, przedstawianie zastosowania metod i modeli opracowywania oraz wdrażania innowacji w organizacji, w tym w przedsiębiorstwie innowacyjnym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2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praktyczne, studia przypadków, przedstawianie zastosowania metod i modeli opracowywania oraz wdrażania innowacji w organizacji, w tym w przedsiębiorstwie innowacyjnym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2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praktyczne, studia przypadków, przedstawianie zastosowania metod i modeli opracowywania oraz wdrażania innowacji w organizacji, w tym w przedsiębiorstwie innowacyjnym.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głębszej oceny posiadanych kompetencji oraz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wnikliwej i kompleksowej oceny posiadanych kompetencji oraz zagadnień , które są mu przekazywane na poziomie w pełni wystraszającym do odpowiedzialnego pełnienia ról zawodowych w przedsiębiorstwie, rozwijania dorobku zawodowego  i podtrzymania etosu zawodu.</w:t>
            </w:r>
          </w:p>
        </w:tc>
        <w:tc>
          <w:tcPr>
            <w:tcW w:w="2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2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2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385" w:type="dxa"/>
            <w:gridSpan w:val="1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425" w:hanging="357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Gajda W., Innowacyjna budowa scenariuszy strategii rozwojowych – Oficyna Wydawnicza WSZ-SW, Warszawa 2016</w:t>
            </w:r>
          </w:p>
        </w:tc>
        <w:tc>
          <w:tcPr>
            <w:tcW w:w="2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385" w:type="dxa"/>
            <w:gridSpan w:val="1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425" w:hanging="357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Kędzierska-SzczepaniakA., Szopik-Depczyńska K., Łazorko K., Innowacje w organizacjach, Texter 2016.</w:t>
            </w:r>
          </w:p>
        </w:tc>
        <w:tc>
          <w:tcPr>
            <w:tcW w:w="2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385" w:type="dxa"/>
            <w:gridSpan w:val="1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425" w:hanging="357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Knosala R, Boratyńska-Sala A, Jurczyk-Bunkowska M, Zarządzanie innowacjami, Wydawnictwo Naukowe PWN 2022</w:t>
            </w:r>
          </w:p>
        </w:tc>
        <w:tc>
          <w:tcPr>
            <w:tcW w:w="2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385" w:type="dxa"/>
            <w:gridSpan w:val="1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425" w:hanging="357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Szatkowski K. Zarządzanie innowacjami i transferem technologii, Wydawnictwo Naukowe PWN 2020</w:t>
            </w:r>
          </w:p>
        </w:tc>
        <w:tc>
          <w:tcPr>
            <w:tcW w:w="2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2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385" w:type="dxa"/>
            <w:gridSpan w:val="1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426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. Gajda, i inni, „Technical, information and innovation risks of industry 4.0 in small and medium-sized enterprises - case of Slovakia and Poland”, „Journal of Business Economics and Management” – 70 pkt.</w:t>
            </w:r>
          </w:p>
        </w:tc>
        <w:tc>
          <w:tcPr>
            <w:tcW w:w="2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385" w:type="dxa"/>
            <w:gridSpan w:val="1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426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. Gajda, i inni, “Self-employment of foreigners as an innovative solution on the labor market in the European Union”, “Business: Theory and Practice” Article in press – 20 pkt.</w:t>
            </w:r>
          </w:p>
        </w:tc>
        <w:tc>
          <w:tcPr>
            <w:tcW w:w="20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/5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8/0,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2/2,1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cwiakala@ibit.net.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1:21:00Z</dcterms:created>
  <dc:creator>Barbara.Lubas</dc:creator>
  <dc:description/>
  <cp:keywords/>
  <dc:language>en-US</dc:language>
  <cp:lastModifiedBy>Krzysztof Kielak</cp:lastModifiedBy>
  <dcterms:modified xsi:type="dcterms:W3CDTF">2024-10-28T10:18:00Z</dcterms:modified>
  <cp:revision>3</cp:revision>
  <dc:subject/>
  <dc:title/>
</cp:coreProperties>
</file>