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IN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r Barbara Lubas prof. WSZ-SW, 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>,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220"/>
        <w:gridCol w:w="276"/>
        <w:gridCol w:w="4159"/>
        <w:gridCol w:w="416"/>
        <w:gridCol w:w="832"/>
        <w:gridCol w:w="1823"/>
      </w:tblGrid>
      <w:tr>
        <w:trPr>
          <w:trHeight w:val="457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01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2, K1P_U06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z zakresu nauk o zarządzaniu i jakości i rozumie rolę marketingu w tych naukach wiążąc je z dyscyplinami z obszaru nauk psychologicznych i socjologicznych.</w:t>
            </w:r>
            <w:r>
              <w:rPr>
                <w:sz w:val="20"/>
                <w:szCs w:val="20"/>
              </w:rPr>
              <w:t xml:space="preserve"> Zna istotę marketingu i korzyści dla organizacji z wdrażania reguł marketingowej koncepcji zarządzani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w stopniu zaawansowanym typowe narzędzia i metody analityczne, szczególnie z zakresu analizy rynku i zna ich praktyczne zastosowanie do budowania sprawozdań oraz raportów np. biznes planów i planów marketingowych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otoczenie organizacji oraz potencjał strategiczny organizacji z wykorzystaniem analizy SWOT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potrafi </w:t>
            </w:r>
            <w:r>
              <w:rPr>
                <w:sz w:val="20"/>
                <w:szCs w:val="20"/>
              </w:rPr>
              <w:t>zaproponować działania bądź instrumenty marketingowe adekwatne do zdiagnozowanych problemów/zmian zachodzących w organizacjach i/lub w ich otoczeniu, prowadzące do ich rozwiązania /wykorzystani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przy wykorzystaniu oprogramowania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gotowość do krytycznej analizy </w:t>
            </w:r>
            <w:r>
              <w:rPr>
                <w:sz w:val="20"/>
                <w:szCs w:val="20"/>
              </w:rPr>
              <w:t>otoczenia organizacji i jej potencjału strategicznego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a działania i instrumentów marketingowych wchodzących w skład marketingu-mix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predyspozycji i gotowości do osiągania celu z przeprowadzonego ćwiczenia praktycznego.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tudent rozumie potrzebę stawiania sobie ambitnych celów na miarę swoich możliwości; przyjęcia porażki, przyznania się do błędu jako ważnych cech w pracy marketingowca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t rozumie potrzebę współpracy w grupie i zespole w celu tworzenia i realizowania wspólnych celów marketingowych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ę godzin)</w:t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4 h, niestacj. - 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wolucja procesów gospodarczych zorientowanych na: produkcję, sprzedaż, marketing, klienta, społeczną odpowiedzialność biznesu. Realia przejścia Przemysłu 4.0 i trendów Marketingu 4.0. do wkraczających norm Przemysłu 5.0 i trendów Marketingu 5.0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a marketingu-mix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6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Technologie nowej generacji w marketingu 5.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imitujące ludzkie zachowania. Tworzenie lepszych wartości dla odbiorców działań marketingowych. Zastosowanie konkretnych narzędzi popartych miejscem klienta w ścieżce zakupowej oraz jego preferencji i potrzeb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Data Driven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Agile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Context Marketing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Marketing predyktywny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Marketingu rozszerzony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ent, analiza zachowań klientów oraz wartości i potrzeb konsumenta w celu zbudowania profilu klienta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4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Analiza rynku pod kątem kryteriów społeczno-demograficznych, psychograficznych, geograficznych i behawioralnych. Informacje na temat tworzenia person zakup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bserwacji konkurentów. Analiza konkurencyjności sektorów – prezentacja stron internetowych branżowych z informacjami na temat analizy efektywności sektorów gospod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6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cenowe i kanały dystrybu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segmentacji wg wybranych kryteriów charakteryzujących nabywców. Budowa własnego profilu/portretu zakupowego (student jak nabywca)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budowy Systemu Informacji Marketingowej a w tym praktyczna analiza rynku (zbiór informacji o podaży, popycie i cenach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zasad mieszanki marketingowej poparte przykładami wiodących podmiotów rynk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ogramu promocji, konstrukcja materiału reklamowego, znaczenie sloganu, reakcja nabywców na reklamę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isania planu marketingowego. Omówienie na przykładach celów i strategii marketingowych potrzebnych do stworzenia planu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raportu z badań marketing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aktyczne planowania: SWOT, BCG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wskaźników kontroli procesów marketingowych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problemy kształtowania wizerunku organiza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marki, strategia marki i zasady tworzenia marek – przykłady marek historycznych. Storyteeling w budowaniu historii m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1122"/>
        <w:gridCol w:w="26"/>
        <w:gridCol w:w="1183"/>
        <w:gridCol w:w="1286"/>
        <w:gridCol w:w="2376"/>
        <w:gridCol w:w="209"/>
        <w:gridCol w:w="525"/>
        <w:gridCol w:w="844"/>
        <w:gridCol w:w="816"/>
        <w:gridCol w:w="723"/>
        <w:gridCol w:w="97"/>
      </w:tblGrid>
      <w:tr>
        <w:trPr>
          <w:trHeight w:val="454" w:hRule="atLeast"/>
        </w:trPr>
        <w:tc>
          <w:tcPr>
            <w:tcW w:w="6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połączone z bezpośrednią aktywnością samych słuchaczy, skierowaną na rozwiązanie problemów teoretycznych i dylam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2"/>
                <w:szCs w:val="22"/>
              </w:rPr>
              <w:t xml:space="preserve">Wykorzystanie zakupionego przez Uczelnię oprogramowania specjalistycznego dla przedmiotu Marketing dla prowadzenia ćwiczeń symulacyjnych z modułu marketing, oferującego </w:t>
            </w:r>
            <w:r>
              <w:rPr>
                <w:rFonts w:cs="Calibri"/>
                <w:b/>
                <w:sz w:val="22"/>
                <w:szCs w:val="22"/>
              </w:rPr>
              <w:t>zróżnicowane narzędzia dydaktyczne (testy, quizy, ćwiczenia podstawowe, studia przypadków, mini symulacje itd.), posiada funkcję planowania i realizacji testów sprawdzających wiedzę i umiejętności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ace grupowe z elementami samooceny oraz oceny prac innych grup przez studentów z wykorzystaniem oprogram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ń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kwencja w ilości przynajmniej 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an marketingowy na zaliczenie zbudowany przy użyciu metod doboru i analizy danych z rynku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dylematy marketingu związane z rolą jaką pełni w przedsiębiorstwie.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dylematy marketingu związane z rolą jaką pełni w przedsiębiorstwo w życiu społecznym, a także dylematy etyczne przedsiębiorcy w ramach prowadzonych form marketingowej  działalności 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dylematy marketingu związane z rolą jaką pełni w przedsiębiorstwie.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i rozumie złożone zależności i relacje między przedsiębiorcami oraz innymi podmiotami.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przedsiębiorstwie kwestie dotyczące marketingu. 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prawidłowo rozwiązywać pojawiające się w przedsiębiorstwie kwestie dotyczące marketingu. 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przedsiębiorstwie kwestie dotyczące marketingu.  Potrafi analizować rozwiązania konkretnych problemów oraz planować i organizować własną aktywność zawodową jako jednostki i członka zespołu z uwzględnieniem wartości etycznych mając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Marketing. Nowoczesne podejście autorstwa Karola Rakoczy i Piotra Wróblewskiego (2022)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Marketing, Philip Kotler, Rebis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. Kotler, H. Kartayja, I. Setiawan, Marketing 4.0, Era Cyfrowa, MT Biznes, Warszawa 2017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 P. Kotler, H. Kartayja, I. Setiawan</w:t>
            </w:r>
            <w:r>
              <w:rPr>
                <w:rStyle w:val="Ykmvie"/>
                <w:sz w:val="20"/>
                <w:szCs w:val="20"/>
                <w:lang w:val="en-US"/>
              </w:rPr>
              <w:t xml:space="preserve"> ,Marketing 5.0: Technology for Humanity, Warszawa 2021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0" w:first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nciples of Marketing autorstwa Philipa Kotlera i Gary'ego Armstronga (2022)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10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/2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/4.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color w:val="000000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Ykmvie">
    <w:name w:val="ykmv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www.vd.pl/data-driven-marketing/" TargetMode="External"/><Relationship Id="rId4" Type="http://schemas.openxmlformats.org/officeDocument/2006/relationships/hyperlink" Target="https://www.vd.pl/agile-marketing/" TargetMode="External"/><Relationship Id="rId5" Type="http://schemas.openxmlformats.org/officeDocument/2006/relationships/hyperlink" Target="https://www.vd.pl/czym-jest-marketing-kontekstowy/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7:00Z</dcterms:created>
  <dc:creator>hermanm</dc:creator>
  <dc:description/>
  <cp:keywords/>
  <dc:language>en-US</dc:language>
  <cp:lastModifiedBy>Elżbieta Woźniakowska</cp:lastModifiedBy>
  <cp:lastPrinted>2024-03-18T14:13:00Z</cp:lastPrinted>
  <dcterms:modified xsi:type="dcterms:W3CDTF">2024-10-28T08:41:00Z</dcterms:modified>
  <cp:revision>26</cp:revision>
  <dc:subject/>
  <dc:title>PROGRAM PRZEDMIOTU</dc:title>
</cp:coreProperties>
</file>