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val="en-US"/>
        </w:rPr>
        <w:t>KARTA PRZEDMIOTU</w:t>
        <w:tab/>
        <w:t>ROK AKADEMICKI: 20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bookmarkStart w:id="0" w:name="_Hlk149825517"/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INNOWACYJNOŚĆ W DOBIE PRZEMYSŁU 4.0</w:t>
            </w:r>
            <w:bookmarkEnd w:id="0"/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r hab. inż. Michał Ćwiąkała prof. WSZ-SW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m.cwiakala@ibit.net.pl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; 536 797 55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0"/>
        <w:outlineLvl w:val="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ZIOM 6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kern w:val="0"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V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r hab. inż. Michał Ćwiąkała prof. WSZ-SW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r hab. inż. Michał Ćwiąkała prof. WSZ-SW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r hab. inż. Michał Ćwiąkała prof. WSZ-SW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r hab. inż. Michał Ćwiąkała prof. WSZ-SW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67"/>
        <w:gridCol w:w="561"/>
        <w:gridCol w:w="687"/>
        <w:gridCol w:w="6"/>
        <w:gridCol w:w="1731"/>
        <w:gridCol w:w="2133"/>
        <w:gridCol w:w="594"/>
        <w:gridCol w:w="670"/>
        <w:gridCol w:w="2103"/>
      </w:tblGrid>
      <w:tr>
        <w:trPr>
          <w:trHeight w:val="457" w:hRule="atLeast"/>
        </w:trPr>
        <w:tc>
          <w:tcPr>
            <w:tcW w:w="7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Odniesienie do kierunkowych efektów kształcenia </w:t>
            </w:r>
          </w:p>
        </w:tc>
      </w:tr>
      <w:tr>
        <w:trPr>
          <w:trHeight w:val="45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6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Uzyskanie pogłębionej wiedzy dotyczącej uwarunkowań działalności innowacyjnej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1P_W01, K1P_W05, K1P_W04</w:t>
            </w:r>
          </w:p>
        </w:tc>
      </w:tr>
      <w:tr>
        <w:trPr>
          <w:trHeight w:val="45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6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en-US"/>
              </w:rPr>
              <w:t xml:space="preserve">Nabycie przez studenta umiejętności wykorzystania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innowacji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1P_U02, K1P_U03, K1P_U04</w:t>
            </w:r>
          </w:p>
        </w:tc>
      </w:tr>
      <w:tr>
        <w:trPr>
          <w:trHeight w:val="45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6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stawa świadomego postępowania w zakresie doboru odpowiednich narzędzi w rozwoju innowacyjności organizacji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/>
            </w:pPr>
            <w:r>
              <w:rPr>
                <w:b/>
                <w:sz w:val="20"/>
                <w:szCs w:val="20"/>
              </w:rPr>
              <w:t>K1P_K01, K1P_K04</w:t>
            </w:r>
          </w:p>
        </w:tc>
      </w:tr>
      <w:tr>
        <w:trPr>
          <w:trHeight w:val="608" w:hRule="atLeast"/>
        </w:trPr>
        <w:tc>
          <w:tcPr>
            <w:tcW w:w="9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2. EFEKTY UCZENIA SIĘ: (w kategoriach wiedzy, umiejętności, kompetencji społecznych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</w:tr>
      <w:tr>
        <w:trPr>
          <w:trHeight w:val="510" w:hRule="atLeast"/>
        </w:trPr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1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topniu pogłębionym posiada wiedzę na temat pojęcia, modeli i metod rozwiązywania problemów i opracowywania projektów innowacyjnych stanowiące podstawową wiedzę z zakresu nauk o zarządzaniu i jakości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pisemne wykładu w formie testu</w:t>
            </w:r>
          </w:p>
        </w:tc>
      </w:tr>
      <w:tr>
        <w:trPr>
          <w:trHeight w:val="510" w:hRule="atLeast"/>
        </w:trPr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5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pogłębionym stopniu posiada wiedzę o człowieku i jego cechach, konstruującym struktury społeczne i struktury organizacji w dobie przemysłu 4.0  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pisemne wykładu w formie testu</w:t>
            </w:r>
          </w:p>
        </w:tc>
      </w:tr>
      <w:tr>
        <w:trPr>
          <w:trHeight w:val="510" w:hRule="atLeast"/>
        </w:trPr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4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rozumie w pogłębionym stopniu miejsce i znaczenie nowoczesnych instrumentów finansowych w gospodarce 4.0 w kontekście procesu zarzadzania innowacjami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pisemne wykładu w formie testu</w:t>
            </w:r>
          </w:p>
        </w:tc>
      </w:tr>
      <w:tr>
        <w:trPr>
          <w:trHeight w:val="510" w:hRule="atLeast"/>
        </w:trPr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U03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rzystywać nabytą wiedzę do formułowania i rozwiązywania problemów innowacyjnych w organizacjach i ich otoczeniu oraz opracowywania projektów innowacyjnych z wykorzystaniem właściwych źródeł danych oraz informacji.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Ćwiczenia praktyczne, studia przypadków, przedstawianie zastosowania metod i modeli opracowywania oraz wdrażania innowacji w organizacji, w tym w przedsiębiorstwie innowacyjnym.</w:t>
            </w:r>
          </w:p>
        </w:tc>
      </w:tr>
      <w:tr>
        <w:trPr>
          <w:trHeight w:val="510" w:hRule="atLeast"/>
        </w:trPr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U04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trafi, w stopniu zaawansowanym projektować umiejętności wykorzystywane w kreowaniu i planowaniu oraz wdrażaniu innowacji.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praktyczne, studia przypadków, przedstawianie zastosowania metod i modeli opracowywania oraz wdrażania innowacji w organizacji, w tym w przedsiębiorstwie innowacyjnym.</w:t>
            </w:r>
          </w:p>
        </w:tc>
      </w:tr>
      <w:tr>
        <w:trPr>
          <w:trHeight w:val="510" w:hRule="atLeast"/>
        </w:trPr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U02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innowacyjnie wykonywać zadania w nieprzewidywalnych warunkach przez właściwy dobór źródeł i informacji z nich pochodzących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praktyczne, studia przypadków, przedstawianie zastosowania metod i modeli opracowywania oraz wdrażania innowacji w organizacji, w tym w przedsiębiorstwie innowacyjnym.</w:t>
            </w:r>
          </w:p>
        </w:tc>
      </w:tr>
      <w:tr>
        <w:trPr>
          <w:trHeight w:val="510" w:hRule="atLeast"/>
        </w:trPr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K04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zasięgania opinii ekspertów w przypadku trudności z samodzielnym rozwiązaniem problemów praktycznych z zakresu zarządzania różnymi obszarami działalności gospodarczej, instytucjami oraz organizacjami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podczas zajęć</w:t>
            </w:r>
          </w:p>
        </w:tc>
      </w:tr>
      <w:tr>
        <w:trPr>
          <w:trHeight w:val="510" w:hRule="atLeast"/>
        </w:trPr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1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wypełniania zobowiązań społecznych wynikających z procesów zarządzania innowacjami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podczas zajęć</w:t>
            </w:r>
          </w:p>
        </w:tc>
      </w:tr>
      <w:tr>
        <w:trPr>
          <w:trHeight w:val="454" w:hRule="atLeast"/>
        </w:trPr>
        <w:tc>
          <w:tcPr>
            <w:tcW w:w="7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Treści programowe wykładów (podać liczbę godzin)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Treści programowe wykładów</w:t>
            </w:r>
          </w:p>
        </w:tc>
      </w:tr>
      <w:tr>
        <w:trPr>
          <w:trHeight w:val="454" w:hRule="atLeast"/>
        </w:trPr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WYKŁAD 1</w:t>
            </w:r>
          </w:p>
        </w:tc>
        <w:tc>
          <w:tcPr>
            <w:tcW w:w="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acja przykładów rozwiązań zgodnych z koncepcją Przemysłu 4.0?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ac. 5h, niest. 3h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</w:tr>
      <w:tr>
        <w:trPr>
          <w:trHeight w:val="454" w:hRule="atLeast"/>
        </w:trPr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WYKŁAD 2</w:t>
            </w:r>
          </w:p>
        </w:tc>
        <w:tc>
          <w:tcPr>
            <w:tcW w:w="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Różnorodność czynników, warunkujących podejmowanie działalności innowacyjnej przez organizacje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gitalizacja procesów przemysłowy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tac. 5h, niest. 3h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Treści programowe ćwiczeń</w:t>
            </w:r>
          </w:p>
        </w:tc>
      </w:tr>
      <w:tr>
        <w:trPr>
          <w:trHeight w:val="454" w:hRule="atLeast"/>
        </w:trPr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 1</w:t>
            </w:r>
          </w:p>
        </w:tc>
        <w:tc>
          <w:tcPr>
            <w:tcW w:w="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tencjał innowacyjny przedsiębiorstwa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Zasoby i umiejętności wykorzystywane w kreowaniu i wdrażaniu innowacji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tac. 4h, niest. 2h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</w:tr>
      <w:tr>
        <w:trPr>
          <w:trHeight w:val="454" w:hRule="atLeast"/>
        </w:trPr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 2</w:t>
            </w:r>
          </w:p>
        </w:tc>
        <w:tc>
          <w:tcPr>
            <w:tcW w:w="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bookmarkStart w:id="1" w:name="_Hlk149825361"/>
            <w:r>
              <w:rPr>
                <w:rStyle w:val="Hgkelc"/>
                <w:rFonts w:cs="Times New Roman" w:ascii="Times New Roman" w:hAnsi="Times New Roman"/>
                <w:sz w:val="20"/>
                <w:szCs w:val="20"/>
              </w:rPr>
              <w:t xml:space="preserve">Idea Przemysłu 4.0 Innowacje w zakładach produkcyjnych, wdrażanie technologii cyfrowych, głównie automatyzacja procesów i Internet Rzeczy (IoT), w celu zwiększenia swojej </w:t>
            </w:r>
            <w:bookmarkEnd w:id="1"/>
            <w:r>
              <w:rPr>
                <w:rStyle w:val="Hgkelc"/>
                <w:rFonts w:cs="Times New Roman" w:ascii="Times New Roman" w:hAnsi="Times New Roman"/>
                <w:sz w:val="20"/>
                <w:szCs w:val="20"/>
              </w:rPr>
              <w:t>wydajności.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tac. 4h, niest. 2h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</w:tr>
      <w:tr>
        <w:trPr>
          <w:trHeight w:val="454" w:hRule="atLeast"/>
        </w:trPr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 3</w:t>
            </w:r>
          </w:p>
        </w:tc>
        <w:tc>
          <w:tcPr>
            <w:tcW w:w="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blematyka uwarunkowań innowacyjności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pływ czwartej rewolucji przemysłowej na innowacyjność usług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ologia zrobotyzowanej automatyzacji procesów (RPA – Robotic Process Automation);</w:t>
              <w:br/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bazę naukowo-inżynieryjną, obejmującą instytucje naukowo-techniczne wspierające innowacyjność organizacji, poprzez zapewnienie kształcenia technicznego i wiedzy naukowej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nniki transferu technologii, czyli czynniki ludzkie, społeczne i kulturowe, wpływające na transmisję informacji oraz procesy uczenia się w organizacji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tac. 4h, niest. 2h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</w:tr>
      <w:tr>
        <w:trPr>
          <w:trHeight w:val="454" w:hRule="atLeast"/>
        </w:trPr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 4</w:t>
            </w:r>
          </w:p>
        </w:tc>
        <w:tc>
          <w:tcPr>
            <w:tcW w:w="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Cztery filary Smart Factory: cyfryzacja, integracja IT-OT, intralogistyka oraz ekosystemy branżowe - projekty polskiej motoryzacji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tac. 4h, niest. 2h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</w:tr>
      <w:tr>
        <w:trPr>
          <w:trHeight w:val="454" w:hRule="atLeast"/>
        </w:trPr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 5</w:t>
            </w:r>
          </w:p>
        </w:tc>
        <w:tc>
          <w:tcPr>
            <w:tcW w:w="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ezentacja i omówienie zadań grupowych z zakresu analizy i doboru kryteriów ocenowych dla wybranego podmiotu. Przedstawienie metodyki badań. (stac. 9h, niest. 6h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W1, W2, W3, U1, U2, U3, K1, K2, K3</w:t>
            </w:r>
          </w:p>
        </w:tc>
      </w:tr>
      <w:tr>
        <w:trPr>
          <w:trHeight w:val="454" w:hRule="atLeast"/>
        </w:trPr>
        <w:tc>
          <w:tcPr>
            <w:tcW w:w="7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pl-PL"/>
              </w:rPr>
              <w:t>PREFEROWANE METODY DYDAKTYCZNE ORAZ WYKORZYSTYWANE OPROGRAMOWANIE</w:t>
            </w:r>
          </w:p>
        </w:tc>
        <w:tc>
          <w:tcPr>
            <w:tcW w:w="5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Metody dydaktyczne podające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wykład konwersatoryj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Metody dydaktyczne poszukując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świadczeń</w:t>
              <w:br/>
              <w:t>- obserwacji</w:t>
              <w:br/>
              <w:t>- studium przypadku</w:t>
              <w:br/>
              <w:t>- sytuacyjn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en-US" w:eastAsia="en-US"/>
              </w:rPr>
              <w:t>W1, W2, W3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1, K2,</w:t>
            </w:r>
          </w:p>
        </w:tc>
      </w:tr>
      <w:tr>
        <w:trPr>
          <w:trHeight w:val="778" w:hRule="atLeast"/>
        </w:trPr>
        <w:tc>
          <w:tcPr>
            <w:tcW w:w="9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20 %</w:t>
            </w:r>
          </w:p>
        </w:tc>
      </w:tr>
      <w:tr>
        <w:trPr>
          <w:trHeight w:val="397" w:hRule="atLeast"/>
        </w:trPr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7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Zaliczenie pisemne wykładu w formie testu</w:t>
            </w:r>
          </w:p>
        </w:tc>
      </w:tr>
      <w:tr>
        <w:trPr>
          <w:trHeight w:val="397" w:hRule="atLeast"/>
        </w:trPr>
        <w:tc>
          <w:tcPr>
            <w:tcW w:w="7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65 %</w:t>
            </w:r>
          </w:p>
        </w:tc>
      </w:tr>
      <w:tr>
        <w:trPr>
          <w:trHeight w:val="397" w:hRule="atLeast"/>
        </w:trPr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1, U2, U 3</w:t>
            </w:r>
          </w:p>
        </w:tc>
        <w:tc>
          <w:tcPr>
            <w:tcW w:w="7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praktyczne, studia przypadków, przedstawianie zastosowania metod i modeli opracowywania oraz wdrażania innowacji w organizacji, w tym w przedsiębiorstwie innowacyjnym.</w:t>
            </w:r>
          </w:p>
        </w:tc>
      </w:tr>
      <w:tr>
        <w:trPr>
          <w:trHeight w:val="397" w:hRule="atLeast"/>
        </w:trPr>
        <w:tc>
          <w:tcPr>
            <w:tcW w:w="7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7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podczas zajęć</w:t>
            </w:r>
          </w:p>
        </w:tc>
      </w:tr>
      <w:tr>
        <w:trPr>
          <w:trHeight w:val="397" w:hRule="atLeast"/>
        </w:trPr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7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z ćwiczeń (zadanie zespołowe, 3-4 osoby, temat własny uzgodniony z wykładowcą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przygotowania projektu/ zadania – 3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prezentacji projektu/ zadania – 2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merytoryczna projektu/ zadania - 3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projektu/ zadania przez studentów z samooceny pracy grupowej – 2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może być podwyższona za aktywność na zajęciach</w:t>
            </w:r>
          </w:p>
        </w:tc>
      </w:tr>
      <w:tr>
        <w:trPr>
          <w:trHeight w:val="397" w:hRule="atLeast"/>
        </w:trPr>
        <w:tc>
          <w:tcPr>
            <w:tcW w:w="9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4,0 – 4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posób pogłębiony zna i rozumie zagadnienia podejmowane podczas zajęć, łącznie z samodzielnym ich wykorzystaniem w praktyce.</w:t>
            </w:r>
          </w:p>
        </w:tc>
      </w:tr>
      <w:tr>
        <w:trPr>
          <w:trHeight w:val="397" w:hRule="atLeast"/>
        </w:trPr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U 1, U 2, U 3 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potrafi prawidłowo zastosować zagadnienia podejmowane podczas zajęć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topniu dobrym potrafi prawidłowo zastosować zagadnienia podejmowane podczas zajęć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planować i organizować własną aktywność zawodową w zakresie związanym z zagadnieniami podejmowanymi podczas zajęć.</w:t>
            </w:r>
          </w:p>
        </w:tc>
      </w:tr>
      <w:tr>
        <w:trPr>
          <w:trHeight w:val="397" w:hRule="atLeast"/>
        </w:trPr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ogólnej oceny posiadanych kompetencji, ale także zagadnień, które są mu przekazywane na poziomie wystraszającym do odpowiedzialnego pełnienia ról zawodowych w przedsiębiorstwie, rozwijania dorobku zawodowego i podtrzymania etosu zawodu.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głębszej oceny posiadanych kompetencji oraz zagadnień, które są mu przekazywane na poziomie wystraszającym do odpowiedzialnego pełnienia ról zawodowych w przedsiębiorstwie, rozwijania dorobku zawodowego i podtrzymania etosu zawodu.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wnikliwej i kompleksowej oceny posiadanych kompetencji oraz zagadnień, które są mu przekazywane na poziomie w pełni wystraszającym do odpowiedzialnego pełnienia ról zawodowych w przedsiębiorstwie, rozwijania dorobku zawodowego i podtrzymania etosu zawodu.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6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  <w:t>Knosala R, Boratyńska-Sala A, Jurczyk-Bunkowska M, Zarządzanie innowacjami, Wydawnictwo Naukowe PWN 2022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6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  <w:t>Szatkowski K. Zarządzanie innowacjami i transferem technologii, Wydawnictwo Naukowe PWN 2020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pl-PL"/>
              </w:rPr>
              <w:t xml:space="preserve">W. Gajda, i inni, „Technical, information and innovation risks of industry 4.0 in small and medium-sized enterprises - case of Slovakia and Poland”, „Journal of Business Economics and Management” 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Skalfist P., Mikelsten D., Teigens V., 2020, Sztuczna inteligencja: czwarta rewolucja przemysłowa, Cambridge Stanford Books, e-book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 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kern w:val="0"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cwiakala@ibit.net.pl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7T08:01:00Z</dcterms:created>
  <dc:creator>Barbara.Lubas</dc:creator>
  <dc:description/>
  <cp:keywords/>
  <dc:language>en-US</dc:language>
  <cp:lastModifiedBy>Elżbieta Woźniakowska</cp:lastModifiedBy>
  <cp:lastPrinted>2024-03-18T08:00:00Z</cp:lastPrinted>
  <dcterms:modified xsi:type="dcterms:W3CDTF">2024-10-28T09:53:00Z</dcterms:modified>
  <cp:revision>7</cp:revision>
  <dc:subject/>
  <dc:title/>
</cp:coreProperties>
</file>