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YKA W ZARZĄDZANI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 345 544; 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</w:t>
      </w:r>
      <w:r>
        <w:rPr/>
        <w:t>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 ust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sz w:val="20"/>
                <w:szCs w:val="20"/>
              </w:rPr>
              <w:t>Zdobycie przez studenta wiedzy z zakresu prawidłowości i zasad funkcjonowania organizacji etyczne aspekty przywództwa w różnego typu organizacjachw teorii i praktyce zarządz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7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identyfikować kwestie poddawane ocenie moralnej w obszarze wyznaczania celów organizacji i ich realizacji.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potrafi dostrzec zagadnienia etyczne we współczesnych koncepcjach organizacji pracy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Ukształtowanie postaw i zachowań umożliwiających myśleć i działać w sposób postępować odpowiedzialnie, respektując przyjęte w środowisku zawodowym normy moralne przedstawiać swoje stanowisko w dyskusji dotyczącej etycznych zagadnień zarządzania organizacja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, K2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fakty i zjawiska z obszaru funkcjonowania organizacji oraz etyczne aspekty przywództwa w różnego typu organizacjach w teorii i praktyce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Posiada pogłębioną wiedzę  o informacji mogącą być wykorzystaną w praktycznej działalności zawodowej dotyczącej obszaru zagadnień etycznych we współczesnych koncepcjach organizacji prac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Zna i rozumie dylematy prawne, etyczne i ekonomiczne w procesie zarządzania w różnych rodzajach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rozstrzygać o kluczowych problemach moralnych i etycznych w przedsiębiorstwie lub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myślenia i działania w sposób przedsiębiorcz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, szczególnie kierowniczych i menedżerski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Społeczne i kulturowe uwarunkowania refleksji etycznej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, a organizacja. Interakcje, rodzaje wpływów, konsekwencje natury moralnej i etycznej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kategorie analizy etycznej w zarządzaniu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e obszary analizy etycznej w zarządzaniu w relacjach organizacji z wybranymi interesariuszami wewnętrznymi i zewnętrznymi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e rozwiązania problemów etycznych w zarządzaniu i ich ocena – dyskusja i analiza problemowa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biznesu – problem współczesnych firm i organizacji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roblemów natury etycznej w życiu gospodarczym, specyfika analizy etycznej zagadnień ekonomicznych, analiza etyczna korupcji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łeczna odpowiedzialność przedsiębiorstw </w:t>
            </w:r>
          </w:p>
          <w:p>
            <w:pPr>
              <w:pStyle w:val="Normalny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, uwarunkowania i znaczenie dla zarządzania przedsiębiorstwem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odejmowanie decyzji i rozwiązywanie problemów: aspekt indywidualny i grupowy – wybór z punktu widzenia etyki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etyczne firm; Kodeksy etyczne w firmach – potrzeba czy konieczność.</w:t>
            </w:r>
          </w:p>
          <w:p>
            <w:pPr>
              <w:pStyle w:val="Normal"/>
              <w:ind w:left="-26"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odeksów etycznych dla wybranych branży i profili przedsiębiorcy -  praca grup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y etyczne firm; Kodeksy etyczne w firmach – potrzeba czy koniecznoś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odeksów etycznych dla wybranych branży i profili przedsiębiorcy- praca grup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2-1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sz w:val="20"/>
                <w:szCs w:val="20"/>
              </w:rPr>
              <w:t>Zarządzanie w obliczu nieuczciwej konkurencji.</w:t>
            </w:r>
            <w:r>
              <w:rPr>
                <w:sz w:val="20"/>
                <w:szCs w:val="20"/>
              </w:rPr>
              <w:t xml:space="preserve"> Nieetyczne zachowania pracowników a osoba przewodząca</w:t>
            </w:r>
          </w:p>
          <w:p>
            <w:pPr>
              <w:pStyle w:val="Normal"/>
              <w:ind w:lef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4-1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Zaufanie w biznesie. Czynniki i dobrodziejstwa wzrostu zaufania moralnego w działalności gospodarczej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6"/>
              <w:gridCol w:w="1811"/>
            </w:tblGrid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8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81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yskusj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analiza problemowa</w:t>
                  </w:r>
                </w:p>
              </w:tc>
              <w:tc>
                <w:tcPr>
                  <w:tcW w:w="181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ustny – obrona i argumentacja pracy własnej kodeksu etycznego wybranej firmy  lub instytucji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projektu własnego kodeksu ety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ustn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rFonts w:eastAsia="Calibri"/>
                <w:sz w:val="20"/>
                <w:szCs w:val="20"/>
              </w:rPr>
              <w:t>dylematy prawne, etyczne i ekonomiczne w procesie zarządzania w różnych rodzajach działalności gospodarcz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</w:t>
            </w:r>
            <w:r>
              <w:rPr>
                <w:rFonts w:eastAsia="Calibri"/>
                <w:sz w:val="20"/>
                <w:szCs w:val="20"/>
              </w:rPr>
              <w:t>dylematy prawne, etyczne i ekonomiczne w procesie zarządzania w różnych rodzajach działalności gospodarczej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</w:t>
            </w:r>
            <w:r>
              <w:rPr>
                <w:rFonts w:eastAsia="Calibri"/>
                <w:sz w:val="20"/>
                <w:szCs w:val="20"/>
              </w:rPr>
              <w:t>dylematy prawne, etyczne i ekonomiczne w procesie zarządzania w różnych rodzajach działalności gospodarcz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fakty i zjawiska z obszaru funkcjonowania organizacji oraz etyczne aspekty przywództwa w różnego typu organizacjach w teorii i praktyce zarządzan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fakty i zjawiska z obszaru funkcjonowania organizacji oraz etyczne aspekty przywództwa w różnego typu organizacjach w teorii i praktyc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 zna i rozumie fakty i zjawiska z obszaru funkcjonowania organizacji oraz etyczne aspekty przywództwa w różnego typu organizacjach w teorii i praktyc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rozstrzygać o kluczowych problemach moralnych i etycznych w przedsiębiorstwie lub organizacj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strzygać o kluczowych problemach moralnych i etycznych w przedsiębiorstwie lub organizacji 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strzygać o kluczowych problemach moralnych i etycznych w przedsiębiorstwie lub organizacji 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kulturę organizacyjna przedsiębiorst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w biznesie autorstwa Manuela G. Velasaqueza (rok wydania: 2017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tyka w biznesie: Teoria i praktyka" autorstwa Włodzimierza Sroki (rok wydania: 2018)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tura i etyka zarządzania autorstw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Tadeusza Oleksyn</w:t>
              </w:r>
            </w:hyperlink>
            <w:r>
              <w:rPr>
                <w:sz w:val="20"/>
                <w:szCs w:val="20"/>
              </w:rPr>
              <w:t>a (rok wydania:2021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biznesu autorstwa Aleksandry Gaweł (rok wydania: 2019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/1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/0.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autor/tadeusz-oleksyn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3:02:00Z</dcterms:created>
  <dc:creator>barbara_lubas75@outlook.com</dc:creator>
  <dc:description/>
  <cp:keywords/>
  <dc:language>en-US</dc:language>
  <cp:lastModifiedBy>Krzysztof Kielak</cp:lastModifiedBy>
  <dcterms:modified xsi:type="dcterms:W3CDTF">2024-10-28T10:12:00Z</dcterms:modified>
  <cp:revision>3</cp:revision>
  <dc:subject/>
  <dc:title/>
</cp:coreProperties>
</file>