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RZĄDZANIE BIUREM RACHUNKOWYM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: 502 951 99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  <w:t>USYT</w:t>
      </w:r>
      <w:r>
        <w:rPr/>
        <w:t>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</w:t>
      </w:r>
      <w:r>
        <w:rPr/>
        <w:t>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8"/>
        <w:gridCol w:w="1239"/>
        <w:gridCol w:w="261"/>
        <w:gridCol w:w="3867"/>
        <w:gridCol w:w="1373"/>
        <w:gridCol w:w="1786"/>
      </w:tblGrid>
      <w:tr>
        <w:trPr>
          <w:trHeight w:val="457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kierunkowych  efektów kształcenia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Przyswajanie wiedzy z zakresu funkcjonowania biura rachunkowego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Zapoznanie studentów z zasadami organizowania i prowadzenia biura rachunkowego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2 U,04, U03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myśleć i postępować w sposób odpowiedzialny i samodzielnie wypełniać zobowiązania wynikające z procesów zarządzania biurem rachunkowym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, K03, K07,</w:t>
            </w:r>
          </w:p>
        </w:tc>
      </w:tr>
      <w:tr>
        <w:trPr>
          <w:trHeight w:val="624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Symbo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Kierunkowe efekty kształcenia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Odniesienie do obszarowych efektów kształce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P_W01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 wiedzę z zakresu nauk o zarządzaniu (rachunkowości zarządczej), niezbędna do prowadzenia biura rachunkowego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S_W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P_W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Ma wiedzę o metodach i narzędziach stosowanych w działalności </w:t>
            </w:r>
            <w:r>
              <w:rPr>
                <w:b/>
                <w:bCs/>
                <w:sz w:val="22"/>
                <w:szCs w:val="22"/>
              </w:rPr>
              <w:t>biura rachunkowego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P6S_WG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P_W05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 pogłębioną wiedzę na temat kalkulacji kosztów, analizy kosztów, metod ustalania cen oraz podejmowania decyzji bieżących i strategicznych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S_WG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S_WK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P_U0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otrafi wykorzystać podstawową wiedzę teoretyczną i na jej podstawie formułować oraz rozwiązywać złożone i nietypowe problemy w zakresie zarządzania </w:t>
            </w:r>
            <w:r>
              <w:rPr>
                <w:b/>
                <w:bCs/>
                <w:sz w:val="22"/>
                <w:szCs w:val="22"/>
              </w:rPr>
              <w:t>biurem rachunkowym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skazanego przez wykładowcę przypadku z praktyczną implementacją w przedsiębiorstwie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P_U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udent potrafi dobierać oraz stosować właściwe metody i narzędzia do prowadzenia </w:t>
            </w:r>
            <w:r>
              <w:rPr>
                <w:b/>
                <w:bCs/>
                <w:sz w:val="22"/>
                <w:szCs w:val="22"/>
              </w:rPr>
              <w:t>biura rachunkowego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skazanego przez wykładowcę przypadku z praktyczną implementacją w przedsiębiorstwie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P_U04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otrafi formułować i rozwiązywać problemy oraz wykonywać zadania typowe dla działalności zawodowej związanej z prowadzeniem </w:t>
            </w:r>
            <w:r>
              <w:rPr>
                <w:b/>
                <w:bCs/>
                <w:sz w:val="22"/>
                <w:szCs w:val="22"/>
              </w:rPr>
              <w:t>biura rachunkowego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wskazanego przez wykładowcę przypadku z praktyczną implementacją w przedsiębiorstwie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P_K0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naje znaczenie wiedzy w rozwiązywaniu problemów poznawczych i praktycznych. Jednocześnie krytycznie ocenia posiadaną wiedzę i odbieranie treści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P_K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st gotów do wypełniania zobowiązań społecznych wynikających z procesów zarządzania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1P_K0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est gotów do odpowiedzialnego pełnienia ról zawodowych w przedsiębiorstwie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6S_K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WYKŁADÓW( podać liczbę godzin)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stota, zakres i funkcj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wadzenia biura rachunk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ŁAD 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wadzenia biura rachunkoweg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 aspekt biznesowy (5 godzin – studia stacjonarne, 3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wadzenia biura rachunkoweg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 zespół pracowniczy (4 godzin – studia stacjonarne, 2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wadzenia biura rachunkoweg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 aspekt współpracy z klient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4 godzin – studia stacjonarne, 2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wadzenia biura rachunkoweg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 aspekt wspomagania informatycznego  (4 godzin – studia stacjonarne, 2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ierunki rozwoju i perspektywy biur rachunk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4 godzin – studia stacjonarne, 2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zentacja i omówienie projektów grupowych analizy i możliwości prowadzenia biura rachunkowego dla wybranego systemu (organizacji, rejonu). Przedstawienie metodyki badań. (stac. 9h, niest. 6h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86"/>
        <w:gridCol w:w="1918"/>
        <w:gridCol w:w="2342"/>
        <w:gridCol w:w="268"/>
        <w:gridCol w:w="1128"/>
        <w:gridCol w:w="818"/>
        <w:gridCol w:w="813"/>
      </w:tblGrid>
      <w:tr>
        <w:trPr>
          <w:trHeight w:val="454" w:hRule="atLeast"/>
        </w:trPr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7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0"/>
            </w:tblGrid>
            <w:tr>
              <w:trPr>
                <w:trHeight w:val="454" w:hRule="atLeast"/>
              </w:trPr>
              <w:tc>
                <w:tcPr>
                  <w:tcW w:w="4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455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927"/>
                    <w:gridCol w:w="1625"/>
                  </w:tblGrid>
                  <w:tr>
                    <w:trPr/>
                    <w:tc>
                      <w:tcPr>
                        <w:tcW w:w="2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5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6"/>
                            <w:szCs w:val="16"/>
                          </w:rPr>
                          <w:t>Zajęcia informacyjno- problemowe angażujące studentów do dyskusji, w tym dyskusji panelowej i oksfordzkiej, przygotowywania własnych wystąpień i rozwiązywania zadań, w tym zadań w zespole.</w:t>
                        </w:r>
                      </w:p>
                    </w:tc>
                    <w:tc>
                      <w:tcPr>
                        <w:tcW w:w="16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9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1,W2,W3: 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,U2, U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skazanego przez wykładowcę przypadku z praktyczną implementacją w przedsiębiorstwie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, K2, K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kończy się zaliczeniem na ocenę. Zaliczenie pisemne zadania praktycznego w ramach pracy zespołowej z prezentacją wyników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iczenia kończą się zaliczeniem na ocenę. Przy zaliczeniu pod uwagę bra</w:t>
            </w:r>
            <w:r>
              <w:rPr>
                <w:sz w:val="20"/>
                <w:szCs w:val="20"/>
              </w:rPr>
              <w:t xml:space="preserve"> wskazanego przez wykładowcę przypadku z praktyczną implementacją w przedsiębiorstwie</w:t>
            </w:r>
            <w:r>
              <w:rPr>
                <w:sz w:val="22"/>
                <w:szCs w:val="22"/>
              </w:rPr>
              <w:t xml:space="preserve"> ne będą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2"/>
                <w:szCs w:val="22"/>
              </w:rPr>
              <w:t>Ocena wykonanych w ramach ćwiczeń zadań dotyczących analizy sprawozdań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fekt kształcenia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zna i rozumie istotę i rolę biura rachunkowości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podstawowe narzędzia prowadzenia biura rachunkowości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pogłębiony zna i rozumie zarówno podstawową, jak i zaawansowaną istotę i rolę prowadzenia biura rachunkowości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 U05, U09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wystarczającym prawidłowo rozwiązywać pojawiające się w problemy związane z prowadzeniem biura rachunkowości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dobrym rozwiązywać problemu związane z właściwym zarządzaniem oraz analizować i interpretować otrzymane wyniki badań związane z prowadzeniem biura rachunkowości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przeanalizować i wybrać najkorzystniejsze metody i narzędzia wykorzystywane w prowadzeniem biura rachunkowości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rządzanie biurem rachunkowym. Poradnik Gazety Prawnej, Infor PL S.A. ,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ss-Symotiuk M (Redakcja naukowa), Rachunkowość finansowa przedsiębiorstwa - od jego powstania do likwidacji, Wolters Kluwer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chunek kosztów i rachunkowość zarządcza, Jolanta Rutkowska, Wydawnictwo Uniwersytetu Warszawskiego, Warszawa 2022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Rachunek kosztów i rachunkowość zarządcza”, Roman Kotapski, Robert Kowalak, Grzegorz Lew, wyd. Marina, 2020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woczesne biuro rachunkowe, Infor PL S.A. , 2021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4:17:00Z</dcterms:created>
  <dc:creator>hermanm</dc:creator>
  <dc:description/>
  <cp:keywords/>
  <dc:language>en-US</dc:language>
  <cp:lastModifiedBy>Elżbieta Szichowska</cp:lastModifiedBy>
  <cp:lastPrinted>2018-10-10T13:30:00Z</cp:lastPrinted>
  <dcterms:modified xsi:type="dcterms:W3CDTF">2024-11-30T15:39:00Z</dcterms:modified>
  <cp:revision>4</cp:revision>
  <dc:subject/>
  <dc:title>PROGRAM PRZEDMIOTU</dc:title>
</cp:coreProperties>
</file>