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KARTA PRZEDMIOTU</w:t>
        <w:tab/>
        <w:t>ROK AKADEMICKI: 20</w:t>
      </w:r>
      <w:r>
        <w:rPr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INNOWACJE W MARKETINGU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,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. 784-345-5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 barbara_lubas@poczta.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, prof. WS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, prof. WS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, prof. WS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, prof. WS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9"/>
        <w:gridCol w:w="266"/>
        <w:gridCol w:w="342"/>
        <w:gridCol w:w="623"/>
        <w:gridCol w:w="134"/>
        <w:gridCol w:w="1489"/>
        <w:gridCol w:w="1977"/>
        <w:gridCol w:w="746"/>
        <w:gridCol w:w="495"/>
        <w:gridCol w:w="318"/>
        <w:gridCol w:w="264"/>
        <w:gridCol w:w="1651"/>
        <w:gridCol w:w="12"/>
      </w:tblGrid>
      <w:tr>
        <w:trPr>
          <w:trHeight w:val="457" w:hRule="atLeast"/>
        </w:trPr>
        <w:tc>
          <w:tcPr>
            <w:tcW w:w="5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Zapoznanie z zastosowaniami innowacyjnych teorii w działalności marketingowej. </w:t>
            </w:r>
          </w:p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6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umiejętności wytyczania głównych czynników skutecznej działalności marketingowej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głębienie kompetencji komunikacyjnych niezbędnych w zrozumienie sposobów postrzegania, rozumienia innowacji marketingowych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3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Student ma pełną orientację w zakresie procesów innowacyjnych dotyczących wprowadzani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nowacji produktowych, procesowych, organizacyjnych i marketingowych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4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ma wiedzę na temat możliwości praktycznych zastosowań dorobku na gruncie marketingu i reklamy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7S_WG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6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zna teorie, aparat pojęciowy i badania empiryczne, wyjaśniające mechanizmy funkcjonowania człowieka w jego otoczeniu; posiada wiedzę na temat możliwości praktycznych na gruncie marketingu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7S_WG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U02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innowacyjnie stosować </w:t>
            </w:r>
            <w:r>
              <w:rPr>
                <w:sz w:val="20"/>
                <w:szCs w:val="20"/>
              </w:rPr>
              <w:t>metody dotyczące wykorzystania mediów i współczesnych technologii informacyjno-komunikacyjnych w badaniach marketingowych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2P_U06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umie interpretować proste i złożone zachowania człowieka będące reakcją na bodźce marketingowe w odniesieniu do teorii osobowośc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K2P_K01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otwarty na nowe informacje o świecie społecznym, które mają związek z dziedziną marketingu i reklamy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K2P_K02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dziedziną marketingu i reklamy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26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2P_K03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wynikających z różnych dyscyplin naukowych, pozwalających na opisywanie reakcji człowieka na oddziaływania marketingowe i reklamowe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O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5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Treści programowe wykładów i ćwiczeń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ę godzin)</w:t>
            </w:r>
          </w:p>
        </w:tc>
        <w:tc>
          <w:tcPr>
            <w:tcW w:w="3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prowadzanie innowacji produktowej, procesowej, organizacyjnej i marketingowej. 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</w:rPr>
              <w:t>(3 godziny – studia stacjonarne, 2 godziny – studia niestacjonarne)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we trendy w badaniach marketingowych: możliwości i ograniczen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/>
              <w:t>Tworzenie wartości dla klientów i zwiększenie przydatności oferty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3 godziny – studia stacjonarne, 2 godziny – studia niestacjonarne)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ółczesne formy komunikacji marketingowej i e-marketingowej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fesjonalne wykorzystywanie możliwości mediów i współczesnych technologii informacyjno-komunikacyjnych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5 godzin – studia stacjonarne, 2 godziny – studia niestacjonarne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owanie oczekiwań i potrzeb konsumentów w nowej rzeczywistości marketingu 5.0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sztucznej inteligencji w marketingu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woczesne metody w przewidywaniu zachowań konsumenckich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odące trendy w marketingu w 202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Fokus na video </w:t>
            </w:r>
            <w:r>
              <w:rPr>
                <w:bCs/>
                <w:sz w:val="20"/>
                <w:szCs w:val="20"/>
              </w:rPr>
              <w:t>marketing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Analiza sentymentu w mediach społecznościowy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iwanie głosow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onalizacja wiadomośc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Wyszukiwanie bez kliknięć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Influencer </w:t>
            </w:r>
            <w:r>
              <w:rPr>
                <w:bCs/>
                <w:sz w:val="20"/>
                <w:szCs w:val="20"/>
              </w:rPr>
              <w:t>marketing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Metaverse i VR/AR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EROWANE METODY DYDAKTYCZNE ORAZ WYKORZYSTYWANE OPROGRAMOWANIE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408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- symulacja scenek sytuacyjnych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kreowanie oczekiwań i potrzeb konsumentów, czego przykładem mogą być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reklamy, relacje na Instagramie, filmy na YouTubie oraz TikToku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raca w laboratoriach w celu testowani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/>
                  </w:pPr>
                  <w:r>
                    <w:rPr>
                      <w:sz w:val="20"/>
                      <w:szCs w:val="20"/>
                    </w:rPr>
                    <w:t xml:space="preserve">Fokus na video </w:t>
                  </w:r>
                  <w:r>
                    <w:rPr>
                      <w:bCs/>
                      <w:sz w:val="20"/>
                      <w:szCs w:val="20"/>
                    </w:rPr>
                    <w:t>marketing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naliza sentymentu w mediach społecznościowych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szukiwanie głosow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ersonalizacja wiadomości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szukiwanie bez kliknięć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Influencer </w:t>
                  </w:r>
                  <w:r>
                    <w:rPr>
                      <w:bCs/>
                      <w:sz w:val="20"/>
                      <w:szCs w:val="20"/>
                    </w:rPr>
                    <w:t>marketing</w:t>
                  </w:r>
                  <w:r>
                    <w:rPr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/>
                  </w:pPr>
                  <w:r>
                    <w:rPr/>
                    <w:t>Metaverse i VR/AR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Wykorzystanie zakupionego przez Uczelnię oprogramowania specjalistycznego dla przedmiotu Marketing dla prowadzenia ćwiczeń symulacyjnych z modułu marketing, oferującego </w:t>
                  </w:r>
                  <w:r>
                    <w:rPr>
                      <w:rFonts w:cs="Calibri"/>
                      <w:b/>
                      <w:sz w:val="22"/>
                      <w:szCs w:val="22"/>
                    </w:rPr>
                    <w:t>zróżnicowane narzędzia dydaktyczne (testy, quizy, ćwiczenia podstawowe, studia przypadków, mini symulacje itd.), posiada funkcję planowania i realizacji testów sprawdzających wiedzę i umiejętności studentów.</w:t>
                  </w:r>
                </w:p>
                <w:p>
                  <w:pPr>
                    <w:pStyle w:val="Normal"/>
                    <w:spacing w:before="28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ace grupowe z elementami samooceny oraz oceny prac innych grup przez studentów z wykorzystaniem oprogramowa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jęcia wykładowe kończą się zaliczeniem pisemnym z oceną. Do zdania zaliczenia uprawnia zaliczenie praktycznego zadania w ramach pracy zespołowej z prezentacją wyników Zaliczenie ćwiczeń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rekwencja w ilości przynajmniej 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e grupowe z elementami samooceny oraz oceny prac innych grup przez studen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3 – 3,5</w:t>
              <w:br/>
              <w:t>student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4,0 – 4,5</w:t>
              <w:br/>
              <w:t>student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"/>
              <w:spacing w:before="300" w:after="90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. Kotler, H. Kartayja, I. Setiawan, Marketing 4.0, Era Cyfrowa, MT Biznes, Warszawa 2017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P. Kotler, H. Kartayja, I. Setiawan</w:t>
            </w:r>
            <w:r>
              <w:rPr>
                <w:rStyle w:val="Ykmvie"/>
                <w:sz w:val="20"/>
                <w:szCs w:val="20"/>
              </w:rPr>
              <w:t xml:space="preserve"> ,Marketing 5.0: Technology for Humanity, Warszawa 2021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Marketing. Nowoczesne podejście autorstwa Karola Rakoczy i Piotra Wróblewskiego (2022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kern w:val="0"/>
              <w:sz w:val="16"/>
              <w:szCs w:val="16"/>
              <w:lang w:val="pl-PL" w:eastAsia="pl-PL"/>
            </w:rPr>
          </w:pPr>
          <w:r>
            <w:rPr>
              <w:b/>
              <w:kern w:val="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kern w:val="2"/>
    </w:rPr>
  </w:style>
  <w:style w:type="character" w:styleId="StopkaZnak">
    <w:name w:val="Stopka Znak"/>
    <w:qFormat/>
    <w:rPr>
      <w:rFonts w:ascii="Calibri" w:hAnsi="Calibri" w:eastAsia="Calibri"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Ykmvie">
    <w:name w:val="ykmvie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6:58:00Z</dcterms:created>
  <dc:creator>barbara_lubas75@outlook.com</dc:creator>
  <dc:description/>
  <cp:keywords/>
  <dc:language>en-US</dc:language>
  <cp:lastModifiedBy>Elżbieta Woźniakowska</cp:lastModifiedBy>
  <dcterms:modified xsi:type="dcterms:W3CDTF">2024-10-28T09:52:00Z</dcterms:modified>
  <cp:revision>3</cp:revision>
  <dc:subject/>
  <dc:title/>
</cp:coreProperties>
</file>