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18"/>
          <w:szCs w:val="18"/>
        </w:rPr>
      </w:pPr>
      <w:r>
        <w:rPr>
          <w:b/>
          <w:sz w:val="18"/>
          <w:szCs w:val="18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CHUNKOWOŚĆ PODATKOW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Stanisława Sobolews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telefonu: 502 951 99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-mail: stsobolewska@o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sz w:val="20"/>
          <w:szCs w:val="20"/>
        </w:rPr>
        <w:t>1.</w:t>
        <w:tab/>
        <w:t>USYTUOWANIE P</w:t>
      </w:r>
      <w:r>
        <w:rPr/>
        <w:t>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6 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sz w:val="20"/>
          <w:szCs w:val="20"/>
        </w:rPr>
        <w:t>2.</w:t>
        <w:tab/>
        <w:t>OGÓLNA CHARAKTERYSTYKA PR</w:t>
      </w:r>
      <w:r>
        <w:rPr/>
        <w:t>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51"/>
        <w:gridCol w:w="15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Y SPECJALIZACYJNE I 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aps/>
                <w:sz w:val="16"/>
                <w:szCs w:val="16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iąty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gzamin pisemny – rozwiązywanie zadań dotyczących ustalenia wyniku finansowego i podatkowego.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udent posiada podstawową wiedzę z zakresu finansów i podstaw rachunkowości finansowej.</w:t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CJONARNE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Y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2"/>
              </w:rPr>
              <w:t>ĆWICZENIA AUDYTORYJ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2"/>
              </w:rPr>
              <w:t>ĆWICZENIA AUDYTORYJ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SZTAT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BORATORIUM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Stanisława Sobolewska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Stanisława Sobole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Stanisława Sobolewska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Stanisława Sobole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44"/>
        <w:gridCol w:w="1371"/>
        <w:gridCol w:w="125"/>
        <w:gridCol w:w="4138"/>
        <w:gridCol w:w="1238"/>
        <w:gridCol w:w="1649"/>
      </w:tblGrid>
      <w:tr>
        <w:trPr>
          <w:trHeight w:val="457" w:hRule="atLeast"/>
        </w:trPr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1. CEL PRZEDMIOTU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: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yswojenie wiedzy z zakresu prawa bilansowego i podatkowego.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6, U01 U03, U06, K01, K02, K06</w:t>
            </w:r>
          </w:p>
        </w:tc>
      </w:tr>
      <w:tr>
        <w:trPr>
          <w:trHeight w:val="45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2: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poznanie studentów z regułami prawa bilansowego i podatkowego wykorzystywanymi w rachunkowości.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6, U01 U03, U06, K01, K02, K06</w:t>
            </w:r>
          </w:p>
        </w:tc>
      </w:tr>
      <w:tr>
        <w:trPr>
          <w:trHeight w:val="45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: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poznanie studentów z zasadami księgowania operacji dotyczących rachunkowości podatkowej.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6, U01 U03, U06, K01, K02, K06</w:t>
            </w:r>
          </w:p>
        </w:tc>
      </w:tr>
      <w:tr>
        <w:trPr>
          <w:trHeight w:val="624" w:hRule="atLeast"/>
        </w:trPr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2. EFEKTY UCZENIA SIĘ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w kategoriach wiedzy, umiejętności, kompetencji społecznych)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ymbol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Odniesienie do kierunkowych efektów kształcenia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6"/>
              </w:rPr>
              <w:t>Odniesienie do obszarowych efektów kształceni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Metody sprawdzające osiągnięcie efektu uczenia się</w:t>
            </w:r>
          </w:p>
        </w:tc>
      </w:tr>
      <w:tr>
        <w:trPr>
          <w:trHeight w:val="510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1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W01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a zaawansowaną wiedzę z zakresu prawa bilansowego i prawa podatkoweg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WG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4"/>
              </w:rPr>
              <w:t>Egzamin pisemny z zakresu wyniku bilansowego i podatkowego</w:t>
            </w:r>
          </w:p>
        </w:tc>
      </w:tr>
      <w:tr>
        <w:trPr>
          <w:trHeight w:val="510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3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W02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stopniu zaawansowanym posiada widzę na temat kluczowych zagadnień dotyczących wyniku bilansowego i podatkowego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WG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4"/>
              </w:rPr>
              <w:t>Egzamin pisemny z zakresu wyniku bilansowego i podatkowego</w:t>
            </w:r>
          </w:p>
        </w:tc>
      </w:tr>
      <w:tr>
        <w:trPr>
          <w:trHeight w:val="510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6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W06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na w zaawansowanym stopniu wiedzę dotyczącą przychodów i kosztów bilansowych i podatkowych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WG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4"/>
              </w:rPr>
              <w:t>Egzamin pisemny z zakresu wyniku bilansowego i podatkowego</w:t>
            </w:r>
          </w:p>
        </w:tc>
      </w:tr>
      <w:tr>
        <w:trPr>
          <w:trHeight w:val="510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01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U01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ustalić wynik finansowy i podatkowy oraz pokazać różnicę między tymi wynikami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UW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03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U03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ustalić i rozliczyć odroczony podatek dochodowy na podstawie zdobytej wiedzy teoretycznej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UW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06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U06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formułować i rozwiązywać problemy z dziedziny rachunkowości podatkowej, m. in. ustalić podstawę opodatkowania podatku dochodowego osób prawnych, potrafi wskazać różnicę między amortyzacją bilansową i podatkową środków trwałych oraz wartości niematerialnych i prawnych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UW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1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K01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st gotów do krytycznej oceny posiadanej wiedzy i odbieranych treści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K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2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K02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zumie potrzeby rozwoju i uczenia się przez całe życie, uzupełniania i doskonalenia nabytej wiedzy i umiejętności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K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6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K06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Jest gotów do odpowiedzialnego pełnienia ról zawodowych w przedsiębiorstwie.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KR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aktywności i zaangażowania studenta w czasie zajęć</w:t>
            </w:r>
          </w:p>
        </w:tc>
      </w:tr>
      <w:tr>
        <w:trPr>
          <w:trHeight w:val="454" w:hRule="atLeast"/>
        </w:trPr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3. TREŚCI PROGRAMOWE:</w:t>
            </w:r>
          </w:p>
        </w:tc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i FORMY ZAJĘĆ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6"/>
                <w:szCs w:val="16"/>
              </w:rPr>
              <w:footnoteReference w:id="2"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TYKA ĆWICZEŃ AUDYTORYJNYCH( podać liczbę godzin)</w:t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 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awo bilansowe a prawo podatkow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prawo bilansowe i prawo podatkowe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zasady prawa bilansowego i podatkowego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przychody i koszty według prawa bilansowego i podatk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2 godziny – studia stacjonarne, 1 godzina – studia niestacjonarne)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6, U01 U03, U06, K01, K02, K06</w:t>
            </w:r>
          </w:p>
        </w:tc>
      </w:tr>
      <w:tr>
        <w:trPr>
          <w:trHeight w:val="454" w:hRule="atLeast"/>
        </w:trPr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 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nik rachunkowy a wynik podatkowy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ustalenie wyniku rachunkowego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ustalenie wyniku podatkowego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różnice między wynikiem rachunkowym i podatkowy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2 godziny – studia stacjonarne, 1 godzina – studia niestacjonarne)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6, U01 U03, U06, K01, K02, K06</w:t>
            </w:r>
          </w:p>
        </w:tc>
      </w:tr>
      <w:tr>
        <w:trPr>
          <w:trHeight w:val="454" w:hRule="atLeast"/>
        </w:trPr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 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roczony podatek dochodowy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podatek dochodowy fiskalny i księgowy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wartość bilansowa i podatkowa aktywów i pasywów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odroczony podatek dochodowy w sprawozdaniu finansow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2 godziny – studia stacjonarne, 2 godziny – studia niestacjonarne)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6, U01 U03, U06, K01, K02, K06</w:t>
            </w:r>
          </w:p>
        </w:tc>
      </w:tr>
      <w:tr>
        <w:trPr>
          <w:trHeight w:val="454" w:hRule="atLeast"/>
        </w:trPr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 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zerwy według prawa bilansowego i prawa podatkowego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rezerwy według prawa bilansowego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rezerwy według prawa podatkowego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ewidencja rezer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2 godziny – studia stacjonarne, 1 godzina – studia niestacjonarne)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6, U01 U03, U06, K01, K02, K06</w:t>
            </w:r>
          </w:p>
        </w:tc>
      </w:tr>
      <w:tr>
        <w:trPr>
          <w:trHeight w:val="454" w:hRule="atLeast"/>
        </w:trPr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 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firmy według prawa bilansowego i podatkowego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wartość firmy według prawa bilansowego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wartość firmy według prawa podatkowego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wycena wartości firmy według prawa bilansowego i podatkowego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rozliczanie wartości firmy według prawa bilansowego i podatk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2 godziny – studia stacjonarne, 1 godzina – studia niestacjonarne)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6, U01 U03, U06, K01, K02, K06</w:t>
            </w:r>
          </w:p>
        </w:tc>
      </w:tr>
      <w:tr>
        <w:trPr>
          <w:trHeight w:val="454" w:hRule="atLeast"/>
        </w:trPr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E 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ychody i koszty według prawa bilansowego i podatkowego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ustalanie przychodów i kosztów według prawa bilansowego i podatkowego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ustalenie wyniku bilansowego i podatk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3 godziny – studia stacjonarne, 2 godziny – studia niestacjonarne)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6, U01 U03, U06, K01, K02, K06</w:t>
            </w:r>
          </w:p>
        </w:tc>
      </w:tr>
      <w:tr>
        <w:trPr>
          <w:trHeight w:val="454" w:hRule="atLeast"/>
        </w:trPr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E 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roczony podatek dochodowy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ustalenie wartości bilansowej i podatkowej aktywów i pasywów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ustalenie aktywów i rezerw z tytułu podatku dochodowego odroczonego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ujęcie odroczonego podatku dochodowego w sprawozdaniu finansowy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4 godziny – studia stacjonarne, 2 godziny – studia niestacjonarne)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6, U01 U03, U06, K01, K02, K06</w:t>
            </w:r>
          </w:p>
        </w:tc>
      </w:tr>
      <w:tr>
        <w:trPr>
          <w:trHeight w:val="454" w:hRule="atLeast"/>
        </w:trPr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E 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easing według prawa bilansowego i podatkowego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unormowania prawne leasingu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ewidencja leasingu operacyjnego i finans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3 godziny – studia stacjonarne, 2 godziny – studia niestacjonarne)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6, U01 U03, U06, K01, K02, K06</w:t>
            </w:r>
          </w:p>
        </w:tc>
      </w:tr>
      <w:tr>
        <w:trPr>
          <w:trHeight w:val="454" w:hRule="atLeast"/>
        </w:trPr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E 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trata wartości aktywów według prawa bilansowego i podatkowego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utrata wartości aktywów według prawa bilansowego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utrata wartości aktywów według prawa podatk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3 godziny – studia stacjonarne, 1 godzina – studia niestacjonarne)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6, U01 U03, U06, K01, K02, K06</w:t>
            </w:r>
          </w:p>
        </w:tc>
      </w:tr>
      <w:tr>
        <w:trPr>
          <w:trHeight w:val="974" w:hRule="atLeast"/>
        </w:trPr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E 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óżnice kursowe według prawa bilansowego i podatkowego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pojęcie i klasyfikacja różnic kursowych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różnice kursowe według prawa bilansowego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różnice kursowe według prawa podatkowego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ustalanie i ewidencja różnic kursowych na moment bilansow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3 godziny – studia stacjonarne, 1 godzina – studia niestacjonarne)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6, U01 U03, U06, K01, K02, K06</w:t>
            </w:r>
          </w:p>
        </w:tc>
      </w:tr>
      <w:tr>
        <w:trPr>
          <w:trHeight w:val="974" w:hRule="atLeast"/>
        </w:trPr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E 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firmy według prawa bilansowego i podatkowego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pojęcie wartości firmy według prawa bilansowego i podatkowego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wycena wartości firmy według prawa bilansowego i podatk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3 godziny – studia stacjonarne, 2 godziny – studia niestacjonarne)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6, U01 U03, U06, K01, K02, K06</w:t>
            </w:r>
          </w:p>
        </w:tc>
      </w:tr>
      <w:tr>
        <w:trPr>
          <w:trHeight w:val="974" w:hRule="atLeast"/>
        </w:trPr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E 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zerwy według prawa bilansowego i podatkowego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rezerwy według prawa bilansowego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rezerwy według prawa podatkowego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ewidencja rezer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3 godziny – studia stacjonarne, 2 godziny – studia niestacjonarne)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6, U01 U03, U06, K01, K02, K06</w:t>
            </w:r>
          </w:p>
        </w:tc>
      </w:tr>
      <w:tr>
        <w:trPr>
          <w:trHeight w:val="974" w:hRule="atLeast"/>
        </w:trPr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E 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mortyzacja środków trwałych oraz wartości niematerialnych i prawnych według prawa bilansowego i prawa podatkowego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amortyzacja według prawa bilansowego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amortyzacja według prawa podatkowego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ewidencja amortyzacj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3 godziny – studia stacjonarne, 2 godziny – studia niestacjonarne)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6, U01 U03, U06, K01, K02, K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26"/>
        <w:gridCol w:w="797"/>
        <w:gridCol w:w="1785"/>
        <w:gridCol w:w="2749"/>
        <w:gridCol w:w="1118"/>
        <w:gridCol w:w="818"/>
        <w:gridCol w:w="820"/>
      </w:tblGrid>
      <w:tr>
        <w:trPr>
          <w:trHeight w:val="454" w:hRule="atLeast"/>
        </w:trPr>
        <w:tc>
          <w:tcPr>
            <w:tcW w:w="6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4. FORMY ZAJĘĆ DYDAKTYCZNYCH I METODY KSZTAŁCENIA ORAZ NARZĘDZIE WYKORZYSTYWANE W PROCESIE PRAKTYCZNEGO KSZTAŁCENIA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EFEROWANE METODY DYDAKTYCZNE ORAZ WYKORZYSTYWANE OPROGRAMOWANIE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tudenci pracują w zespołach 4-6 osobowych. Ćwiczenia obejmują zadania związane z ustaleniem wyniku finansowego i podatkowego, podatku dochodowego odroczoneg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udenci wykonują zadania w oparciu o wiedzę przekazaną na wykładach i prezentacjach multimedialnych.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6, U01 U03, U06, K01, K02, K06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5. FORMY WERYFIKACJI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</w:t>
            </w:r>
          </w:p>
        </w:tc>
        <w:tc>
          <w:tcPr>
            <w:tcW w:w="6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WERYFIKACJI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W01: 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ńcowy egzamin pisemny – rozwiązywanie zadań dotyczących ustalenia wyniku bilansowego i podatkowego oraz ustalania przychodów i kosztów bilansowych i podatkowych.</w:t>
            </w:r>
          </w:p>
        </w:tc>
      </w:tr>
      <w:tr>
        <w:trPr>
          <w:trHeight w:val="397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: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ńcowy egzamin pisemny – rozwiązywanie zadań dotyczących ustalenia wyniku bilansowego i podatkowego oraz ustalania przychodów i kosztów bilansowych i podatkowych.</w:t>
            </w:r>
          </w:p>
        </w:tc>
      </w:tr>
      <w:tr>
        <w:trPr>
          <w:trHeight w:val="397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6: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ńcowy egzamin pisemny – rozwiązywanie zadań dotyczących ustalenia wyniku bilansowego i podatkowego oraz ustalania przychodów i kosztów bilansowych i podatkowych.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1: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wykonanych w ramach ćwiczeń zadań oraz projektów zespołowych dotyczących ustalenia wyniku bilansowego, podatkowego, przychodów i kosztów bilansowych i podatkowych.</w:t>
            </w:r>
          </w:p>
        </w:tc>
      </w:tr>
      <w:tr>
        <w:trPr>
          <w:trHeight w:val="397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3: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wykonanych w ramach ćwiczeń zadań oraz projektów zespołowych dotyczących ustalenia wyniku bilansowego, podatkowego, przychodów i kosztów bilansowych i podatkowych.</w:t>
            </w:r>
          </w:p>
        </w:tc>
      </w:tr>
      <w:tr>
        <w:trPr>
          <w:trHeight w:val="397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6: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wykonanych w ramach ćwiczeń zadań oraz projektów zespołowych dotyczących ustalenia wyniku bilansowego, podatkowego, przychodów i kosztów bilansowych i podatkowych.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1: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.</w:t>
            </w:r>
          </w:p>
        </w:tc>
      </w:tr>
      <w:tr>
        <w:trPr>
          <w:trHeight w:val="397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2: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.</w:t>
            </w:r>
          </w:p>
        </w:tc>
      </w:tr>
      <w:tr>
        <w:trPr>
          <w:trHeight w:val="397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6: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.</w:t>
            </w:r>
          </w:p>
        </w:tc>
      </w:tr>
      <w:tr>
        <w:trPr>
          <w:trHeight w:val="397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jęcia praktyczne kończą się zaliczeniem na ocenę. Do zaliczenia niezbędna jest wysoka frekwencja i aktywny udział w zajęciach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ńcowy egzamin pisemny składa się z pytań teoretycznych i zadań sprawdzających wiedzę studenta w praktyc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</w:tc>
      </w:tr>
      <w:tr>
        <w:trPr>
          <w:trHeight w:val="397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6. STOPNIOWANIE WYCENY EFEKTÓW KSZTAŁCENIA</w:t>
            </w:r>
          </w:p>
        </w:tc>
      </w:tr>
      <w:tr>
        <w:trPr>
          <w:trHeight w:val="39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fekt kształcenia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a ocenę 3,0 – 3,5 student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a ocenę 4,0 – 4,5 student 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 ocenę 5,0 student</w:t>
            </w:r>
          </w:p>
        </w:tc>
      </w:tr>
      <w:tr>
        <w:trPr>
          <w:trHeight w:val="39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6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 sposób bardzo ogólny rozumie zna i rozumie podstawowe zagadnienia dotyczące różnicy między prawem bilansowym i podatkowym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obrze zna i rozumie rolę prawa bilansowego i podatkowego, a także problematykę związaną z wynikiem bilansowym i podatkowym.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W pogłębionym stopniu zna i rozumie różnicę między amortyzacją bilansową i podatkową, leasingiem według prawa bilansowego i podatkowego, różnicami kursowymi między prawem bilansowym a prawem podatkowym. </w:t>
            </w:r>
          </w:p>
        </w:tc>
      </w:tr>
      <w:tr>
        <w:trPr>
          <w:trHeight w:val="39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1 U03, U06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trafi w stopniu wystarczającym ustalić wynik bilansowy i podatkowy i dokonać ich analizy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traf w stopniu dobrym ustalić aktywa i rezerwy z tytułu podatku dochodowego odroczonego oraz podać różnicę między przychodami i kosztami bilansowymi.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trafi w pogłębionym stopniu przeanalizować różnicę między wynikiem bilansowym a podatkowym, amortyzacją bilansową podatkową, aktywami i rezerwami z tytułu podatku dochodowego odroczonego.</w:t>
            </w:r>
          </w:p>
        </w:tc>
      </w:tr>
      <w:tr>
        <w:trPr>
          <w:trHeight w:val="39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1, K02, K06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zdolny do krytycznej oceny posiadanej wiedzy oraz treści, które są przekazywane na poziomie wystarczającym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gotów do krytycznej oceny posiadanej wiedzy oraz treści, które są przekazywane. Jest gotów do zasięgnięcia opinii ekspertów w przypadku trudności w samodzielnym rozwiązywaniu problemów.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gotów do rozwoju i uczenia się przez całe życie, doskonalenia nabytej wiedzy i umiejętności oraz do odpowiedzialnego pełnienia ról zawodowych w przedsiębiorstwie.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 podstawowa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  <w:tab/>
              <w:t>T. Kiziukiewicz, K. Sawicki, „Rachunkowość MRP”, PWE, Warszawa 2016r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</w:t>
              <w:tab/>
              <w:t>St. Sobolewska, Kompendium wiedzy o rachunkowości, Oficyna wydawnicza WSZ, Warszawa 2017r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>3.</w:t>
              <w:tab/>
              <w:t>Tax Accounting: Unravelling the Mystery of Income Taxes, Anuschka Bakker, Tjeerd van den Berg, Bart Janssen, IBFD, 2015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 uzupełniająca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  <w:tab/>
              <w:t>A. Skowronek-Mielcarek, „MŚP Źródła finansowania”, wyd. CH.Beck, Warszawa 2014r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</w:t>
              <w:tab/>
              <w:t>Red. Naukowa, E. Wrońska-Bukalska, „System finansowy małego i średniego przedsiębiorstwa”, Difin S.A., Warszawa 2015r.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497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5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Sumaryczne obciążenie pracą studenta</w:t>
              <w:br/>
              <w:t xml:space="preserve">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42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,1/1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,9/1,7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 punktach ECT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  <w:br/>
            </w:r>
            <w:r>
              <w:rPr>
                <w:rFonts w:cs="Verdana" w:ascii="Verdana" w:hAnsi="Verdana"/>
                <w:sz w:val="12"/>
                <w:szCs w:val="12"/>
              </w:rPr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punktach ECTS </w:t>
            </w:r>
            <w:r>
              <w:rPr>
                <w:rFonts w:cs="Verdana" w:ascii="Verdana" w:hAnsi="Verdana"/>
                <w:sz w:val="12"/>
                <w:szCs w:val="12"/>
              </w:rPr>
              <w:t>((6+7+8+9+11/25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Akapitzlist1"/>
        <w:ind w:left="0" w:hanging="0"/>
        <w:rPr>
          <w:rFonts w:ascii="Verdana" w:hAnsi="Verdana" w:cs="Verdana"/>
          <w:sz w:val="16"/>
          <w:szCs w:val="16"/>
        </w:rPr>
      </w:pPr>
      <w:r>
        <w:rPr>
          <w:rStyle w:val="StrongEmphasis"/>
          <w:rFonts w:cs="Arial" w:ascii="Verdana" w:hAnsi="Verdana"/>
          <w:sz w:val="16"/>
          <w:szCs w:val="16"/>
        </w:rPr>
        <w:t>1 punkt ECTS równa się 25 godzinom pracy studenta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20"/>
          <w:szCs w:val="20"/>
          <w:lang w:eastAsia="en-US"/>
        </w:rPr>
      </w:pPr>
      <w:r>
        <w:rPr>
          <w:rFonts w:cs="Cambria-Bold;MS Mincho" w:ascii="Calibri" w:hAnsi="Calibri"/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8"/>
          <w:szCs w:val="8"/>
          <w:lang w:eastAsia="en-US"/>
        </w:rPr>
      </w:pPr>
      <w:r>
        <w:rPr>
          <w:rFonts w:cs="Cambria-Bold;MS Mincho" w:ascii="Calibri" w:hAnsi="Calibri"/>
          <w:b/>
          <w:bCs/>
          <w:sz w:val="8"/>
          <w:szCs w:val="8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Warsztat (W) </w:t>
      </w:r>
      <w:r>
        <w:rPr>
          <w:rFonts w:cs="Calibri" w:ascii="Calibri" w:hAnsi="Calibri"/>
          <w:sz w:val="16"/>
          <w:szCs w:val="16"/>
        </w:rPr>
        <w:t xml:space="preserve">–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Ćwiczenia audytoryjne (CA) </w:t>
      </w:r>
      <w:r>
        <w:rPr>
          <w:rFonts w:cs="Calibri" w:ascii="Calibri" w:hAnsi="Calibri"/>
          <w:sz w:val="16"/>
          <w:szCs w:val="16"/>
        </w:rPr>
        <w:t>–––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Laboratorium (L) </w:t>
      </w:r>
      <w:r>
        <w:rPr>
          <w:rFonts w:cs="Calibri" w:ascii="Calibri" w:hAnsi="Calibri"/>
          <w:sz w:val="16"/>
          <w:szCs w:val="16"/>
        </w:rPr>
        <w:t xml:space="preserve">– ćwiczenia laboratoryjne 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cs="Calibri" w:ascii="Calibri" w:hAnsi="Calibri"/>
            <w:color w:val="000000"/>
            <w:sz w:val="16"/>
            <w:szCs w:val="16"/>
          </w:rPr>
          <w:t xml:space="preserve">badań </w:t>
        </w:r>
      </w:hyperlink>
      <w:r>
        <w:rPr>
          <w:rFonts w:cs="Calibri" w:ascii="Calibri" w:hAnsi="Calibri"/>
          <w:sz w:val="16"/>
          <w:szCs w:val="16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cs="Calibri" w:ascii="Calibri" w:hAnsi="Calibri"/>
            <w:color w:val="000000"/>
            <w:sz w:val="16"/>
            <w:szCs w:val="16"/>
          </w:rPr>
          <w:t>eksperymentów</w:t>
        </w:r>
      </w:hyperlink>
      <w:r>
        <w:rPr>
          <w:rFonts w:cs="Calibri" w:ascii="Calibri" w:hAnsi="Calibri"/>
          <w:sz w:val="16"/>
          <w:szCs w:val="16"/>
        </w:rPr>
        <w:t>, jakie się w nich wykonuje.</w:t>
      </w:r>
      <w:r>
        <w:rPr>
          <w:sz w:val="16"/>
          <w:szCs w:val="16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Seminarium (S) </w:t>
      </w:r>
      <w:r>
        <w:rPr>
          <w:rFonts w:cs="Calibri" w:ascii="Calibri" w:hAnsi="Calibri"/>
          <w:sz w:val="16"/>
          <w:szCs w:val="16"/>
        </w:rPr>
        <w:t>–</w:t>
      </w:r>
      <w:r>
        <w:rPr>
          <w:rFonts w:cs="Calibri" w:ascii="Calibri" w:hAnsi="Calibri"/>
          <w:b/>
          <w:sz w:val="16"/>
          <w:szCs w:val="16"/>
        </w:rPr>
        <w:t xml:space="preserve"> zajęcia praktyczne, po</w:t>
      </w:r>
      <w:r>
        <w:rPr>
          <w:rFonts w:cs="Calibri" w:ascii="Calibri" w:hAnsi="Calibri"/>
          <w:sz w:val="16"/>
          <w:szCs w:val="16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Projekt (P) </w:t>
      </w:r>
      <w:r>
        <w:rPr>
          <w:rFonts w:cs="Calibri" w:ascii="Calibri" w:hAnsi="Calibri"/>
          <w:sz w:val="16"/>
          <w:szCs w:val="16"/>
        </w:rPr>
        <w:t xml:space="preserve">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mbria-Bold;MS Mincho"/>
          <w:b/>
          <w:b/>
          <w:bCs/>
          <w:sz w:val="16"/>
          <w:szCs w:val="16"/>
          <w:lang w:eastAsia="en-US"/>
        </w:rPr>
      </w:pPr>
      <w:r>
        <w:rPr>
          <w:rFonts w:cs="Cambria-Bold;MS Mincho" w:ascii="Calibri" w:hAnsi="Calibri"/>
          <w:b/>
          <w:bCs/>
          <w:sz w:val="16"/>
          <w:szCs w:val="16"/>
          <w:lang w:eastAsia="en-US"/>
        </w:rPr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1"/>
        <w:ind w:left="2832" w:firstLine="70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r Stanisława Sobolewska</w:t>
      </w:r>
    </w:p>
    <w:p>
      <w:pPr>
        <w:pStyle w:val="Akapitzlist1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20"/>
        </w:rPr>
        <w:t xml:space="preserve">.................................................... </w:t>
      </w: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Fonts w:cs="Verdana" w:ascii="Verdana" w:hAnsi="Verdana"/>
          <w:sz w:val="16"/>
          <w:szCs w:val="16"/>
        </w:rPr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i/>
          <w:sz w:val="20"/>
          <w:szCs w:val="20"/>
        </w:rPr>
        <w:tab/>
        <w:tab/>
        <w:tab/>
        <w:t>podpis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/ Niepotrzebne wyciąć. Definicje form zajęć znajdują się na ostatniej stronie karty przedmio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Arial"/>
      <w:color w:val="000000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Arial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Verdana" w:hAnsi="Verdana" w:cs="Verdana"/>
      <w:sz w:val="20"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b/>
      <w:bCs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0:49:00Z</dcterms:created>
  <dc:creator>hermanm</dc:creator>
  <dc:description/>
  <cp:keywords/>
  <dc:language>en-US</dc:language>
  <cp:lastModifiedBy>Agnieszka Wiktorowicz</cp:lastModifiedBy>
  <cp:lastPrinted>2018-10-10T13:30:00Z</cp:lastPrinted>
  <dcterms:modified xsi:type="dcterms:W3CDTF">2024-10-28T09:12:00Z</dcterms:modified>
  <cp:revision>3</cp:revision>
  <dc:subject/>
  <dc:title>PROGRAM PRZEDMIOTU</dc:title>
</cp:coreProperties>
</file>