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MYKANIE PROJEKTÓ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Małgorzata Wojtcza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.wojtczak@gmail.com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31"/>
        <w:gridCol w:w="1516"/>
        <w:gridCol w:w="1813"/>
        <w:gridCol w:w="1663"/>
      </w:tblGrid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udent posiada podstawową wiedzę z zakresu zarządzania projektami</w:t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Małgorzata Wojtczak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Małgorzata Wojtczak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Małgorzata Wojtczak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Małgorzata Wojtczak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0"/>
        <w:gridCol w:w="276"/>
        <w:gridCol w:w="967"/>
        <w:gridCol w:w="514"/>
        <w:gridCol w:w="1107"/>
        <w:gridCol w:w="2133"/>
        <w:gridCol w:w="593"/>
        <w:gridCol w:w="504"/>
        <w:gridCol w:w="136"/>
        <w:gridCol w:w="434"/>
        <w:gridCol w:w="10"/>
        <w:gridCol w:w="1657"/>
        <w:gridCol w:w="13"/>
      </w:tblGrid>
      <w:tr>
        <w:trPr>
          <w:trHeight w:val="457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swojenie wiedzy zakresu Metod i technik zarządzania projektami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3, W08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znajomienie studentów z aspektami dotyczącymi zarządzania projektem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W03, W08, U01, U03, U13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tudent potrafi  myśleć i postępować w przypadkach konieczności podejmowania decyzji i wyboru optymalnego zarządzania projektem  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K01, K03, </w:t>
            </w:r>
          </w:p>
        </w:tc>
      </w:tr>
      <w:tr>
        <w:trPr>
          <w:trHeight w:val="918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Odniesienie do obszarowych efektów kształcenia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a zaawansowaną wiedzę z zakresu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tod i technik zarządzania projektami i zna jej miejsce w obszarze nauk zarządzania i jakości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związywanie zadań i ich analiza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zaawansowaną wiedzę z zakresu budowania skutecznych i efektywnych metod zarządzania projektami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związywanie zadań i ich analiza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różne formy struktur organizacji i zasadność ich zastosowania z punktu widzenie skuteczności zarządzania projektami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WK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związywanie zadań i ich analiza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0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prognozować praktyczne skutki niewłaściwego zarządzania projektami przez zespoły projektowe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z rozwiązania zadań praktycznych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wykorzystać zdobytą wiedzę z zakresu zarządzania projektami do budowania skutecznych i efektywnych strategii projektowych.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z rozwiązania zadań praktycznych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1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a gotowość do krytycznej oceny posiadanej wiedzy i do uwzględniania wiedzy eksperckiej w rozwiązaniu problemów dotyczących zarządzania projektami 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UO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K0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gotowość współdziałania i pracy w grupie przyjmując w niej różne role, uzgadniania z grupą cross-funkcyjnych celów i podziału zadań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K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gotów do dbałości o dorobek i tradycje roli przywódcy zespołu. Jest lojalny wobec firmy, w której pracuje, otwarty na sugestie pracodawcy, współpracowników i klientów zewnętrznych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łówne zobowiązania Beneficjentów wynikających z Umowy o dofinansowani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 godzin – studia stacjonarne, 3 godziny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rozliczenia końcowego projektu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 godzin – studia stacjonarne, 3 godziny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ćwiczeń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rola na zakończenie projektu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8 godzin – studia stacjonarne, 5 godziny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nitorowania projektu w okresie jego trwałości 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nitorowania dochodowości projektów na etapie ich eksploatacj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8 godzin – studia stacjonarne, 5 godziny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ekty finansow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9 godzin – studia stacjonarne, 4 godziny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 xml:space="preserve">- sytuacyjna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</w:rPr>
                    <w:t>Studenci wykonują zadania w oparciu o wiedzę przekazaną w  prezentacjach multimedialnych.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778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0 %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 W02, W06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Zaliczenie na ocenę</w:t>
            </w:r>
          </w:p>
        </w:tc>
      </w:tr>
      <w:tr>
        <w:trPr>
          <w:trHeight w:val="397" w:hRule="atLeast"/>
        </w:trPr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UMIEJĘTNOŚ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0 %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,U03, U06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Ocena z wykonywanych podczas zajęć projektów, (Charakterystyka: ocena za stopień dostosowania projektu do przedstawionych wymogów, umiejętność wyboru ważnych informacji na zadany temat projektowy.</w:t>
            </w:r>
          </w:p>
        </w:tc>
      </w:tr>
      <w:tr>
        <w:trPr>
          <w:trHeight w:val="397" w:hRule="atLeast"/>
        </w:trPr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KOMPETENCJE PERSONALNE I SPOŁE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0 %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, K02, K06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ajęcia praktyczne kończą się zaliczeniem na ocenę. Do zaliczenia niezbędna jest wysoka frekwencja i aktywny udział w zajęcia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ńcowy egzamin pisemny składa się z pytań teoretycznych i zadań sprawdzających wiedzę studenta w prakty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 W02, W08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sposób bardzo ogólny i pobieżny rozumie istotę projektami w przedsiębiorstwie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brze zna i rozumie problematykę właściwego zarządzania projektami w przedsiębiorstwie oraz jej wykorzystanie w zarządzaniu zapasami.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sposób pogłębiony zna i rozumie problematykę właściwego zarządzania projektami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01, U03, U 13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jedynie wystarczającym rozwiązywać problemy dotyczące zarządzania projektami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dobrym prawidłowo rozwiązywać pojawiające się w działalności przedsiębiorstwa problemy dotyczące niewłaściwego zarządzania projektami oraz analizować konkretne problemy występujące w tym zakresie.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pogłębionym prawidłowo rozwiązywać problemy oraz zapobiegać skutkom niewłaściwego zarządzania projektem w przedsiębiorstwie.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01, K03, K06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st gotów do zasięgnięcia opinii ekspertów w przypadku trudności w samodzielnym rozwiązywaniu problemów dotyczących zarządzania projektem przedsiębiorstwa oraz możliwymi źródłami ich przerwania.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</w:tr>
      <w:tr>
        <w:trPr>
          <w:trHeight w:val="329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atrick van der Pijl i Justin Lokitz, Nowoczesne projektowanie modeli biznesowych. Narzędzia, kompetencje, mentalność i innowacje, które zapewnią firmie sukces, OnePress, Gliwice 202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GB" w:eastAsia="pl-PL"/>
              </w:rPr>
              <w:t>A Guide to the Project Management Body of Knowledge (PMBOK® Guide)–Sixth Edition), Praca zbiorowa PMI, 2021.</w:t>
            </w:r>
          </w:p>
        </w:tc>
      </w:tr>
      <w:tr>
        <w:trPr>
          <w:trHeight w:val="329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:</w:t>
            </w:r>
          </w:p>
        </w:tc>
      </w:tr>
      <w:tr>
        <w:trPr>
          <w:trHeight w:val="329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aul J. Fielding, Zarządzanie projektami, Lingea, Kraków 202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GB" w:eastAsia="pl-PL"/>
              </w:rPr>
              <w:t>Richardson Gary L., Project Management Theory and Practice, Third Edition, Auerbach Pubn 202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58:00Z</dcterms:created>
  <dc:creator>barbara_lubas75@outlook.com</dc:creator>
  <dc:description/>
  <cp:keywords/>
  <dc:language>en-US</dc:language>
  <cp:lastModifiedBy>Elżbieta Szichowska</cp:lastModifiedBy>
  <dcterms:modified xsi:type="dcterms:W3CDTF">2024-11-30T15:41:00Z</dcterms:modified>
  <cp:revision>3</cp:revision>
  <dc:subject/>
  <dc:title/>
</cp:coreProperties>
</file>