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BARIERY INNOWACYJNOŚCI PRZEDSIĘBIORST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inż. Waldemar Gajd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5 888 788, waldgaj@vp.pl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</w:t>
      </w:r>
      <w:r>
        <w:rPr/>
        <w:t>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ARAKTERYST</w:t>
      </w:r>
      <w:r>
        <w:rPr/>
        <w:t>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Waldemar Gajd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Waldemar Gajd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Waldemar Gajd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Waldemar Gajd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97"/>
        <w:gridCol w:w="694"/>
        <w:gridCol w:w="545"/>
        <w:gridCol w:w="142"/>
        <w:gridCol w:w="1476"/>
        <w:gridCol w:w="2125"/>
        <w:gridCol w:w="596"/>
        <w:gridCol w:w="502"/>
        <w:gridCol w:w="139"/>
        <w:gridCol w:w="421"/>
        <w:gridCol w:w="20"/>
        <w:gridCol w:w="1650"/>
        <w:gridCol w:w="19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Uzyskanie pogłębionej wiedzy dotyczącej uwarunkowań działalności innowacyjnej i bariery wprowadzania innowacj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8, K2P_W02, K2P_W04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 xml:space="preserve">Nabycie przez studenta umiejętności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>przezwyciężania barier w procesie wprowadzania innowacji w przedsiębiorstwa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1, K2P_U02, K2P_U03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w rozwoju innowacyjności organizacji i przezwyciężania różnych barier wewnętrznych i zewnętrznych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pogłębionym posiada wiedzę na temat uwarunkowań innowacyjności przedsiębiorstw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Zaliczenie ustne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ogłębionym stopniu posiada wiedzę o człowieku i jego cechach wpływających na powstawanie barier we wprowadzaniu innowacyjności do organizacj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Zaliczenie ustne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miejsce i znaczenie nowoczesnych instrumentów finansowych w gospodarce i w przedsiębiorstwie oraz zarządzania finansami w przedsiębiorstwie w kontekście procesu zarzadzania innow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Zaliczenie ustne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 dostrzegać i wyjaśniać potrzeby innowacyjne organizacji, opisyw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mechanizmy i zjawiska warunkujące innowacyjność w organiz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ezentacje przypadków wynalazków i innowacj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rozwiązywanie problemów stanowiących bariery 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drażaniu innow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konuje analizy i syntezy sytuacji sprzyjających oraz zagraża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nnowacjom i innowacyjności w organizacji, potrafi stosować w t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ntekście odpowiednie sposoby kształtowania zachowa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edsiębiorczych, twórczych i innowacyj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ezentacje przypadków wynalazków i innowacj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rozwiązywanie problemów stanowiących bariery 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drażaniu innow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potrafi dokonać oceny zjawisk i zachowań sprzyjających powstawaniu barier w innowacyjności oraz proponuje rozwiązania problemów i określa sposoby zwiększania efektywności działań w zakresie zarządzania innowacjami w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z innymi osobami w ramach prac zespołowych i podejmować wiodącą rolę w zespołach stosując myślenie kreatywne i podejście innowacyjn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ezentacje przypadków wynalazków i innowacj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rozwiązywanie problemów stanowiących bariery 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drażaniu innow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przezwyciężania barier w innowacja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innow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Ograniczenia rozwoju innowacyjności w przedsiębiorstwach z sektora MSP. </w:t>
            </w:r>
            <w:r>
              <w:rPr>
                <w:sz w:val="20"/>
                <w:szCs w:val="20"/>
              </w:rPr>
              <w:t>(2/4 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Style w:val="Markedconten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Bariery w działalności innowacyjnej wynikające z otoczenia społeczno-gospodarczego przedsiębiorstwa, jak i z wewnętrznych warunków firmy.</w:t>
            </w:r>
            <w:r>
              <w:rPr>
                <w:sz w:val="20"/>
                <w:szCs w:val="20"/>
              </w:rPr>
              <w:t xml:space="preserve"> (2/3 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kedcontent"/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Style w:val="Markedconten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Bariery zidentyfikowane na poszczególnych etapach wdrażania innowacji.</w:t>
            </w:r>
            <w:r>
              <w:rPr>
                <w:sz w:val="20"/>
                <w:szCs w:val="20"/>
              </w:rPr>
              <w:t xml:space="preserve"> (2/3 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kedcontent"/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Twórczość organizacyjna. Zarządzanie twórczością w organizacji. Zachowania innowacyjn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acowników. Tworzenie warunków i wzmocnienie dla innowacyjności (5h/3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Analiza efektów realizacji przedsięwzięć innowacyjnych polskich przedsiębiorstw. (5h/3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Sposoby usuwania barier rozwoju innowacji, adresowana do głów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aktorów systemu innowacji i transferu technologii: przedsiębiorców, jednostek sektora B+R oraz państwa.(5h/3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Czynniki utrudniające wprowadzanie innowacyjnych rozwiązań w przedsiębiorstwach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Style w:val="Markedconten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ekonomiczne: brak własnych środków, brak zewnętrznych źródeł finansowania, koszty innowacj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– związane z wiedzą: kwalifikacje personelu, brak informacji na temat innowacji,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Style w:val="Markedconten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Style w:val="Markedconten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rynkowe: brak informacji na temat rynku, trudności w kooperacji, dominujące przedsiębiorstwo, niepewny popyt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Case studies – praca studenta pod kątem dokonania analizy przypadków. (10h/5 h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etody podające (wykład informacyjny, prelekcja)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etody problemowe (wykład konwersatoryjny)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etody aktywizujące (metoda przypadków, metoda sytuacyjna, gry dydaktyczne, dyskusja dydaktyczna)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7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ezentacje przypadków wynalazków i innowacji, rozwiązywanie problemów stanowiących bariery we wdrażaniu innowacji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wykładów to ustne zaliczenie sprawdzające  wiedzę studenta w prakty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I</w:t>
            </w:r>
            <w:r>
              <w:rPr/>
              <w:t xml:space="preserve">. </w:t>
            </w:r>
            <w:hyperlink r:id="rId2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0"/>
                  <w:szCs w:val="20"/>
                  <w:u w:val="none"/>
                  <w:lang w:eastAsia="zh-CN"/>
                </w:rPr>
                <w:t>Czaja</w:t>
              </w:r>
            </w:hyperlink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.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 </w:t>
            </w:r>
            <w:hyperlink r:id="rId3">
              <w:r>
                <w:rPr>
                  <w:rStyle w:val="InternetLink"/>
                  <w:rFonts w:eastAsia="SimSun;宋体" w:cs="Times New Roman" w:ascii="Times New Roman" w:hAnsi="Times New Roman"/>
                  <w:color w:val="000000"/>
                  <w:kern w:val="2"/>
                  <w:sz w:val="20"/>
                  <w:szCs w:val="20"/>
                  <w:u w:val="none"/>
                  <w:lang w:eastAsia="zh-CN"/>
                </w:rPr>
                <w:t xml:space="preserve">Kosała </w:t>
              </w:r>
            </w:hyperlink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, 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Michalik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, 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Rogoda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,  Działalność innowacyjna przedsiębiorstw, Difin, Warszawa 2021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Z. Makieła, M. Struss (red.), Przedsiębiorczość i zarządzanie innowacjami. Wiedza, technologia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left="786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konkurencja, przedsiębiorstwo, Wydawnictwo: C.H. Beck Wydawnictwo Polska, Warszawa 2018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  <w:t>W. Gajda, i inni, “Self-employment of foreigners as an innovative solution on the labor market in the European Union”, “Business: Theory and Practice” Article in press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kern w:val="0"/>
                  <w:sz w:val="20"/>
                  <w:szCs w:val="20"/>
                  <w:u w:val="none"/>
                  <w:lang w:eastAsia="pl-PL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kern w:val="0"/>
                  <w:sz w:val="20"/>
                  <w:szCs w:val="20"/>
                  <w:u w:val="none"/>
                  <w:lang w:eastAsia="pl-PL"/>
                </w:rPr>
                <w:t>Gostkowska-Drzewicka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M, Finansowanie działalności innowacyjnej przedsiębiorstw w Polsce, Wydawnictwo Uniwersytetu Gdańskiego, Gdańsk 2021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4.</w:t>
        <w:tab/>
        <w:t>KALKUL</w:t>
      </w:r>
      <w:r>
        <w:rPr/>
        <w:t xml:space="preserve">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nito.pl/autor/Czaja+Izabela/" TargetMode="External"/><Relationship Id="rId3" Type="http://schemas.openxmlformats.org/officeDocument/2006/relationships/hyperlink" Target="https://bonito.pl/autor/Kosa&#322;a+Ma&#322;gorzata/" TargetMode="External"/><Relationship Id="rId4" Type="http://schemas.openxmlformats.org/officeDocument/2006/relationships/hyperlink" Target="https://wydawnictwo.ug.edu.pl/autorzy/magdalena-gostkowska-drzewicka/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2:15:00Z</dcterms:created>
  <dc:creator>Barbara.Lubas</dc:creator>
  <dc:description/>
  <cp:keywords/>
  <dc:language>en-US</dc:language>
  <cp:lastModifiedBy>Monika Wowk</cp:lastModifiedBy>
  <dcterms:modified xsi:type="dcterms:W3CDTF">2024-10-28T09:48:00Z</dcterms:modified>
  <cp:revision>4</cp:revision>
  <dc:subject/>
  <dc:title/>
</cp:coreProperties>
</file>