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QUALITY MANAGEMENT – WPROWADZENIE DO ZARZĄDZANIA PROCESOWEG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OGÓLNA </w:t>
      </w:r>
      <w:r>
        <w:rPr/>
        <w:t>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273"/>
        <w:gridCol w:w="337"/>
        <w:gridCol w:w="636"/>
        <w:gridCol w:w="1619"/>
        <w:gridCol w:w="1849"/>
        <w:gridCol w:w="11"/>
        <w:gridCol w:w="866"/>
        <w:gridCol w:w="503"/>
        <w:gridCol w:w="295"/>
        <w:gridCol w:w="285"/>
        <w:gridCol w:w="1662"/>
      </w:tblGrid>
      <w:tr>
        <w:trPr>
          <w:trHeight w:val="457" w:hRule="atLeast"/>
        </w:trPr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 w zakresie tego na czym polega koncepcja TQM w zarządzaniu procesowym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W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zakresie identyfikacji i opisywania procesów zgodnie z TQM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Ukształtowanie postaw i zachowań umożliwiających myślenie i działania procesowe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160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694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podejścia procesowego do zarządzania i jakości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S_WG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</w:t>
            </w:r>
          </w:p>
        </w:tc>
      </w:tr>
      <w:tr>
        <w:trPr>
          <w:trHeight w:val="704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2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metodykę TQM zarządzania procesami w organizacjach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a pogłębioną wiedzę na temat koncepcji zarządzania i ich ewolucji oraz </w:t>
            </w:r>
            <w:r>
              <w:rPr>
                <w:sz w:val="20"/>
                <w:szCs w:val="20"/>
              </w:rPr>
              <w:t>zasad wdrożenia zarządzania procesami w organizacja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6S_W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wykorzystywać </w:t>
            </w:r>
            <w:r>
              <w:rPr>
                <w:sz w:val="20"/>
                <w:szCs w:val="20"/>
              </w:rPr>
              <w:t>umiejętności w zakresie identyfikacji i opisywania procesów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procesowego w organizacji, w tym w przedsiębiorstwie innowacyjnym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 zgodnym z TQ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Ćwiczenia praktyczne, studia przypadków, przedstawianie zastosowania metod i modeli opracowywania oraz </w:t>
            </w:r>
            <w:r>
              <w:rPr>
                <w:rFonts w:eastAsia="Calibri"/>
                <w:sz w:val="20"/>
                <w:szCs w:val="20"/>
              </w:rPr>
              <w:t>formułować własne rozwiązania o charakterze wdrożeniowym zgodnym z TQM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Ćwiczenia praktyczne, studia przypadków, przedstawianie zastosowania metod i modeli opracowywania oraz </w:t>
            </w:r>
            <w:r>
              <w:rPr>
                <w:rFonts w:eastAsia="Calibri"/>
                <w:sz w:val="20"/>
                <w:szCs w:val="20"/>
              </w:rPr>
              <w:t>formułować własne rozwiązania o charakterze wdrożeniowym zgodnym z TQM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znaje znaczenie wiedzy w rozwiązywaniu problemów poznawczych i praktycznych, jednocześnie krytycznie ocenia posiadaną wiedzę i odbieranie treśc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7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procesów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6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standardów zarządzania w zakresie podejścia procesowego w zarządzaniu organizacją (stac. 4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 procesu i zarządzania procesowe 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Istota i zakres zastosowania TQM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iedem starych narzędzi jakości 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Siedem nowych narzędzi jakości (stac. 3h, niest. 2h)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iedem narzędzi wspomagających (stac. 3h, niest. 1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nalizy w systemie zarządzania jakością (stac. 3h, niest. 1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dele samooceny przedsiębiorstw 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TQM wybranego systemu (organizacji, zjawiska). Przedstawienie metodyki badań. (stac. 10h, niest. 6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U3,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praktyczne, studia przypadków, przedstawianie zastosowania metod i modeli opracowywania oraz </w:t>
            </w:r>
            <w:r>
              <w:rPr>
                <w:rFonts w:eastAsia="Calibri"/>
                <w:sz w:val="20"/>
                <w:szCs w:val="20"/>
              </w:rPr>
              <w:t>formułować własne rozwiązania o charakterze wdrożeniowym zgodnym z TQM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, K2,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praktyczn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praktyczne na zaliczenie z oceną- studia przypadków, przedstawianie zastosowania metod i modeli opracowywania oraz </w:t>
            </w:r>
            <w:r>
              <w:rPr>
                <w:rFonts w:eastAsia="Calibri"/>
                <w:sz w:val="20"/>
                <w:szCs w:val="20"/>
              </w:rPr>
              <w:t>formułować własne rozwiązania o charakterze wdrożeniowym zgodnym z TQM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ządzanie procesami i produktami w organizacji .Wybrane zagadnienia. Red. Alina Matuszak-Flejszman. Uniwersytet Ekonomiczny w Poznaniu.Poznań 2020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>Szczepańska K, Metody i techniki TQM, wyd. P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>ISO/TS 22163:2017 – Zastosowanie kolejowe - System zarządzania jakością - Wymagania systemu zarządzania biznesem dla organizacji kolejowych: ISO 9001:2015 oraz szczególne wymagania dla stosowania w sektorze kolejowym; Międzynarodowy Komitet Normalizacyjny,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amczyk M, Zarządzanie procesami biznesowymi przedsiębiorstwa – organizacja i digitalizacja, 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Wydacksiazke.pl</w:t>
              </w:r>
            </w:hyperlink>
            <w:r>
              <w:rPr>
                <w:bCs/>
                <w:sz w:val="20"/>
                <w:szCs w:val="20"/>
              </w:rPr>
              <w:t> 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brane zagadnienia zarządzania jakością .Dokumentacja i audyt systemów zarządzania jakością. Paweł Nowicki , Piotr Kafel. Uniwersytet Ekonomiczny w Krakowie. Kraków 2020</w:t>
            </w:r>
            <w:r>
              <w:rPr>
                <w:rFonts w:eastAsia="+mn-ea;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ktura Zarządzania Procesami i Projektami. Agnieszka A. Szpitter. CedeWu 2020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zur, Quality management, Wydawnictwo Politechniki Poznańskiej, Poznań 2022.</w:t>
            </w:r>
          </w:p>
        </w:tc>
      </w:tr>
      <w:tr>
        <w:trPr>
          <w:trHeight w:val="257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H. Jasiński, P. Głodek, M. Jurc, Organizacja i Zarządzanie procesami innowacyjnymi, PWE, Warszawa 2019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14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cksiazke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2:00Z</dcterms:created>
  <dc:creator>hermanm</dc:creator>
  <dc:description/>
  <cp:keywords/>
  <dc:language>en-US</dc:language>
  <cp:lastModifiedBy>Elżbieta Woźniakowska</cp:lastModifiedBy>
  <cp:lastPrinted>2019-10-01T11:03:00Z</cp:lastPrinted>
  <dcterms:modified xsi:type="dcterms:W3CDTF">2024-10-28T09:06:00Z</dcterms:modified>
  <cp:revision>3</cp:revision>
  <dc:subject/>
  <dc:title>PROGRAM PRZEDMIOTU</dc:title>
</cp:coreProperties>
</file>