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 BEZPIECZEŃSTWEM INFORMACJ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klosowski@wsz-sw.edu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  <w:t xml:space="preserve">USYTUOWANIE PRZEDMIOTU </w:t>
      </w:r>
      <w:r>
        <w:rPr/>
        <w:t>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ZIOM 6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studia I stopnia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praktyczny i ćwiczenia praktyczne na zaliczenie z oceną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59"/>
        <w:gridCol w:w="751"/>
        <w:gridCol w:w="216"/>
        <w:gridCol w:w="4714"/>
        <w:gridCol w:w="847"/>
        <w:gridCol w:w="1947"/>
      </w:tblGrid>
      <w:tr>
        <w:trPr>
          <w:trHeight w:val="457" w:hRule="atLeast"/>
        </w:trPr>
        <w:tc>
          <w:tcPr>
            <w:tcW w:w="6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/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6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/>
            </w:pPr>
            <w:r>
              <w:rPr>
                <w:b/>
                <w:sz w:val="20"/>
                <w:szCs w:val="20"/>
              </w:rPr>
              <w:t>Uzyskanie przez studentów wiedzy o organizowaniu systemów zarzadzania bezpieczeństwem informacji w przedsiębiorstwie.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1, K1P_W03, K1P_W04</w:t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6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/>
            </w:pPr>
            <w:r>
              <w:rPr>
                <w:b/>
                <w:sz w:val="20"/>
                <w:szCs w:val="20"/>
                <w:lang w:val="pl-PL" w:eastAsia="pl-PL"/>
              </w:rPr>
              <w:t xml:space="preserve">Zapoznanie z zagrożeniami dotyczącymi wypływowi danych i informacji z firmy oraz usuwaniu negatywnych skutków </w:t>
            </w:r>
          </w:p>
          <w:p>
            <w:pPr>
              <w:pStyle w:val="TextBody"/>
              <w:autoSpaceDE w:val="false"/>
              <w:spacing w:lineRule="auto" w:line="240"/>
              <w:ind w:left="34" w:hanging="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>w przypadku ich zaistnienia.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1P_U01, K1P_ U03, K1P_U04 </w:t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6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ktywne i twórcze uczestnictwo w analizach wybranych przypadków oraz wyszukiwaniu rozwiązań postawionych problemów.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/>
            </w:pPr>
            <w:r>
              <w:rPr>
                <w:b/>
                <w:sz w:val="20"/>
                <w:szCs w:val="20"/>
              </w:rPr>
              <w:t>K1P_K01, K1P_K03, K1P_K04</w:t>
            </w:r>
          </w:p>
        </w:tc>
      </w:tr>
      <w:tr>
        <w:trPr>
          <w:trHeight w:val="918" w:hRule="atLeast"/>
        </w:trPr>
        <w:tc>
          <w:tcPr>
            <w:tcW w:w="6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niesienie do kierunkowych efektów kształcenia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ody sprawdzając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iągnięcie efektu uczenia się</w:t>
            </w:r>
          </w:p>
        </w:tc>
      </w:tr>
      <w:tr>
        <w:trPr>
          <w:trHeight w:val="510" w:hRule="atLeast"/>
        </w:trPr>
        <w:tc>
          <w:tcPr>
            <w:tcW w:w="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IEDZA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1P_W01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>Ma rozszerzoną wiedzę z zakresu bezpieczeństwa informacyjnego i cyberbezpieczeństwa przedsiębiorstwa przydatną w zarządzaniu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6S_WG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1P_W03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na w stopniu zaawansowanym zasady i narzędzia dokonywania analizy ryzyka i </w:t>
            </w:r>
            <w:r>
              <w:rPr>
                <w:sz w:val="20"/>
                <w:szCs w:val="20"/>
              </w:rPr>
              <w:t>zapewniania bezpieczeństwa informacyjnego podmiotu (przedsiębiorstwa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6S_WG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1P_W04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zaawansowaną wiedzę na temat struktury systemów informacyjnych podmiotów a także ich podatność na zagrożenia i specyfikę zagrożeń informacyjnych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6S_WG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CI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1P_U01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kern w:val="2"/>
                <w:sz w:val="20"/>
                <w:szCs w:val="20"/>
                <w:lang w:eastAsia="zh-CN"/>
              </w:rPr>
              <w:t>Potrafi w stopniu zaawansowanym dokonywać analizy ryzyka operacyjnego, audytu bezpieczeństwa i cyberwywiadu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6S_UW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1P_U03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kern w:val="2"/>
                <w:sz w:val="20"/>
                <w:szCs w:val="20"/>
                <w:lang w:eastAsia="zh-CN"/>
              </w:rPr>
              <w:t>Posiada praktyczne umiejętności w obszarze zapewniania bezpieczeństwa informacyjnego zwłaszcza przeciwdziałania występującym zagrożeniom w dla Państwa, przedsiębiorstwa oraz obywatel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6S_UW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1P_U04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>Potrafi dobierać oraz stosować właściwe metody i narzędzia zapewniania bezpieczeństwa in formacyjnego, w tym zaawansowane techniki związane z cyberbezpieczeństwem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6S_UW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aca etapowa pisemna – zadanie praktyczne</w:t>
            </w:r>
            <w:r>
              <w:rPr>
                <w:sz w:val="20"/>
                <w:szCs w:val="20"/>
              </w:rPr>
              <w:t xml:space="preserve"> Metody rozwiązywania problemów decyzyjnych zakresu bezpieczeństwa informacyjnego</w:t>
            </w:r>
          </w:p>
        </w:tc>
      </w:tr>
      <w:tr>
        <w:trPr>
          <w:trHeight w:val="510" w:hRule="atLeast"/>
        </w:trPr>
        <w:tc>
          <w:tcPr>
            <w:tcW w:w="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ETENCJE SPOŁECZNE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1P_K01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do krytycznej oceny posiadanej wiedzy i odbieranych treści, rozumie konieczność ciągłego rozwoju wiedzy z zakresu nowych technologii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6S_KK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1P_K03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do zasięgania opinii ekspertów w przypadku trudności z samodzielnym rozwiązaniem problemu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6S_KK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1P_K04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do wypełniania zobowiązań społecznych oraz współorganizowania działalności na rzecz środowiska społecznego, inicjowania działań na rzecz interesu publicznego, uczestniczenia w przygotowaniu projektów i zadań społecznych dotyczących zarządzania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6S_KO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454" w:hRule="atLeast"/>
        </w:trPr>
        <w:tc>
          <w:tcPr>
            <w:tcW w:w="6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2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2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TYKA WYKŁADÓW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Wykład 1</w:t>
            </w:r>
          </w:p>
        </w:tc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y zarządzania bezpieczeństwem  informacj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rzedstawienie studentom  najczęściej spotykanych zagrożeń</w:t>
              <w:br/>
              <w:t>związanych z bezpieczeństwem i metod ochrony przed nimi.</w:t>
              <w:br/>
              <w:t>Wyjaśnienie wymagań normy ISO/IEC 27001:2013 oraz ukazanie jakie korzyści może odnieść organizacja z jej stosowania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stac. 6h, niestac. 3h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1, W2, W3, U1, U2, U3, K1, K2, K3</w:t>
            </w:r>
          </w:p>
        </w:tc>
      </w:tr>
      <w:tr>
        <w:trPr>
          <w:trHeight w:val="454" w:hRule="atLeast"/>
        </w:trPr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Wykład 2</w:t>
            </w:r>
          </w:p>
        </w:tc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ządzanie ochroną informacji i danych w firmi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Rozpoznawanie rzeczywistych zagrożeń ze strony przestępców działających w sieci oraz ryzyka dla informacji i reputacji organizacji.</w:t>
              <w:br/>
              <w:t>Rozpoznawanie ataków socjotechnicznych.</w:t>
              <w:br/>
              <w:t>Znajomość zasad bezpieczeństwa oraz właściwego zachowania w trakcie</w:t>
              <w:br/>
              <w:t>używania komputerów i innych urządzeń teleinformatycznych.  – stac. 4h, niestac. 3h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1, W2, W3, U1, U2, U3, K1, K2, K3</w:t>
            </w:r>
          </w:p>
        </w:tc>
      </w:tr>
      <w:tr>
        <w:trPr>
          <w:trHeight w:val="454" w:hRule="atLeast"/>
        </w:trPr>
        <w:tc>
          <w:tcPr>
            <w:tcW w:w="9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TYKA ĆWICZEŃ</w:t>
            </w:r>
          </w:p>
        </w:tc>
      </w:tr>
      <w:tr>
        <w:trPr>
          <w:trHeight w:val="454" w:hRule="atLeast"/>
        </w:trPr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1</w:t>
            </w:r>
          </w:p>
        </w:tc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ieczeństwo pracy pracownika w aspekcie ochrony danych osobowych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rzedstawienie sposobów ochrony wartościowych informacji przed ujawnieniem i niewłaściwym użyciem przez konkurencję, pracowników czy zleceniobiorców, a także usystematyzowanie wiedzy na temat ochrony informacji oraz zasad postępowania z dokumentacją zawierającą informacje chronione.</w:t>
              <w:br/>
              <w:t>Podniesienie poziomu świadomości uczestników odnośnie</w:t>
              <w:br/>
              <w:t>występowania zagrożeń dla informacji w organizacji</w:t>
            </w:r>
          </w:p>
          <w:p>
            <w:pPr>
              <w:pStyle w:val="Normal"/>
              <w:ind w:left="46" w:hanging="46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stac. 5h, niestac. 3h 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1, W2, W3, U1, U2, U3, K1, K2, K3</w:t>
            </w:r>
          </w:p>
        </w:tc>
      </w:tr>
      <w:tr>
        <w:trPr>
          <w:trHeight w:val="454" w:hRule="atLeast"/>
        </w:trPr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2</w:t>
            </w:r>
          </w:p>
        </w:tc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arządzanie bezpieczeństwem danych osobowych  analiza zapisu ustawy RODO)– stac. 5h, niestac. 3h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1, W2, W3, U1, U2, U3, K1, K2, K3</w:t>
            </w:r>
          </w:p>
        </w:tc>
      </w:tr>
      <w:tr>
        <w:trPr>
          <w:trHeight w:val="454" w:hRule="atLeast"/>
        </w:trPr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3</w:t>
            </w:r>
          </w:p>
        </w:tc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agrożenia wobec podmiotów gospodarczych. Analiza zagrożeń, praca z narzędziami GOOGLE FORMS. – stac. 5h, niestac. 3h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1, W2, W3, U1, U2, U3, K1, K2, K3</w:t>
            </w:r>
          </w:p>
        </w:tc>
      </w:tr>
      <w:tr>
        <w:trPr>
          <w:trHeight w:val="454" w:hRule="atLeast"/>
        </w:trPr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4</w:t>
            </w:r>
          </w:p>
        </w:tc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cja i omówienie projektów grupowych analizy i ograniczania ryzyka wybranego systemu (organizacji, zjawiska). Przedstawienie metodyki badań. (stac. 10h, niest. 5h)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1, W2, W3, U1, U2, U3, K1, K2, K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273"/>
        <w:gridCol w:w="2747"/>
        <w:gridCol w:w="1744"/>
        <w:gridCol w:w="726"/>
        <w:gridCol w:w="854"/>
        <w:gridCol w:w="818"/>
        <w:gridCol w:w="813"/>
      </w:tblGrid>
      <w:tr>
        <w:trPr>
          <w:trHeight w:val="454" w:hRule="atLeast"/>
        </w:trPr>
        <w:tc>
          <w:tcPr>
            <w:tcW w:w="6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32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REFEROWANE METODY DYDAKTYCZNE ORAZ WYKORZYSTYWANE OPROGRAMOWANIE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tody problemow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wykład problemowy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wykład konwersatoryjny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tody aktywizując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metoda przypadków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metoda sytuacyjna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tody programowane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z użyciem komputera (Google Forms)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tody praktyczn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pokaz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1, U2, U3, K1, K2, K3</w:t>
            </w:r>
          </w:p>
        </w:tc>
      </w:tr>
      <w:tr>
        <w:trPr>
          <w:trHeight w:val="778" w:hRule="atLeast"/>
        </w:trPr>
        <w:tc>
          <w:tcPr>
            <w:tcW w:w="9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FORMY WERYFIKACJI EFEKTÓW KSZTAŁCENIA (formy oceniania) </w:t>
            </w:r>
          </w:p>
        </w:tc>
      </w:tr>
      <w:tr>
        <w:trPr>
          <w:trHeight w:val="45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W1, W2, W3 </w:t>
            </w:r>
          </w:p>
        </w:tc>
        <w:tc>
          <w:tcPr>
            <w:tcW w:w="7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397" w:hRule="atLeast"/>
        </w:trPr>
        <w:tc>
          <w:tcPr>
            <w:tcW w:w="7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U2,U3</w:t>
            </w:r>
          </w:p>
        </w:tc>
        <w:tc>
          <w:tcPr>
            <w:tcW w:w="7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aca etapowa pisemna – zadanie praktyczne.</w:t>
            </w:r>
            <w:r>
              <w:rPr>
                <w:sz w:val="20"/>
                <w:szCs w:val="20"/>
              </w:rPr>
              <w:t xml:space="preserve"> Metody rozwiązywania problemów decyzyjnych zakresu bezpieczeństwa informacyjnego</w:t>
            </w:r>
          </w:p>
        </w:tc>
      </w:tr>
      <w:tr>
        <w:trPr>
          <w:trHeight w:val="397" w:hRule="atLeast"/>
        </w:trPr>
        <w:tc>
          <w:tcPr>
            <w:tcW w:w="7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, K3</w:t>
            </w:r>
          </w:p>
        </w:tc>
        <w:tc>
          <w:tcPr>
            <w:tcW w:w="7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</w:t>
            </w:r>
          </w:p>
        </w:tc>
      </w:tr>
      <w:tr>
        <w:trPr>
          <w:trHeight w:val="39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IS</w:t>
            </w:r>
          </w:p>
        </w:tc>
        <w:tc>
          <w:tcPr>
            <w:tcW w:w="7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danie praktyczne w postaci prezentacji – praca grupow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aca etapowa pisemna – zadanie praktyczne.</w:t>
            </w:r>
            <w:r>
              <w:rPr>
                <w:sz w:val="20"/>
                <w:szCs w:val="20"/>
              </w:rPr>
              <w:t xml:space="preserve"> Metody rozwiązywania problemów decyzyjnych zakresu bezpieczeństwa informacyjnego</w:t>
            </w:r>
          </w:p>
        </w:tc>
      </w:tr>
      <w:tr>
        <w:trPr>
          <w:trHeight w:val="457" w:hRule="atLeast"/>
        </w:trPr>
        <w:tc>
          <w:tcPr>
            <w:tcW w:w="9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6. STOPNIOWANIE WYCENY EFEKTÓW KSZTAŁCENIA:</w:t>
            </w:r>
          </w:p>
        </w:tc>
      </w:tr>
      <w:tr>
        <w:trPr>
          <w:trHeight w:val="66" w:hRule="atLeast"/>
        </w:trPr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W2, W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osób bardzo ogólny i pobieżny zna i rozumie tematykę podejmowaną na zajęciach. 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zagadnienia podejmowane podczas zajęć , łącznie z samodzielnym ich wykorzystaniem w praktyce.</w:t>
            </w:r>
          </w:p>
        </w:tc>
      </w:tr>
      <w:tr>
        <w:trPr>
          <w:trHeight w:val="65" w:hRule="atLeast"/>
        </w:trPr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, U2, U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jedynie wystarczającym  potrafi prawidłowo zastosować zagadnienia podejmowane podczas zajęć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dobrym  potrafi prawidłowo zastosować zagadnienia podejmowane podczas zajęć.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to potrafi analizować rozwiązania konkretnych problemów zagadnień oraz  planować i organizować własną aktywność zawodową w zakresie związanym z zagadnieniami podejmowanymi podczas zajęć.</w:t>
            </w:r>
          </w:p>
        </w:tc>
      </w:tr>
      <w:tr>
        <w:trPr>
          <w:trHeight w:val="65" w:hRule="atLeast"/>
        </w:trPr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, K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ogólnej oceny posiadanych kompetencji, ale także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głębszej oceny posiadanych kompetencji oraz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wnikliwej i kompleksowej oceny posiadanych kompetencji oraz zagadnień , które są mu przekazywane na poziomie w pełni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</w:tr>
      <w:tr>
        <w:trPr>
          <w:trHeight w:val="457" w:hRule="atLeast"/>
        </w:trPr>
        <w:tc>
          <w:tcPr>
            <w:tcW w:w="9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7. LITERATURA</w:t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8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8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rad Gałaj-Emiliańczyk, Wdrożenie systemu zarządzania bezpieczeństwem informacji zgodnie z normą ISO/IEC 27001:2019, Wydawnictwo ODDK 2021.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8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284" w:hanging="284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. Banasiński (red.), </w:t>
            </w:r>
            <w:r>
              <w:rPr>
                <w:iCs/>
                <w:sz w:val="20"/>
                <w:szCs w:val="20"/>
              </w:rPr>
              <w:t>Cyberbezpieczeństwo. Zarys wykładu</w:t>
            </w:r>
            <w:r>
              <w:rPr>
                <w:sz w:val="20"/>
                <w:szCs w:val="20"/>
              </w:rPr>
              <w:t>, Wolters Kluwer, Warszawa 2018.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8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  <w:shd w:fill="FFFFFF" w:val="clear"/>
              </w:rPr>
              <w:t xml:space="preserve">Red. Spałek </w:t>
            </w:r>
            <w:r>
              <w:rPr>
                <w:color w:val="000000"/>
                <w:sz w:val="20"/>
                <w:szCs w:val="20"/>
              </w:rPr>
              <w:t xml:space="preserve">S, </w:t>
            </w:r>
            <w:r>
              <w:rPr>
                <w:color w:val="000000"/>
                <w:kern w:val="2"/>
                <w:sz w:val="20"/>
                <w:szCs w:val="20"/>
                <w:shd w:fill="FFFFFF" w:val="clear"/>
              </w:rPr>
              <w:t xml:space="preserve">Systemy informacyjne i zarządzanie wiedzą,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</w:rPr>
                <w:t>CeDeWu</w:t>
              </w:r>
            </w:hyperlink>
            <w:r>
              <w:rPr>
                <w:color w:val="000000"/>
                <w:sz w:val="20"/>
                <w:szCs w:val="20"/>
              </w:rPr>
              <w:t>. Warszawa  2020</w:t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8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11"/>
              <w:rPr/>
            </w:pPr>
            <w:r>
              <w:rPr>
                <w:bCs/>
                <w:sz w:val="20"/>
                <w:szCs w:val="20"/>
              </w:rPr>
              <w:t xml:space="preserve">C. Hadnagy, </w:t>
            </w:r>
            <w:r>
              <w:rPr>
                <w:bCs/>
                <w:iCs/>
                <w:sz w:val="20"/>
                <w:szCs w:val="20"/>
              </w:rPr>
              <w:t>Socjotechnika. Sztuka zdobywania wiedzy nad umysłami</w:t>
            </w:r>
            <w:r>
              <w:rPr>
                <w:bCs/>
                <w:sz w:val="20"/>
                <w:szCs w:val="20"/>
              </w:rPr>
              <w:t>, Helion S.A., Gliwice 2017.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8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284" w:hanging="284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D.Alexander, A.Finch, D. Sutton, A.Taylor, Information Security Management Principles, BCS Learning &amp; Development 2020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3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3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4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/1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/1,7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3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4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aukowa.pl/wydawnictwo/cedewu" TargetMode="External"/><Relationship Id="rId3" Type="http://schemas.openxmlformats.org/officeDocument/2006/relationships/hyperlink" Target="https://pl.wikipedia.org/wiki/Badania_naukowe" TargetMode="External"/><Relationship Id="rId4" Type="http://schemas.openxmlformats.org/officeDocument/2006/relationships/hyperlink" Target="https://pl.wikipedia.org/wiki/Eksperymen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4:09:00Z</dcterms:created>
  <dc:creator>barbara_lubas75@outlook.com</dc:creator>
  <dc:description/>
  <cp:keywords/>
  <dc:language>en-US</dc:language>
  <cp:lastModifiedBy>Elżbieta Szichowska</cp:lastModifiedBy>
  <dcterms:modified xsi:type="dcterms:W3CDTF">2024-11-30T15:39:00Z</dcterms:modified>
  <cp:revision>3</cp:revision>
  <dc:subject/>
  <dc:title/>
</cp:coreProperties>
</file>