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ULTUR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3"/>
        <w:gridCol w:w="273"/>
        <w:gridCol w:w="962"/>
        <w:gridCol w:w="141"/>
        <w:gridCol w:w="1469"/>
        <w:gridCol w:w="2120"/>
        <w:gridCol w:w="591"/>
        <w:gridCol w:w="497"/>
        <w:gridCol w:w="140"/>
        <w:gridCol w:w="131"/>
        <w:gridCol w:w="300"/>
        <w:gridCol w:w="1647"/>
        <w:gridCol w:w="24"/>
        <w:gridCol w:w="232"/>
      </w:tblGrid>
      <w:tr>
        <w:trPr>
          <w:trHeight w:val="457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budowania i utrwalania kultury organizacyjnej w przedsiębiorstwie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Przyswojenie zasad zarządzania ludźmi w zespole w budowaniu kultury organizacyjnej firmy – dobra komunikacja i umiejętność radzenia sobie z konfliktami, a efektywność pracy zespołu. Poznanie </w:t>
            </w:r>
            <w:r>
              <w:rPr>
                <w:bCs/>
                <w:sz w:val="20"/>
                <w:szCs w:val="20"/>
              </w:rPr>
              <w:t>zasad budowania kultury organizacji przedsiębiorstwa i jej znaczenia w strategii przedsiębiorstwa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kreowania kultury organizacji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obiekty i zjawiska wiążące się z kulturą organizacji, Posiada wiedzę o jej roli i znaczeniu w działalności gospodarczej.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metody, techniki analizy i teorie Budowania kultury organizacji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4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siada zaawansowaną uporządkowaną i podbudowaną teoretycznie wiedzę obejmującą strategiczny i konkurencyjny aspekt kultury organizacji, 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P7S_WG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posiadaną wiedzę z zakresu kultury organizacji do organizowania zespołów i formowania przywództwa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innowacyjnie stosować oraz modyfikować metody i narzędzia budowy kultury organizacji w strategicznym rozwoju firmy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, w tym zaawansowane techniki informacyjno-komunikacyjne oraz opracowywać nowe metody i narzędzia w ramach budowy kultury organizacji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 i praktycznych związanych z kulturą organizacji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m jest kultura organizacyjna i jaki jest jej wpływ na satysfakcję, zaangażowanie i efektywność pracowników?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tegia budowania kultury organizacyjnej przedsiębiorstwa, a także nowoczesne metody jej stosowania (stac. 3h, niest. 2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Określenie typów, kryteriów oraz cech kultury organizacji przedsiębiorstwa </w:t>
            </w:r>
            <w:r>
              <w:rPr>
                <w:bCs/>
                <w:sz w:val="20"/>
                <w:szCs w:val="20"/>
              </w:rPr>
              <w:t>(stac. 3h, niest. 2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otrzeb w budowaniu kultury organizacyjnej przedsiębiorstwa i przygotowanie jej koncepcji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zie szukać przyczyn obecnych problemów i jak usuwać bariery organizacyjne?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ie znaczenie ma kultura firmy dzisiaj, czyli w środowisku zmiennym, nieprzewidywalnym i złożony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2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strategii rozwoju kultury organizacyjnej przedsiębiorstwa, w tym strategii zarządzania ludźmi, produktami i usługami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budowaniu i zarządzaniu kulturą organizacyjną przedsiębiorstwa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na zaliczenie ćwiczeń – </w:t>
            </w:r>
            <w:r>
              <w:rPr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nyWeb"/>
              <w:spacing w:before="0" w:after="0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zarządzania ludźmi w zespole w budowaniu kultury organizacyjnej firm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 xml:space="preserve">zastosować </w:t>
            </w:r>
            <w:r>
              <w:rPr>
                <w:sz w:val="20"/>
                <w:szCs w:val="20"/>
              </w:rPr>
              <w:t xml:space="preserve">zasady </w:t>
            </w:r>
            <w:r>
              <w:rPr>
                <w:sz w:val="20"/>
              </w:rPr>
              <w:t>budowania i utrwalania kultury organizacyjnej w przedsiębiorstwi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Anazia</w:t>
              </w:r>
            </w:hyperlink>
            <w:r>
              <w:rPr>
                <w:sz w:val="20"/>
                <w:szCs w:val="20"/>
              </w:rPr>
              <w:t xml:space="preserve"> E, Kultura organizacyjna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ydawnictwo Nasza Wiedza, Warszawa 2021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ycielska M, Praktyczny podręcznik zarządzania kulturą firmy. Doświadczenia firm w Polsce, ICAN Institute202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iały źródłowe: „Jak założyć firmę? Zakładanie i prowadzenie działalności gospodarczej w krajach EU.” przygot. Paweł Biały w ramach programu „Starter – młodzi w biznesie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kielska M, Kultura organizacyjna w Polsce i Korei Południowej oraz jej kreowanie poprzez politykę kadrową, Elipsa Dom Wydawniczy I Handlowy 2022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ase">
    <w:name w:val="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ksiegarnia.pwn.pl/autor/Dr.-Anthony-Anazia,a,1013955986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6:00Z</dcterms:created>
  <dc:creator>barbara_lubas75@outlook.com</dc:creator>
  <dc:description/>
  <cp:keywords/>
  <dc:language>en-US</dc:language>
  <cp:lastModifiedBy>Elżbieta Woźniakowska</cp:lastModifiedBy>
  <dcterms:modified xsi:type="dcterms:W3CDTF">2024-10-28T10:03:00Z</dcterms:modified>
  <cp:revision>4</cp:revision>
  <dc:subject/>
  <dc:title/>
</cp:coreProperties>
</file>