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I SPRAWOZDAWCZOŚĆ INSTYTUCJI FINANS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3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Ireneusz Bado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Ireneusz Bado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3.</w:t>
        <w:tab/>
        <w:t>EFEKTY KSZTAŁCENIA, FORMY ZAJĘĆ</w:t>
      </w:r>
      <w:r>
        <w:rPr/>
        <w:t>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1"/>
        <w:gridCol w:w="342"/>
        <w:gridCol w:w="562"/>
        <w:gridCol w:w="332"/>
        <w:gridCol w:w="1614"/>
        <w:gridCol w:w="2427"/>
        <w:gridCol w:w="285"/>
        <w:gridCol w:w="499"/>
        <w:gridCol w:w="134"/>
        <w:gridCol w:w="424"/>
        <w:gridCol w:w="16"/>
        <w:gridCol w:w="1645"/>
        <w:gridCol w:w="23"/>
        <w:gridCol w:w="235"/>
      </w:tblGrid>
      <w:tr>
        <w:trPr>
          <w:trHeight w:val="457" w:hRule="atLeast"/>
        </w:trPr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apoznanie z wymaganiami i procedurami w zakresie udzielania informacji i sporządzania sprawozdań finansowych 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1, K2P_W02, K2P_W0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Cs w:val="20"/>
              </w:rPr>
              <w:t>Nabycie umiejętności sporządzenia informacji i sprawozdań instytucji finansowych.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K2P_U03, K2P_U06, K2P_U08, K2P_K01, K2P_K03, 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wiadomość prawnego, gospodarczego i etyczno – moralnego znaczenia sporządzanych informacji i sprawozdań finansowych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K2P_U03, K2P_U06, K2P_U08, K2P_K01, K2P_K03,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1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związaną z wymaganiami i procedurami w zakresie udzielania informacji i sporządzania sprawozdań finansowych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0_W02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zaawansowanym posiada wiedzę na temat prowadzenia rachunkowości i analizy finansowej podmiotu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5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na temat zastosowania wyników analizy finansowej do celów planowania strategicznego i operacyjnego podmiotu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3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analizy finansowej podmiotu.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6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dpowiednio reagować na zmiany w organizacji oraz w jej otoczeniu tworząc lub dostosowując adekwatne narzędzia informacji i sprawozdawczości finansowej.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8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yntezować wnioski wynikające z informacji i sprawozdań finansowych w kontekście operacyjnego i strategicznego planowania.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naje znaczenie wiedzy w rozwiązywaniu problemów poznawczych i praktycznych, jednocześnie krytycznie ocenia posiadaną wiedzę i odbieranie treści w temacie informacji i sprawozdawczości finansowej..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3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informacji i sprawozdawczości finansowej.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3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ziałalność instytucji finansowych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e finansowe – wprowadzenie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nstytucji finansowych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dzór nad instytucjami finansow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chunkowość i sprawozdawczość instytucji finansowych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e rachunkowości - zagadnienia ogólne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Założenia koncepcyjne sporządzania i prezentacji sprawozdań finansowych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Polskie regulacje rachunkowości instytucji finansowych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3h, niest. 2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Analiza finansowa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Ocena działalności podmiotów gospodarczych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inansowa - rodzaje i metody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y analizy finansowej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a analiza finansowa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Zasady oceny wskaźników finansowych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erzona analiza finansowa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ezentacja wyników analiz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graniczenia</w:t>
            </w:r>
            <w:r>
              <w:rPr>
                <w:rFonts w:cs="Arial" w:ascii="Arial" w:hAnsi="Arial"/>
                <w:color w:val="00008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analizy finansowej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3h, niest. 2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9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>Specyfika analizy finansowej instytucji finans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Ban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kłady ubezpiecz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Fundusze emerytaln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Fundusze inwestycyjn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onglomeraty finansowe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5h, niest. 3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>Inne narzędzia oceny instytucji finans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ysk ekonomicz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Wielopłaszczyznowe karty dokona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Analizy strategiczn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gregowany wskaźnik syntetyczny</w:t>
            </w:r>
          </w:p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jonarne. 4h, niestacjonarne. 2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yczne dotyczące informowania i sprawozdawczości finansowej wybranego podmiotu. (case study) (stac. 8h, niestacjonarne. 5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owanie działań sprawozdawczości finansowej. Wykorzystanie wyników informacji i sprawozdań finansowych wybranego podmiotu. (stacjonarne. 8h, niestacjonarne. 4h)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pracują w zespołach 4-6 osobowych. Ćwiczenia obejmują zadania związane z ustaleniem zakresu i sposobów sporządzania informacji i sprawozdań z instytucji finans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aca z wykorzystaniem programu Basecamp i ew. Google Forms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W01, W02, W03, U01, U02, U03,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liczenie ustne na ocenę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zedmiot kończy się zaliczeniem na ocenę w formie ustnej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47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inkowska M., Ocena działalności instytucji finansowych, wyd DIFIN 2007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47" w:hanging="425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rawozdanie finansowe według Międzynarodowych Standardów Sprawozdawczości Finansowej”, Redakcja naukowa: Wojciech Hasik, Bartłomiej Nita, wyd. Wolters Kluwer, 2018r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47" w:hanging="425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chunkowość finansowa z uwzględnieniem MSSF”, red. naukowa Józef Pfaff, wyd. PWN, Warszawa 2017r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teratura uzupełniająca: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rawozdanie finansowe według MSSF/MSR i ustawy o rachunkowości”, J. Siewierska, M. Kołosowski, A. Ławniczak, wyd. Oddk, Gdańsk 2016r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„Międzynarodowe standardy sprawozdawczości w teorii i praktyce”, J. Gierusz, M. Gierusz, wyd. Oddk, 2017r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9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Verdana" w:hAnsi="Verdana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30:00Z</dcterms:created>
  <dc:creator>Barbara.Lubas</dc:creator>
  <dc:description/>
  <cp:keywords/>
  <dc:language>en-US</dc:language>
  <cp:lastModifiedBy>Elżbieta Woźniakowska</cp:lastModifiedBy>
  <dcterms:modified xsi:type="dcterms:W3CDTF">2024-10-28T09:52:00Z</dcterms:modified>
  <cp:revision>3</cp:revision>
  <dc:subject/>
  <dc:title/>
</cp:coreProperties>
</file>