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GB"/>
              </w:rPr>
              <w:t>ONLINE MARKETING NA RYNKU B2B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r hab. inż. Michał Ćwiąkała,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wiakala.michal@gmail.com ; 536 797 555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</w:t>
      </w:r>
      <w:r>
        <w:rPr/>
        <w:t>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ład praktyczny i ćwiczenia praktyczne </w:t>
              <w:br/>
              <w:t>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r hab. inż. Michał Ćwiąkała, </w:t>
              <w:br/>
              <w:t>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r hab. inż. Michał Ćwiąkała, </w:t>
              <w:br/>
              <w:t>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r hab. inż. Michał Ćwiąkała, </w:t>
              <w:br/>
              <w:t>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r hab. inż. Michał Ćwiąkała, </w:t>
              <w:br/>
              <w:t>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br w:type="page"/>
      </w: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94"/>
        <w:gridCol w:w="275"/>
        <w:gridCol w:w="968"/>
        <w:gridCol w:w="141"/>
        <w:gridCol w:w="1478"/>
        <w:gridCol w:w="2129"/>
        <w:gridCol w:w="596"/>
        <w:gridCol w:w="638"/>
        <w:gridCol w:w="426"/>
        <w:gridCol w:w="14"/>
        <w:gridCol w:w="1652"/>
        <w:gridCol w:w="21"/>
      </w:tblGrid>
      <w:tr>
        <w:trPr>
          <w:trHeight w:val="457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poznanie studentów z problematyką online marketingu B2B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5, K2P_W06, K2P_W07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Przyswojenie zasad współczesnych technologii informatycznych i narzędzi sieciowych w marketingu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, K2P_U02, K2P_U05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świadomego postępowania w zakresie doboru odpowiednich metod i narzędzi marketingu B2B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, K2P_K02</w:t>
            </w:r>
          </w:p>
        </w:tc>
      </w:tr>
      <w:tr>
        <w:trPr>
          <w:trHeight w:val="918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5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i rozumie pojęcie oraz istotę marketingu na rynku B2B oraz różnice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między rynkiem B2B i B2C. Posiada wiedzę na temat prawidłowości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chowań podmiotów na rynku B2B oraz zasad segmentacji podmiotów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nkowych na rynku B2B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6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osiada wiedzę na temat instrumentów marketingu-mix na rynku B2B i zasad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ch zastosowania w strategii marketingowej przedsiębiorstwa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7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Zna metody rozwiązywania problemów decyzyjnych w zakresie marketingu a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nku B2B w przedsiębiorstwie handlowym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7S_WG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WK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  <w:r>
              <w:rPr>
                <w:sz w:val="20"/>
                <w:szCs w:val="20"/>
              </w:rPr>
              <w:t xml:space="preserve"> Metody rozwiązywania problemów decyzyjnych zakresu marketingu na rynku B2B w przedsiębiorstwie handlowym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1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otrafi zdefiniować i wyjaśnić pojęcie oraz istotę marketingu na rynku B2B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óżnice pomiędzy rynkiem B2B i B2C, prawidłowości zachowań podmiotów na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nku B2B oraz zasady segmentacji podmiotów rynkowych na rynku B2B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7S_UW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  <w:r>
              <w:rPr>
                <w:sz w:val="20"/>
                <w:szCs w:val="20"/>
              </w:rPr>
              <w:t xml:space="preserve"> Metody rozwiązywania problemów decyzyjnych zakresu marketingu na rynku B2B w przedsiębiorstwie handlowym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2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otrafi zidentyfikować i dokonać charakterystyki instrumentów marketingu-mix na rynku B2B oraz wymienić zasady ich zastosowania w strategii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rketingowej przedsiębiorstwa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5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dokonać analizy problemu decyzyjnego w zakresie marketingu na rynku B2B w przedsiębiorstwie handlowym oraz zaproponować i uzasadnić sposób jego rozwiązania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1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2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33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a marketingu B2B Fazy procesu zarządzania</w:t>
              <w:br/>
              <w:t>marketingowego na rynku B2B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yfika rynku B2B i rynku B2C 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3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chowania podmiotów na rynku B2B 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KŁAD 4 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gmentacja podmiotów rynkowych na rynku B2B 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KŁAD 5 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marketingowe i rynkowe jako element</w:t>
              <w:br/>
              <w:t xml:space="preserve">procesu podejmowania decyzji na rynku B2B. 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</w:t>
            </w:r>
          </w:p>
        </w:tc>
      </w:tr>
      <w:tr>
        <w:trPr>
          <w:trHeight w:val="618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6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i organizacja procesu zakupu na rynku B2B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roduktem na rynku B2B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anie ceną na rynku B2B </w:t>
              <w:br/>
              <w:t>Zarządzanie promocją na rynku, B2B</w:t>
              <w:br/>
              <w:t>Zarządzanie dystrybucją na rynku B2B Zarządzanie sprzedażą na rynku B2B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komunikacją marketingową na rynku B2B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y lojalnościowe i motywacyjne na rynku B2B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rozwiązywania problemów decyzyjnych zakresu marketingu na rynku B2B w przedsiębiorstwie handlowym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</w:tr>
      <w:tr>
        <w:trPr>
          <w:trHeight w:val="454" w:hRule="atLeast"/>
        </w:trPr>
        <w:tc>
          <w:tcPr>
            <w:tcW w:w="7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9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1550" w:hRule="atLeast"/>
              </w:trPr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</w:tr>
      <w:tr>
        <w:trPr>
          <w:trHeight w:val="778" w:hRule="atLeast"/>
        </w:trPr>
        <w:tc>
          <w:tcPr>
            <w:tcW w:w="9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 xml:space="preserve">KRYTERIA OCENY OSIĄGNIĘTYCH EFEKTÓW KSZTAŁCENIA OCENIANIA STUDENTÓW </w:t>
              <w:br/>
              <w:t>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merytoryczna pracy praktycznej zadanej etapowej pisemnej 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 - Metody rozwiązywania problemów decyzyjnych zakresu marketingu na rynku B2B w przedsiębiorstwie handlowym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kończą się zaliczeniem z oceną.</w:t>
            </w:r>
          </w:p>
        </w:tc>
      </w:tr>
      <w:tr>
        <w:trPr>
          <w:trHeight w:val="397" w:hRule="atLeast"/>
        </w:trPr>
        <w:tc>
          <w:tcPr>
            <w:tcW w:w="9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zna i rozumie </w:t>
            </w:r>
            <w:r>
              <w:rPr>
                <w:sz w:val="20"/>
              </w:rPr>
              <w:t>problematykę online marketingu B2B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</w:t>
            </w:r>
            <w:r>
              <w:rPr>
                <w:sz w:val="20"/>
              </w:rPr>
              <w:t>problematykę online marketingu B2B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pogłębiony zna i rozumie </w:t>
            </w:r>
            <w:r>
              <w:rPr>
                <w:sz w:val="20"/>
              </w:rPr>
              <w:t>problematykę online marketingu B2B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</w:t>
            </w:r>
            <w:r>
              <w:rPr>
                <w:sz w:val="20"/>
                <w:szCs w:val="20"/>
                <w:shd w:fill="FFFFFF" w:val="clear"/>
              </w:rPr>
              <w:t>zasady wykorzystania współczesnych technologii informatycznych i narzędzi sieciowych w marketingu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</w:t>
            </w:r>
            <w:r>
              <w:rPr>
                <w:sz w:val="20"/>
                <w:szCs w:val="20"/>
                <w:shd w:fill="FFFFFF" w:val="clear"/>
              </w:rPr>
              <w:t>zasady wykorzystania współczesnych technologii informatycznych i narzędzi sieciowych w marketingu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</w:t>
            </w:r>
            <w:r>
              <w:rPr>
                <w:sz w:val="20"/>
                <w:szCs w:val="20"/>
                <w:shd w:fill="FFFFFF" w:val="clear"/>
              </w:rPr>
              <w:t>zasady wykorzystania współczesnych technologii informatycznych i narzędzi sieciowych w marketingu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</w:t>
            </w:r>
            <w:r>
              <w:rPr>
                <w:sz w:val="20"/>
                <w:szCs w:val="20"/>
                <w:shd w:fill="FFFFFF" w:val="clear"/>
              </w:rPr>
              <w:t>zastosować współczesne technologie informatyczne i narzędzia sieciowe w marketingu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zastosować </w:t>
            </w:r>
            <w:r>
              <w:rPr>
                <w:sz w:val="20"/>
                <w:szCs w:val="20"/>
                <w:shd w:fill="FFFFFF" w:val="clear"/>
              </w:rPr>
              <w:t>współczesne technologie informatyczne i narzędzia sieciowe w marketingu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Absolwent potrafi w stopniu pogłębionym prawidłowo zastosować </w:t>
            </w:r>
            <w:r>
              <w:rPr>
                <w:sz w:val="20"/>
                <w:szCs w:val="20"/>
                <w:shd w:fill="FFFFFF" w:val="clear"/>
              </w:rPr>
              <w:t>współczesne technologie informatyczne i narzędzia sieciowe w marketingu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analizować rozwiązania konkretnych wariantów zastosowań </w:t>
            </w:r>
            <w:r>
              <w:rPr>
                <w:color w:val="000000"/>
                <w:sz w:val="20"/>
                <w:szCs w:val="20"/>
              </w:rPr>
              <w:t>w aspekcie efektywności przedsiębiorstwa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</w:tc>
      </w:tr>
      <w:tr>
        <w:trPr>
          <w:trHeight w:val="457" w:hRule="atLeast"/>
        </w:trPr>
        <w:tc>
          <w:tcPr>
            <w:tcW w:w="9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9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czorowska-Spychalska D. i inn., Przyszłość marketingu,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ydawnictwo Uniwersytetu Łódzkiego</w:t>
              </w:r>
            </w:hyperlink>
            <w:r>
              <w:rPr>
                <w:sz w:val="20"/>
                <w:szCs w:val="20"/>
              </w:rPr>
              <w:t>, 2021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zurek G., Transformacja cyfrowa - perspektywa marketingu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ydawnictwo Naukowe PWN</w:t>
              </w:r>
            </w:hyperlink>
            <w:r>
              <w:rPr>
                <w:sz w:val="20"/>
                <w:szCs w:val="20"/>
              </w:rPr>
              <w:t>, 2019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uniak Ł., ABC marketingu B2B, Wydawnictwo Marketer Sp. j., 2018</w:t>
            </w:r>
          </w:p>
        </w:tc>
      </w:tr>
      <w:tr>
        <w:trPr>
          <w:trHeight w:val="283" w:hRule="atLeast"/>
        </w:trPr>
        <w:tc>
          <w:tcPr>
            <w:tcW w:w="9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artosik-Purgat M., Nowe media w komunikacji marketingowej na rynku międzynarodowym, </w:t>
            </w:r>
            <w:hyperlink r:id="rId4">
              <w:r>
                <w:rPr>
                  <w:rStyle w:val="InternetLink"/>
                  <w:bCs/>
                  <w:sz w:val="20"/>
                  <w:szCs w:val="20"/>
                </w:rPr>
                <w:t>Wydawnictwo Naukowe PWN</w:t>
              </w:r>
            </w:hyperlink>
            <w:r>
              <w:rPr>
                <w:bCs/>
                <w:sz w:val="20"/>
                <w:szCs w:val="20"/>
              </w:rPr>
              <w:t>, 2018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łażewicz G., Marketing Automation Revolution, </w:t>
            </w:r>
            <w:hyperlink r:id="rId5">
              <w:r>
                <w:rPr>
                  <w:rStyle w:val="InternetLink"/>
                  <w:bCs/>
                  <w:sz w:val="20"/>
                  <w:szCs w:val="20"/>
                </w:rPr>
                <w:t>Wydawnictwo Naukowe PWN</w:t>
              </w:r>
            </w:hyperlink>
            <w:r>
              <w:rPr>
                <w:bCs/>
                <w:sz w:val="20"/>
                <w:szCs w:val="20"/>
              </w:rPr>
              <w:t>, 2017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ąbrowski A., Kłodawski F., E-mail marketing oswojony, Wyd. Helion, 2018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warz-García B., Content Marketing i Social Media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Wydawnictwo Naukowe PWN</w:t>
              </w:r>
            </w:hyperlink>
            <w:r>
              <w:rPr>
                <w:sz w:val="20"/>
                <w:szCs w:val="20"/>
              </w:rPr>
              <w:t>, 201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39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/1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/1,5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7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8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/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7z0">
    <w:name w:val="WW8Num7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iazki-naukowe.pl/manufacturer/wydawnictwo-uniwersytetu-lodzkiego" TargetMode="External"/><Relationship Id="rId3" Type="http://schemas.openxmlformats.org/officeDocument/2006/relationships/hyperlink" Target="https://www.ksiazki-naukowe.pl/manufacturer/wydawnictwo-naukowe-pwn" TargetMode="External"/><Relationship Id="rId4" Type="http://schemas.openxmlformats.org/officeDocument/2006/relationships/hyperlink" Target="https://www.ksiazki-naukowe.pl/manufacturer/wydawnictwo-naukowe-pwn" TargetMode="External"/><Relationship Id="rId5" Type="http://schemas.openxmlformats.org/officeDocument/2006/relationships/hyperlink" Target="https://www.ksiazki-naukowe.pl/manufacturer/wydawnictwo-naukowe-pwn" TargetMode="External"/><Relationship Id="rId6" Type="http://schemas.openxmlformats.org/officeDocument/2006/relationships/hyperlink" Target="https://www.ksiazki-naukowe.pl/manufacturer/wydawnictwo-naukowe-pwn" TargetMode="External"/><Relationship Id="rId7" Type="http://schemas.openxmlformats.org/officeDocument/2006/relationships/hyperlink" Target="https://pl.wikipedia.org/wiki/Badania_naukowe" TargetMode="External"/><Relationship Id="rId8" Type="http://schemas.openxmlformats.org/officeDocument/2006/relationships/hyperlink" Target="https://pl.wikipedia.org/wiki/Eksperymen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06:00Z</dcterms:created>
  <dc:creator>barbara_lubas75@outlook.com</dc:creator>
  <dc:description/>
  <cp:keywords/>
  <dc:language>en-US</dc:language>
  <cp:lastModifiedBy>Krzysztof Wakuluk</cp:lastModifiedBy>
  <dcterms:modified xsi:type="dcterms:W3CDTF">2024-10-29T11:59:00Z</dcterms:modified>
  <cp:revision>3</cp:revision>
  <dc:subject/>
  <dc:title/>
</cp:coreProperties>
</file>