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CZNE KONCEPCJE ZARZĄDZANIA JAKOŚCI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1.</w:t>
        <w:tab/>
        <w:t>USYTUOWANIE PRZEDM</w:t>
      </w:r>
      <w:r>
        <w:rPr/>
        <w:t>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2.</w:t>
        <w:tab/>
        <w:t>OGÓLNA CHARAKTERYSTYKA PRZEDMI</w:t>
      </w:r>
      <w:r>
        <w:rPr/>
        <w:t>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65"/>
        <w:gridCol w:w="414"/>
        <w:gridCol w:w="350"/>
        <w:gridCol w:w="484"/>
        <w:gridCol w:w="136"/>
        <w:gridCol w:w="1623"/>
        <w:gridCol w:w="2123"/>
        <w:gridCol w:w="602"/>
        <w:gridCol w:w="499"/>
        <w:gridCol w:w="322"/>
        <w:gridCol w:w="260"/>
        <w:gridCol w:w="1662"/>
      </w:tblGrid>
      <w:tr>
        <w:trPr>
          <w:trHeight w:val="457" w:hRule="atLeast"/>
        </w:trPr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znanie z zasadami i normami zarządzania jakością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, K1P_W03, K1P_W06</w:t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/>
              </w:rPr>
              <w:t>Zapoznanie ze strategicznymi koncepcjami zakresu zarządzania jakością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, K1P_U03, K1P_U04</w:t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zarządzania jakością w przestrzeni gospodarczej i społecznej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1P_K04, K1P_K06</w:t>
            </w:r>
          </w:p>
        </w:tc>
      </w:tr>
      <w:tr>
        <w:trPr>
          <w:trHeight w:val="5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1270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wiedzę z zakresu nauk o jakości, a także rozumie związki z dyscyplinami uzupełniającymi (ekonomia i finanse, nauki prawne, psychologia, nauki socjologiczne)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koncepcji, metod, mierników wskaźników i norm stosowanych w zarządzaniu jakością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</w:t>
            </w:r>
            <w:r>
              <w:rPr>
                <w:bCs/>
                <w:sz w:val="20"/>
                <w:szCs w:val="20"/>
              </w:rPr>
              <w:t>roli zarządzania jakością w przestrzeni gospodarczej i społecznej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zarządzania jakością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Projekt analizy i ograniczania ryzyka wybranego systemu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</w:t>
            </w:r>
            <w:r>
              <w:rPr>
                <w:sz w:val="20"/>
                <w:szCs w:val="20"/>
              </w:rPr>
              <w:t>zarządzania jakością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Projekt analizy i ograniczania ryzyka wybranego systemu</w:t>
            </w:r>
          </w:p>
        </w:tc>
      </w:tr>
      <w:tr>
        <w:trPr>
          <w:trHeight w:val="629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</w:t>
            </w:r>
            <w:r>
              <w:rPr>
                <w:sz w:val="20"/>
                <w:szCs w:val="20"/>
              </w:rPr>
              <w:t xml:space="preserve">zarządzania jakością </w:t>
            </w:r>
            <w:r>
              <w:rPr>
                <w:rFonts w:eastAsia="Calibri"/>
                <w:sz w:val="20"/>
                <w:szCs w:val="20"/>
              </w:rPr>
              <w:t>oraz wykonywać zadania w warunkach nie w pełni przewidywalnych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Projekt analizy i ograniczania ryzyka wybranego systemu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6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10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6S_KO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12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sady zarządzania jakością. Ewolucja jakości Systemowe podejście do zarządzania jakością. (stac. 5h, niest. 3h)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luczowe definicje i metody w zakresie jakości Normy w zakresie zarządzania jakością (stac. 5h, niest. 3h)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normy ISO 9001 Wsparcie teleinformatyczne w zarządzaniu jakością (stac. 3h, niest. 2h)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 i praktyki sprawnego działania (TQM, Kaizen, LM, itd.)  (stac. 5h, niest. 2h)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rategie i praktyki sprawnego działania w zapewnianiu, sterowaniu i doskonaleniu (stac. 5h, niest. 2h) 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pływ zarządzania jakością na efektywność firmy. Case study. (stac. 5h, niest. 4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analizy i konceptualizacji zarządzania jakością wybranego systemu (organizacji, zjawiska). Przedstawienie metodyki badań. (stac. 5h, niest. 4h)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44"/>
              <w:gridCol w:w="2190"/>
            </w:tblGrid>
            <w:tr>
              <w:trPr>
                <w:trHeight w:val="142" w:hRule="atLeast"/>
              </w:trPr>
              <w:tc>
                <w:tcPr>
                  <w:tcW w:w="26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2190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510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10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510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 Projekt analizy i ograniczania ryzyka wybranego systemu</w:t>
            </w:r>
          </w:p>
        </w:tc>
      </w:tr>
      <w:tr>
        <w:trPr>
          <w:trHeight w:val="510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510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1544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 Projekt analizy i ograniczania ryzyka wybranego systemu</w:t>
            </w:r>
          </w:p>
        </w:tc>
      </w:tr>
      <w:tr>
        <w:trPr>
          <w:trHeight w:val="571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PN-EN ISO 9001:2015-10 </w:t>
            </w:r>
            <w:r>
              <w:rPr>
                <w:bCs/>
                <w:sz w:val="20"/>
                <w:szCs w:val="16"/>
              </w:rPr>
              <w:t>-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Cs/>
                <w:i/>
                <w:sz w:val="20"/>
                <w:szCs w:val="16"/>
              </w:rPr>
              <w:t>Systemy zarządzania jakością – Wymagania</w:t>
            </w:r>
            <w:r>
              <w:rPr>
                <w:bCs/>
                <w:sz w:val="20"/>
                <w:szCs w:val="16"/>
              </w:rPr>
              <w:t>, Polski Komitet Normalizacyjny, 2015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Blikle A, Doktryna jakości. Rzecz o turkusowej samoorganizacji, Onepress 2021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mrol A., Strategie i praktyki sprawnego działania Lean Six Sigma i inne, PWN 20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6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15:00Z</dcterms:created>
  <dc:creator>hermanm</dc:creator>
  <dc:description/>
  <cp:keywords/>
  <dc:language>en-US</dc:language>
  <cp:lastModifiedBy>Elżbieta Woźniakowska</cp:lastModifiedBy>
  <cp:lastPrinted>2023-01-16T10:35:00Z</cp:lastPrinted>
  <dcterms:modified xsi:type="dcterms:W3CDTF">2024-10-28T10:05:00Z</dcterms:modified>
  <cp:revision>3</cp:revision>
  <dc:subject/>
  <dc:title>PROGRAM PRZEDMIOTU</dc:title>
</cp:coreProperties>
</file>