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LOGISTYKĄ ZAOPATRZENI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7"/>
        <w:gridCol w:w="414"/>
        <w:gridCol w:w="831"/>
        <w:gridCol w:w="1753"/>
        <w:gridCol w:w="2255"/>
        <w:gridCol w:w="466"/>
        <w:gridCol w:w="918"/>
        <w:gridCol w:w="1927"/>
        <w:gridCol w:w="1230"/>
      </w:tblGrid>
      <w:tr>
        <w:trPr>
          <w:trHeight w:val="457" w:hRule="atLeast"/>
        </w:trPr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zyskanie wiedzy dotyczącej różnych aspektów zarządzania sferą logistyki zaopatrzenia w przedsiębiorstwie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, K2P_W02, K2P_W11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bycie przez studenta umiejętności wykorzystania wiedzy w zakresie logistycznego zarządzania sferą zaopatrzenia.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, K2P_U02, K2P_U05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bycie przez studenta umiejętności wykorzystania </w:t>
            </w:r>
            <w:r>
              <w:rPr>
                <w:sz w:val="20"/>
                <w:szCs w:val="20"/>
              </w:rPr>
              <w:t>wiedzy w zakresie zarządzania procesami logistyki zaopatrzenia w relacjach z dostawcami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K01, K2P_K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osiada pogłębiona wiedzę w zakresie logistyki w przedsiębiorstwie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– zadanie praktyczne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na w stopniu zaawansowanym zasady i narzędzia </w:t>
            </w:r>
            <w:r>
              <w:rPr>
                <w:sz w:val="20"/>
                <w:szCs w:val="20"/>
              </w:rPr>
              <w:t>poznanie systemów logistycznych w przedsiębiorstwach oraz ma wiedzę dotyczącą koordynowania ich przebiegu, a także analizy systemu logistycznego oraz łańcucha dostaw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– zadanie praktyczne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na w zaawansowanym stopniu metody zarządzania logistycznymi procesami zaopatrzenia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K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ca etapowa pisemna – zadanie praktyczne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Potrafi zdefiniować strategię logistyczną przedsiębiorstw i określić jej współzależności z innymi strategiami w przedsiębiorstwie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lanować procesy logistyczne oraz proponować rozwiązania problemów zaopatrzeniowych ze wskazaniem powiązań z innymi procesami logistycznymi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danie praktyczne z wykorzystaniem oprogramowania GATTNER 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zeprowadzić analizę systemów zaopatrzenia i je ocenić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krytycznej oceny posiadanej wiedzy i odbieranych treści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uznawania znaczenia wiedzy w rozwiązywaniu problemów poznawczych i praktycznych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sz w:val="20"/>
              </w:rPr>
            </w:pPr>
            <w:r>
              <w:rPr>
                <w:sz w:val="20"/>
              </w:rPr>
              <w:t xml:space="preserve">Podstawy teoretyczne logistyki zaopatrzenia z podaniem źródeł informacji. </w:t>
            </w:r>
          </w:p>
          <w:p>
            <w:pPr>
              <w:pStyle w:val="Normal"/>
              <w:ind w:left="-16" w:hanging="0"/>
              <w:rPr>
                <w:sz w:val="20"/>
              </w:rPr>
            </w:pPr>
            <w:r>
              <w:rPr>
                <w:sz w:val="20"/>
              </w:rPr>
              <w:t xml:space="preserve">Proces badawczy w logistyce zaopatrzenia – wybrane problemy. </w:t>
            </w:r>
          </w:p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4h, niestacjonarne 2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sz w:val="20"/>
              </w:rPr>
            </w:pPr>
            <w:r>
              <w:rPr>
                <w:sz w:val="20"/>
              </w:rPr>
              <w:t xml:space="preserve">Zaopatrzenie i podstawowe funkcje zaopatrzenia. </w:t>
            </w:r>
          </w:p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 zakupu. Zarządzanie procesem zakupu. Koszty zakupu. Kryteria wyboru dostawcy. </w:t>
            </w:r>
          </w:p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3h, niestacjonarne 2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ABC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naliza Pareto - Lorenza.</w:t>
            </w:r>
            <w:r>
              <w:rPr>
                <w:sz w:val="20"/>
                <w:szCs w:val="20"/>
              </w:rPr>
              <w:t xml:space="preserve"> Koncepcja Just In Time a tradycyjne koncepcje zarządzania zapasami. </w:t>
            </w:r>
          </w:p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gistyka zaopatrzenia w łańcuchu dostaw. </w:t>
            </w:r>
          </w:p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3h, niestacjonarne 2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ewnienie optymalnej jakości produktów: wybór odpowiedniego dostawcy, negocjacje w sprawie jakości, kontrola dostaw. </w:t>
            </w:r>
          </w:p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5h, niestacjonarne 3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alizacja całkowitych kosztów: decyzje „make or buy”, negocjacje innych warunków wpływających na koszt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5h, niestacjonarne 3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yskanie i utrzymanie rzetelnych i konkurencyjnych dostawców: analiza rynku zaopatrzeniowego, ocena i wybór dostawcy, budowanie strategicznych stosunków z dostawcami, działanie na rzecz poprawy wizerunku przedsiębiorstwa wśród dostawców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5h, niestacjonarne 3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nimalny poziom zapasów i płynny przepływ surowców: planowanie potrzeb materiałowych; decyzje o wielkości, częstotliwości dostaw, organizowanie przepływów surowców, zarządzanie składnikami zaopatrzeniowymi, organizowanie procesu zamówieńz wykorzystaniem oprogramowania </w:t>
            </w:r>
            <w:r>
              <w:rPr>
                <w:b/>
                <w:sz w:val="20"/>
                <w:szCs w:val="20"/>
              </w:rPr>
              <w:t>GANTTER,</w:t>
            </w:r>
            <w:r>
              <w:rPr>
                <w:sz w:val="20"/>
                <w:szCs w:val="20"/>
              </w:rPr>
              <w:t xml:space="preserve"> w zakres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bilansowanie wykorzystania zasobów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isywanie i porównywanie podstawowych założeń projektu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enie danych aktualnych i porównywanie ich z danymi szacunkowymi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ryzykiem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enie ryzyka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</w:rPr>
              <w:t>podziału prac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5h, niestacjonarne 3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spółpraca i integracja z innymi obszarami firmy: planowanie potrzeb i innych działań z wykorzystaniem oprogramowania </w:t>
            </w:r>
            <w:r>
              <w:rPr>
                <w:b/>
                <w:sz w:val="20"/>
                <w:szCs w:val="20"/>
              </w:rPr>
              <w:t>GANTTER</w:t>
            </w:r>
            <w:r>
              <w:rPr>
                <w:sz w:val="20"/>
                <w:szCs w:val="20"/>
              </w:rPr>
              <w:t>, w zakresie: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enie zadań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enie zadań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enie kosztów pracy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enie kosztów materiałów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zasobami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edzenie zasobów/obłożenia prac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jonarne 5h, niestacjonarne 2h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PREFEROWANE METODY DYDAKTYCZNE ORAZ WYKORZYSTYWANE OPROGRAMOWANIE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szukują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świadczeń</w:t>
              <w:br/>
              <w:t>- obserwacji</w:t>
              <w:br/>
              <w:t>- studium przypadku</w:t>
              <w:br/>
              <w:t>- sytuacyjn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ezentacje multimedialne, dyskusja, aktywność, rozwiązywanie zagadnień problemowych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ogramy GANTT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wartości merytorycznej pracy zadanej etapowej pisemnej polegającej na analizie zadanego przez wykładowcę przykładu wybranej firmy logistycznej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 3</w:t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z wykorzystaniem oprogramowania GATTNER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liczenie praktyczne z wykładów -  Praca etapowa pisemna – zadanie praktyczne zadane przez wykładowcę – analiza przypadku</w:t>
            </w:r>
            <w:r>
              <w:rPr>
                <w:bCs/>
                <w:sz w:val="20"/>
                <w:szCs w:val="20"/>
              </w:rPr>
              <w:t xml:space="preserve"> z elementami wdrożenia w życie i wskazania korzyści jego zastosowania w praktyce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Ćwiczenia – zaliczenie na ocenę zadania z praktycznego w postaci przygotowania projektu oprogramowania  Gantter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cyna-Gołda I., </w:t>
            </w:r>
            <w:r>
              <w:rPr>
                <w:i/>
                <w:iCs/>
                <w:sz w:val="20"/>
                <w:szCs w:val="20"/>
              </w:rPr>
              <w:t>Inżynieria oceny efektywności sieci dostaw</w:t>
            </w:r>
            <w:r>
              <w:rPr>
                <w:sz w:val="20"/>
                <w:szCs w:val="20"/>
              </w:rPr>
              <w:t>, Wyd. Naukowe PWN, Warszawa 2021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9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Nowak I.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zymonik A.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Współczesna logistyka</w:t>
            </w:r>
            <w:r>
              <w:rPr>
                <w:sz w:val="20"/>
                <w:szCs w:val="20"/>
              </w:rPr>
              <w:t>, Wyd. Difin 2018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9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eśla M., </w:t>
            </w:r>
            <w:r>
              <w:rPr>
                <w:i/>
                <w:iCs/>
                <w:sz w:val="20"/>
                <w:szCs w:val="20"/>
              </w:rPr>
              <w:t>Logistyka w łańcuchach dostaw. Wybrane zagadnienia,</w:t>
            </w:r>
            <w:r>
              <w:rPr>
                <w:sz w:val="20"/>
                <w:szCs w:val="20"/>
              </w:rPr>
              <w:t xml:space="preserve"> Wyd. Politechnika Śląska, 2017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9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Gwynne Richards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Zarządzanie logistyką magazynową</w:t>
            </w:r>
            <w:r>
              <w:rPr>
                <w:sz w:val="20"/>
                <w:szCs w:val="20"/>
              </w:rPr>
              <w:t xml:space="preserve"> (eBook) Wyd. Naukowe PWN, 2020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9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tosiewicz S., Oziębło M., Zachara J., </w:t>
            </w:r>
            <w:r>
              <w:rPr>
                <w:i/>
                <w:iCs/>
                <w:sz w:val="20"/>
                <w:szCs w:val="20"/>
              </w:rPr>
              <w:t>Centra logistyczne w Polsce: przemiany i rozwój</w:t>
            </w:r>
            <w:r>
              <w:rPr>
                <w:sz w:val="20"/>
                <w:szCs w:val="20"/>
              </w:rPr>
              <w:t>, Wyd. WAT 2018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99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Szymonik</w:t>
              </w:r>
            </w:hyperlink>
            <w:r>
              <w:rPr>
                <w:sz w:val="20"/>
                <w:szCs w:val="20"/>
              </w:rPr>
              <w:t xml:space="preserve"> A.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Chudzik</w:t>
              </w:r>
            </w:hyperlink>
            <w:r>
              <w:rPr>
                <w:sz w:val="20"/>
                <w:szCs w:val="20"/>
              </w:rPr>
              <w:t xml:space="preserve"> D., </w:t>
            </w:r>
            <w:r>
              <w:rPr>
                <w:i/>
                <w:iCs/>
                <w:sz w:val="20"/>
                <w:szCs w:val="20"/>
              </w:rPr>
              <w:t>Logistyka nowoczesnej gospodarki magazynowej</w:t>
            </w:r>
            <w:r>
              <w:rPr>
                <w:sz w:val="20"/>
                <w:szCs w:val="20"/>
              </w:rPr>
              <w:t>, Wyd. Difin 2018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 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7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8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vro.pl/autor/602373/Nowak+Iwo.html" TargetMode="External"/><Relationship Id="rId3" Type="http://schemas.openxmlformats.org/officeDocument/2006/relationships/hyperlink" Target="https://livro.pl/autor/443033/Szymonik+Andrzej.html" TargetMode="External"/><Relationship Id="rId4" Type="http://schemas.openxmlformats.org/officeDocument/2006/relationships/hyperlink" Target="https://ksiegarnia.pwn.pl/autor/Gwynne-Richards,a,299139152" TargetMode="External"/><Relationship Id="rId5" Type="http://schemas.openxmlformats.org/officeDocument/2006/relationships/hyperlink" Target="https://bonito.pl/autor/andrzej+szymonik/0" TargetMode="External"/><Relationship Id="rId6" Type="http://schemas.openxmlformats.org/officeDocument/2006/relationships/hyperlink" Target="https://bonito.pl/autor/daniel+chudzik/0" TargetMode="External"/><Relationship Id="rId7" Type="http://schemas.openxmlformats.org/officeDocument/2006/relationships/hyperlink" Target="https://pl.wikipedia.org/wiki/Badania_naukowe" TargetMode="External"/><Relationship Id="rId8" Type="http://schemas.openxmlformats.org/officeDocument/2006/relationships/hyperlink" Target="https://pl.wikipedia.org/wiki/Eksperymen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2:28:00Z</dcterms:created>
  <dc:creator>barbara_lubas75@outlook.com</dc:creator>
  <dc:description/>
  <cp:keywords/>
  <dc:language>en-US</dc:language>
  <cp:lastModifiedBy>Elżbieta Szichowska</cp:lastModifiedBy>
  <cp:lastPrinted>2024-03-18T11:01:00Z</cp:lastPrinted>
  <dcterms:modified xsi:type="dcterms:W3CDTF">2024-11-30T15:45:00Z</dcterms:modified>
  <cp:revision>7</cp:revision>
  <dc:subject/>
  <dc:title/>
</cp:coreProperties>
</file>