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Zarządzanie marką przedsiębiorst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+ 48 536 797 555; e-mail: cwiakala.michal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Michał Ćwiąkała prof. WSZ-SW iąkał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83"/>
        <w:gridCol w:w="423"/>
        <w:gridCol w:w="1579"/>
        <w:gridCol w:w="2427"/>
        <w:gridCol w:w="541"/>
        <w:gridCol w:w="843"/>
        <w:gridCol w:w="547"/>
        <w:gridCol w:w="1524"/>
      </w:tblGrid>
      <w:tr>
        <w:trPr>
          <w:trHeight w:val="457" w:hRule="atLeast"/>
        </w:trPr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ię z zagadnieniami w zakresie zarządzania marką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Zastosowanie </w:t>
            </w:r>
            <w:r>
              <w:rPr>
                <w:sz w:val="20"/>
                <w:szCs w:val="20"/>
                <w:lang w:val="pl-PL"/>
              </w:rPr>
              <w:t>narzędzi marketingu-mix w praktyce ze szczególnym uwzględnieniem zarządzani amarką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</w:tc>
      </w:tr>
      <w:tr>
        <w:trPr>
          <w:trHeight w:val="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zarządzania marką</w:t>
            </w:r>
            <w:r>
              <w:rPr>
                <w:bCs/>
                <w:color w:val="000000"/>
                <w:sz w:val="20"/>
                <w:szCs w:val="20"/>
              </w:rPr>
              <w:t xml:space="preserve"> w przedsiębiorstwie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</w:tr>
      <w:tr>
        <w:trPr>
          <w:trHeight w:val="918" w:hRule="atLeast"/>
        </w:trPr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ryfikacja efekt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</w:tr>
      <w:tr>
        <w:trPr>
          <w:trHeight w:val="944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zarządzania marką, a także rozumie związki z dyscyplinami uzupełniającymi (ekonomia i finanse, nauki prawne, psychologia, nauki socjologiczne).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>
          <w:trHeight w:val="83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2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 stopniu zaawansowanym posiada wiedzę na temat faktów, obiektów i zjawisk ekonomicznych, </w:t>
            </w:r>
            <w:r>
              <w:rPr>
                <w:sz w:val="20"/>
                <w:szCs w:val="20"/>
              </w:rPr>
              <w:t xml:space="preserve">w tym wiedzę obejmującą wpływ zarządzania marką na funkcjonowanie i efektywność przedsiębiorstwa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</w:tr>
      <w:tr>
        <w:trPr>
          <w:trHeight w:val="83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zaawansowaną wiedzę na temat relacji zachodzących między przedsiębiorstwem, a otoczeniem społeczno – gospodarczym i rynkowym i znaczenie marki w tym zakresie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P7S_WG 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2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celu budowy i zarządzania marką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UW </w:t>
            </w:r>
          </w:p>
        </w:tc>
      </w:tr>
      <w:tr>
        <w:trPr>
          <w:trHeight w:val="80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4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dotyczące zarządzania marką  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>
          <w:trHeight w:val="62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awidłowo wskazać przyczyny i skutki występowania zjawisk w zakresie </w:t>
            </w:r>
            <w:r>
              <w:rPr>
                <w:rFonts w:eastAsia="Calibri"/>
                <w:sz w:val="20"/>
                <w:szCs w:val="20"/>
              </w:rPr>
              <w:t>zarządzania marką</w:t>
            </w: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 w warunkach otwartej gospodarki rynkowej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</w:tr>
      <w:tr>
        <w:trPr>
          <w:trHeight w:val="26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3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</w:tr>
      <w:tr>
        <w:trPr>
          <w:trHeight w:val="454" w:hRule="atLeast"/>
        </w:trPr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kstprzypisudolnegoZnak"/>
                <w:sz w:val="20"/>
                <w:szCs w:val="20"/>
              </w:rPr>
              <w:t>CZYM JEST MARKA ?- dlaczego jest ważna oraz jak wpływa na wartość przedsiębiorstwa.  Omówienie zależności zachodzących między marką a produktem lub usługą. Pojęcia bezpośrednio i pośrednio powiązane z marką –tożsamość marki, osobowość marki, typy marek i takie pojęcia jak branding, znak towarowy, (nazwa handlowa, marka handlowa) . Zapoznanie z niezbędną wiedzą teoretyczną opartą na konkretnych przykładach.</w:t>
            </w:r>
            <w:r>
              <w:rPr>
                <w:rStyle w:val="TekstprzypisudolnegoZnak"/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. 5h, niest. 3h)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ADY BUDOWANIA SILNYCH MAREK.W jaki sposób budować zbudować markę od podstaw? Jak ją zaprojektować zarówno jeśli chodzi o kwestię techniczną (grafika, symbolika, logotyp, komunikacja), jak i strategiczną (jakie ma spełniać cele, jak będziemy ją pozycjonować w przyszłości, jaka będzie istota naszej marki, jak zaplanujemy komunikację marki z nabywcami). Moduł poruszający kwestie związane z budowaniem świadomości na temat marki oraz lojalności nabywców względem marki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. 5h, niest. 3h)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9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AK PRZYGOTOWAĆ KREATYWNĄ STRATEGIĘ MARKI? najważniejsze strategie branding’u, które od wielu lat wykorzystywane są przez firmy m.in. marki parasolowe i zasady ich stosowania, marki  własne,  marki  korporacyjne,  strategie  związane  z  rozszerzaniem  linii  produktów.  Jak targetować grupę celu, określić cechy i wartości marki, czy przygotować unikalną propozycję marki. </w:t>
            </w:r>
            <w:r>
              <w:rPr>
                <w:sz w:val="20"/>
                <w:szCs w:val="20"/>
              </w:rPr>
              <w:t>(stac. 5h, niest. 3h)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MIERZYĆ WARTOŚĆ MARKI I JEJ WPŁYW NA SPRZEDAŻ ORAZ JAK BADAĆ MARKĘ? Określenie wartości marki lub znaku towarowego , jakościowych oraz ilościowych technik pomiaru kapitału marki oraz pomiaru wartości znaków towarowych. W jaki sposób zarejestrować znak towarowy w urzędzie patentowym oraz z jakich narzędzi korzystać aby skutecznie badać markę. (stac. 5h, niest. 3h)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MARKI W REKLAMIE I PRZYKŁADY STRATEGII KREATYWNYCH DLA ZNANYCH MAREK - interesujące i ciekawe kampanie reklamowe znanych marek. zdefiniowanie roli marki  w  emocjonalnych  aspektach  komunikacji  marketingowej  oraz  określenie  jak  budować  komunikat  reklamowy  nastawiony  na budowanie marki. emocjonalne i racjonalne elementy przekazu reklamowego, a także rolę reklamy i promocji, public relations i marketingu w kontekście zarządzania marką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. 5h, niest. 3h)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4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Prezentacja i omówienie zadań grupowych z zakresu projektu systemu logistycznego dla wybranego podmiotu. Przedstawienie metodyki badań. (stac. 10h, niest. 5h)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8"/>
            </w:tblGrid>
            <w:tr>
              <w:trPr>
                <w:trHeight w:val="230" w:hRule="atLeast"/>
              </w:trPr>
              <w:tc>
                <w:tcPr>
                  <w:tcW w:w="900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rzystanie darmowego oprogramowania oraz materiałów demonstracyjno-poglądowych oprogramowania FlexSim, Optidata – demo, Firmao CMR</w:t>
                  </w:r>
                  <w:r>
                    <w:rPr>
                      <w:bCs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%</w:t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W1, W2,W3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wartości merytorycznej pracy zadanej etapowej pisemnej w postaci rozwiązania problemu logistyki podmiotu, zidentyfikowanie i rozstrzygnięcie problemu pozycjonowania marek</w:t>
            </w:r>
          </w:p>
        </w:tc>
      </w:tr>
      <w:tr>
        <w:trPr>
          <w:trHeight w:val="397" w:hRule="atLeast"/>
        </w:trPr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%</w:t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%</w:t>
            </w:r>
          </w:p>
        </w:tc>
      </w:tr>
      <w:tr>
        <w:trPr>
          <w:trHeight w:val="397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7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Markedcontent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Wykład – zaliczenie na ocenę: </w:t>
            </w:r>
            <w:r>
              <w:rPr>
                <w:sz w:val="20"/>
                <w:szCs w:val="20"/>
              </w:rPr>
              <w:t>Ocena zawartości merytorycznej pracy zadanej etapowej pisemnej w postaci rozwiązania problemu logistyki podmiotu, zidentyfikowanie i rozstrzygnięcie problemu pozycjonowania marek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</w:tr>
      <w:tr>
        <w:trPr>
          <w:trHeight w:val="457" w:hRule="atLeast"/>
        </w:trPr>
        <w:tc>
          <w:tcPr>
            <w:tcW w:w="9223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283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 – 3,5</w:t>
              <w:br/>
              <w:t>student potrafi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</w:t>
              <w:br/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</w:t>
              <w:br/>
              <w:t>student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0 1, W 02, W03, W04</w:t>
            </w:r>
          </w:p>
        </w:tc>
        <w:tc>
          <w:tcPr>
            <w:tcW w:w="200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96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91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40" w:hRule="atLeast"/>
        </w:trPr>
        <w:tc>
          <w:tcPr>
            <w:tcW w:w="133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0 1, U 02 , U0 3</w:t>
            </w:r>
          </w:p>
        </w:tc>
        <w:tc>
          <w:tcPr>
            <w:tcW w:w="200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968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91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40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 01, K02, K0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</w:tr>
      <w:tr>
        <w:trPr>
          <w:trHeight w:val="143" w:hRule="atLeast"/>
        </w:trPr>
        <w:tc>
          <w:tcPr>
            <w:tcW w:w="9223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 LITERATURA</w:t>
            </w:r>
          </w:p>
        </w:tc>
      </w:tr>
      <w:tr>
        <w:trPr>
          <w:trHeight w:val="142" w:hRule="atLeast"/>
        </w:trPr>
        <w:tc>
          <w:tcPr>
            <w:tcW w:w="9223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das K, Strategia marki krok po kroku. Czyli jak z marek małych zrobić marki wielkie, Wydawnictwo Onepress, 2022.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silną marką, pod red. Witek-Hajduk M. K., Wydawnictwo Wolters Kluwer Polska Sp. z o.o., Warszawa 2023.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arbiński J, Marka 5.0,  Wydawnictwo PWN, Warszawa 2021.</w:t>
            </w:r>
          </w:p>
        </w:tc>
      </w:tr>
      <w:tr>
        <w:trPr>
          <w:trHeight w:val="340" w:hRule="atLeast"/>
        </w:trPr>
        <w:tc>
          <w:tcPr>
            <w:tcW w:w="9223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2"/>
                <w:szCs w:val="22"/>
              </w:rPr>
              <w:t>Tesławski Maciej, Projektowanie strategii marki, Wydawnictwo Słowa i Myśli 2018 Lublin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Arial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37:00Z</dcterms:created>
  <dc:creator>hermanm</dc:creator>
  <dc:description/>
  <cp:keywords/>
  <dc:language>en-US</dc:language>
  <cp:lastModifiedBy>Elżbieta Szichowska</cp:lastModifiedBy>
  <cp:lastPrinted>2019-10-01T11:03:00Z</cp:lastPrinted>
  <dcterms:modified xsi:type="dcterms:W3CDTF">2024-11-30T15:45:00Z</dcterms:modified>
  <cp:revision>3</cp:revision>
  <dc:subject/>
  <dc:title>PROGRAM PRZEDMIOTU</dc:title>
</cp:coreProperties>
</file>