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AUDYT ZARZĄDZANIA BEZPIECZEŃSTWEM INFORMACJ</w:t>
            </w:r>
            <w:r>
              <w:rPr>
                <w:b/>
                <w:iCs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ek Dukac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dukaczewski@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TU W SYST</w:t>
      </w:r>
      <w:r>
        <w:rPr/>
        <w:t>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3"/>
        <w:gridCol w:w="129"/>
        <w:gridCol w:w="1516"/>
        <w:gridCol w:w="1813"/>
        <w:gridCol w:w="1664"/>
      </w:tblGrid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ek Dukaczewski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ek Dukacz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ek Dukaczewski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ek Dukacz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93"/>
        <w:gridCol w:w="1525"/>
        <w:gridCol w:w="2435"/>
        <w:gridCol w:w="28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poznanie z aspektami zarządzania bezpieczeństwem informacji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3, K2P_W04, K2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ajomość wymagań i ich zastosowania w zakresie audytu bezpieczeństwa informacji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4, K2P_U05, K2P_U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rozumienie roli bezpieczeństwa informacji w procesach gospodarczo-społecznych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2P_K01, K2P_U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Ma pogłębion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ę w zakresie: podstaw teoretycznych, form oraz ogólnych zasad zapewnienia bezpieczeństwa informacyjnego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. Rozumie specyfikę wybranych obszarów badawczych oraz potrafi je interpretować 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 jakie są rodzaje i źródła zagrożeń, oraz uwarunkowania ich przeciwdziałania. zna podstawowe podmioty bezpieczeństwa i ich zadania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 zakresie pogłębionym metody i narzędzia zarządzania informacją (w tym szczególnie audytu bezpieczeństwa), analizy oraz syntezy procesów i systemów informacyjnych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ywać oceny, krytycznej analizy, syntezy, twórczej interpretacji i prezentacji procesów i systemów informacyjnych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bierać oraz stosować właściwe metody i narzędzia gromadzenia, przetwarzania, analizy i interpretacji danych wykorzystywanych w procesach audytu. Umie i potrafi  wykorzystać zdobytą  wiedzę w praktyce organizując audyt bezpieczeństwa informacyjnego podmiotu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umiejętność prognozowania ludzkich zachowań, i procesów zwiększających bezpieczeństwo informacyjne analizowania ich motywów oraz konsekwencji w procesie zmian 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 brać odpowiedzialność za powierzone mu zadania w zakresie organizacji bezpieczeństwa informacyjnego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/ Dyskusj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kompetencje kierowania małym zespołem audytującym systemy bezpieczeństwa informacyjnego,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/ Dyskusj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0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0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czowe definicje i atrybuty bezpieczeństwa informacji (stac. 4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my i systemowe podejście do bezpieczeństwa informacji (stac. 3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audytów. Definicje związane audytami. Zasady audytowania (stac. 3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gląd wymagań ISO/IEC 27001:2013 – normy dot. bezpieczeństwa informacji (stac. 4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U01, U02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i zakres audytowania podmiotu (case study)  (stac. 8h, niest. 5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01, U02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yczne dotyczące audytowania. (case study)  (stac. 8h, niest. 5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U01, U02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owanie działań audytowych. Działania poaudytowe (stac. 5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U01, U02, U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 WYKORZYSTYWANE OPR</w:t>
            </w:r>
            <w:r>
              <w:rPr/>
              <w:t xml:space="preserve">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6"/>
              <w:gridCol w:w="1785"/>
            </w:tblGrid>
            <w:tr>
              <w:trPr/>
              <w:tc>
                <w:tcPr>
                  <w:tcW w:w="2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8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9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Zajęcia informacyjno- problemowe angażujące studentów do dyskusji, w tym dyskusji problemowej i oksfordzkiej, przygotowywania własnych wystąpień i rozwiązywania zadań, w tym zadań w zespole.</w:t>
                  </w:r>
                </w:p>
              </w:tc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01, W02, W03, U01, U02, U03, </w:t>
            </w:r>
            <w:r>
              <w:rPr>
                <w:bCs/>
                <w:sz w:val="20"/>
                <w:szCs w:val="20"/>
                <w:lang w:val="en-US" w:eastAsia="en-US"/>
              </w:rPr>
              <w:t>K01, K02, K0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liczenie ustne na ocenę praktycznego podejścia do rozwiązania problemu związanego z bezpieczeństwem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cena pracy studenta, jego przygotowania do zajęć (prezentacja) oraz jego aktywności w trakcie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rzedmiot kończy się zaliczeniem na ocenę w formie ustnej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+mn-ea;Times New Roman"/>
                <w:bCs/>
                <w:kern w:val="2"/>
                <w:sz w:val="20"/>
                <w:szCs w:val="20"/>
                <w:lang w:val="en-US"/>
              </w:rPr>
              <w:t xml:space="preserve">PN-EN ISO/IEC 27001:2017-06 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 xml:space="preserve">Technika informatyczna – Techniki bezpieczeństwa – </w:t>
            </w:r>
            <w:r>
              <w:rPr>
                <w:bCs/>
                <w:i/>
                <w:iCs/>
                <w:sz w:val="20"/>
                <w:szCs w:val="20"/>
              </w:rPr>
              <w:t>Systemy zarządzania bezpieczeństwem informacj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– Wymagania, Polski Komitet Normalizacyjny, 201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</w:rPr>
              <w:t xml:space="preserve">Białas A., </w:t>
            </w:r>
            <w:r>
              <w:rPr>
                <w:bCs/>
                <w:i/>
                <w:iCs/>
                <w:sz w:val="20"/>
                <w:szCs w:val="20"/>
              </w:rPr>
              <w:t>Bezpieczeństwo informacji i usług w nowoczesnej instytucji i firmie</w:t>
            </w:r>
            <w:r>
              <w:rPr>
                <w:bCs/>
                <w:sz w:val="20"/>
                <w:szCs w:val="20"/>
              </w:rPr>
              <w:t>, Wydawnictwo Naukowe PWN, wydanie 2, 201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łaj Emiliańczyk K, WDROŻENIE SYSTEMU ZARZĄDZANIA BEZPIECZEŃSTWEM INFORMACJI ZGODNIE Z NORMĄ ISO/IEC 27001:2019 (Z SUPLEMENTEM ELEKTRONICZNYM), ODDK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ISO/IEC 27000:2018 - </w:t>
            </w:r>
            <w:r>
              <w:rPr>
                <w:rFonts w:eastAsia="+mn-ea;Times New Roman"/>
                <w:bCs/>
                <w:i/>
                <w:iCs/>
                <w:color w:val="000000"/>
                <w:kern w:val="2"/>
                <w:sz w:val="20"/>
                <w:szCs w:val="20"/>
              </w:rPr>
              <w:t>Technika informatyczna – Techniki bezpieczeństwa – Systemy zarządzania bezpieczeństwem informacji</w:t>
            </w: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</w:rPr>
              <w:t xml:space="preserve"> – Podstawy i terminologia, ISO,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ISO/IEC 27002:2013 </w:t>
            </w: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</w:rPr>
              <w:t xml:space="preserve">+ Cor.1:2014 + Cor.2:2015 - </w:t>
            </w:r>
            <w:r>
              <w:rPr>
                <w:rFonts w:eastAsia="+mn-ea;Times New Roman"/>
                <w:bCs/>
                <w:i/>
                <w:iCs/>
                <w:color w:val="000000"/>
                <w:kern w:val="2"/>
                <w:sz w:val="20"/>
                <w:szCs w:val="20"/>
              </w:rPr>
              <w:t xml:space="preserve">Technika informatyczna - Techniki bezpieczeństwa - Praktyczne zasady zabezpieczania informacji, </w:t>
            </w: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</w:rPr>
              <w:t>ISO, 2013/2014/2015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ISO/IEC 27005:2018 - </w:t>
            </w:r>
            <w:r>
              <w:rPr>
                <w:rFonts w:eastAsia="+mn-ea;Times New Roman"/>
                <w:bCs/>
                <w:i/>
                <w:iCs/>
                <w:color w:val="000000"/>
                <w:kern w:val="2"/>
                <w:sz w:val="20"/>
                <w:szCs w:val="20"/>
              </w:rPr>
              <w:t>Technika informatyczna – Techniki bezpieczeństwa – Systemy zarządzania bezpieczeństwem informacji</w:t>
            </w: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 — </w:t>
            </w: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</w:rPr>
              <w:t>Zarządzanie ryzykiem w bezpieczeństwie informacji, ISO,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9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1:45:00Z</dcterms:created>
  <dc:creator>Barbara.Lubas</dc:creator>
  <dc:description/>
  <cp:keywords/>
  <dc:language>en-US</dc:language>
  <cp:lastModifiedBy>Monika Wowk</cp:lastModifiedBy>
  <dcterms:modified xsi:type="dcterms:W3CDTF">2024-10-28T09:12:00Z</dcterms:modified>
  <cp:revision>3</cp:revision>
  <dc:subject/>
  <dc:title/>
</cp:coreProperties>
</file>