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YBERBEZPIECZEŃSTWO W PRZEDSIĘBIORSTWIE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gr inż. Mariusz Stasiak Vel Stasek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uro@msvs.com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  <w:t>USYTUOWANIE PRZEDMI</w:t>
      </w:r>
      <w:r>
        <w:rPr/>
        <w:t>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7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studia II stopnia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  <w:t>OGÓLNA CHARAKTERYSTYKA PRZEDMI</w:t>
      </w:r>
      <w:r>
        <w:rPr/>
        <w:t>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praktyczny i ćwiczenia praktyczne na zaliczenie z oceną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gr inż. Mariusz Stasiak Vel Stasek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gr inż. Mariusz Stasiak Vel Stasek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gr inż. Mariusz Stasiak Vel Stasek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gr inż. Mariusz Stasiak Vel Stasek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597"/>
        <w:gridCol w:w="608"/>
        <w:gridCol w:w="495"/>
        <w:gridCol w:w="4004"/>
        <w:gridCol w:w="1243"/>
        <w:gridCol w:w="16"/>
        <w:gridCol w:w="1940"/>
      </w:tblGrid>
      <w:tr>
        <w:trPr>
          <w:trHeight w:val="603" w:hRule="atLeast"/>
        </w:trPr>
        <w:tc>
          <w:tcPr>
            <w:tcW w:w="6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Odniesienie do kierunkowych efektów kształcenia </w:t>
            </w:r>
          </w:p>
        </w:tc>
      </w:tr>
      <w:tr>
        <w:trPr>
          <w:trHeight w:val="154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yskanie przez studentów poszerzonej wiedzy o społeczeństwie informacyjnym oraz bezpieczeństwie informacji. Poznanie sposobów pozyskiwania informacji w przedsiębiorstwie. Uzyskanie wiedzy w obszarze znaczenia informacji w zarządzaniu, jej jakości i asymetrii. Poznanie różnych źródeł gromadzenia informacji.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W01, K2P_W03, K2P_W04</w:t>
            </w:r>
          </w:p>
        </w:tc>
      </w:tr>
      <w:tr>
        <w:trPr>
          <w:trHeight w:val="84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>Uzyskanie pogłębionej wiedzy dotyczącej RODO w odniesieniu do cyberbezpieczeństwa w przedsiębiorstwie. Pogłębienie wiedzy z obszaru cyberzagrożeń w przedsiębiorstwie.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U01, K2P_U02, K2P_U04</w:t>
            </w:r>
          </w:p>
        </w:tc>
      </w:tr>
      <w:tr>
        <w:trPr>
          <w:trHeight w:val="84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ywne i twórcze uczestnictwo w analizach wybranych przypadków oraz wyszukiwaniu rozwiązań postawionych problemów.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K01, K2P_K02, K2P_K04</w:t>
            </w:r>
          </w:p>
        </w:tc>
      </w:tr>
      <w:tr>
        <w:trPr>
          <w:trHeight w:val="1122" w:hRule="atLeast"/>
        </w:trPr>
        <w:tc>
          <w:tcPr>
            <w:tcW w:w="6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kierunkowych efektów kształce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iągnięcie efektu uczenia się</w:t>
            </w:r>
          </w:p>
        </w:tc>
      </w:tr>
      <w:tr>
        <w:trPr>
          <w:trHeight w:val="764" w:hRule="atLeast"/>
        </w:trPr>
        <w:tc>
          <w:tcPr>
            <w:tcW w:w="1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IEDZA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W01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 pogłębioną wiedzę z zakresu nauk o społeczeństwie informacyjnym oraz różnych źródeł gromadzenia informacji. 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WG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st kompetencji</w:t>
            </w:r>
          </w:p>
        </w:tc>
      </w:tr>
      <w:tr>
        <w:trPr>
          <w:trHeight w:val="1412" w:hRule="atLeast"/>
        </w:trPr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W03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 pogłębioną wiedzę na temat znaczenia informacji w zarządzaniu, jej jakości i asymetrii. Poznanie 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WG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st kompetencji</w:t>
            </w:r>
          </w:p>
        </w:tc>
      </w:tr>
      <w:tr>
        <w:trPr>
          <w:trHeight w:val="1136" w:hRule="atLeast"/>
        </w:trPr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W04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 pogłębionym stopniu posiada wiedze dotyczącą RODO w odniesieniu do cyberbezpieczeństwa w przedsiębiorstwie oraz cyberzagrożeń w przedsiębiorstwie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WG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st kompetencji</w:t>
            </w:r>
          </w:p>
        </w:tc>
      </w:tr>
      <w:tr>
        <w:trPr>
          <w:trHeight w:val="1960" w:hRule="atLeast"/>
        </w:trPr>
        <w:tc>
          <w:tcPr>
            <w:tcW w:w="1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CI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U01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ykorzystywać posiadaną wiedzę i na jej podstawie formułować oraz rozwiązywać złożone i nietypowe problemy dotyczące cyberbezpieczeństwa przedsiębiorstwa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UW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  <w:r>
              <w:rPr>
                <w:sz w:val="20"/>
                <w:szCs w:val="20"/>
              </w:rPr>
              <w:t xml:space="preserve"> Projekt analizy i ograniczania ryzyka wybranego systemu (organizacji, zjawiska) i jego zastosowanie w praktyce biznesowej </w:t>
            </w:r>
          </w:p>
        </w:tc>
      </w:tr>
      <w:tr>
        <w:trPr>
          <w:trHeight w:val="1974" w:hRule="atLeast"/>
        </w:trPr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U02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innowacyjnie stosować oraz modyfikować metody i narzędzia analizy i ograniczania ryzyka wybranego systemu (organizacji, zjawiska).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UW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zadanie praktyczne w postaci prezentacji – praca grupowa</w:t>
            </w:r>
            <w:r>
              <w:rPr>
                <w:sz w:val="20"/>
                <w:szCs w:val="20"/>
              </w:rPr>
              <w:t xml:space="preserve"> Projekt analizy i ograniczania ryzyka wybranego systemu (organizacji, zjawiska) i jego zastosowanie w praktyce biznesowej</w:t>
            </w:r>
          </w:p>
        </w:tc>
      </w:tr>
      <w:tr>
        <w:trPr>
          <w:trHeight w:val="2399" w:hRule="atLeast"/>
        </w:trPr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U04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otrafi dokonywać oceny, krytycznej analizy, syntezy, ryzyka i strategii przeciwdziałania cyberzagrożeniom 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UW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ena aktywności i zaangażowania studenta w realizację zadań podczas zajęć</w:t>
            </w:r>
            <w:r>
              <w:rPr>
                <w:sz w:val="20"/>
                <w:szCs w:val="20"/>
              </w:rPr>
              <w:t xml:space="preserve"> Projekt analizy i ograniczania ryzyka wybranego systemu (organizacji, zjawiska).</w:t>
            </w:r>
          </w:p>
        </w:tc>
      </w:tr>
      <w:tr>
        <w:trPr>
          <w:trHeight w:val="510" w:hRule="atLeast"/>
        </w:trPr>
        <w:tc>
          <w:tcPr>
            <w:tcW w:w="1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ETENCJE SPOŁECZNE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1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znaje znaczenie wiedzy w rozwiązywaniu problemów z identyfikacją cyberzagrożeń w przedsiębiorstwie 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KK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2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do zasięgania opinii ekspertów w przypadku trudności z samodzielnym rozwiązaniem problemów praktycznych odniesieniu do cyberbezpieczeństwa w przedsiębiorstwie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KK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4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do inspirowania i organizowania działalności na rzecz środowiska społecznego. Inicjuje działania na rzecz przeciwdziałania cyberzagrożeniom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KO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ena aktywności i zaangażowania studenta w realizację zadań podczas zajęć</w:t>
            </w:r>
          </w:p>
        </w:tc>
      </w:tr>
      <w:tr>
        <w:trPr>
          <w:trHeight w:val="522" w:hRule="atLeast"/>
        </w:trPr>
        <w:tc>
          <w:tcPr>
            <w:tcW w:w="6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1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756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reści programowe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liczba godzin)</w:t>
            </w:r>
          </w:p>
        </w:tc>
        <w:tc>
          <w:tcPr>
            <w:tcW w:w="31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</w:t>
            </w:r>
          </w:p>
        </w:tc>
      </w:tr>
      <w:tr>
        <w:trPr>
          <w:trHeight w:val="499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WYKŁAD 1</w:t>
            </w:r>
          </w:p>
        </w:tc>
        <w:tc>
          <w:tcPr>
            <w:tcW w:w="5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łeczeństwo informacyjne oraz bezpieczeństwie informacji (stacjonarne 4h, niestacjonarne 2h)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W01, W02, W03</w:t>
            </w:r>
          </w:p>
        </w:tc>
      </w:tr>
      <w:tr>
        <w:trPr>
          <w:trHeight w:val="549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WYKŁAD 2</w:t>
            </w:r>
          </w:p>
        </w:tc>
        <w:tc>
          <w:tcPr>
            <w:tcW w:w="5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formacja w zarządzaniu, jej jakość i asymetri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tacjonarne 3h, niestacjonarne 2h)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W01, W02, W03</w:t>
            </w:r>
          </w:p>
        </w:tc>
      </w:tr>
      <w:tr>
        <w:trPr>
          <w:trHeight w:val="57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3</w:t>
            </w:r>
          </w:p>
        </w:tc>
        <w:tc>
          <w:tcPr>
            <w:tcW w:w="5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dzaje cyberzagrożeń w przedsiębiorstwie</w:t>
            </w:r>
          </w:p>
          <w:p>
            <w:pPr>
              <w:pStyle w:val="Normal"/>
              <w:ind w:left="46" w:hanging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stacjonarne 3h, niestacjonarne 2h)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W01, W02, W03</w:t>
            </w:r>
          </w:p>
        </w:tc>
      </w:tr>
      <w:tr>
        <w:trPr>
          <w:trHeight w:val="600" w:hRule="atLeast"/>
        </w:trPr>
        <w:tc>
          <w:tcPr>
            <w:tcW w:w="9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ćwiczeń</w:t>
            </w:r>
          </w:p>
        </w:tc>
      </w:tr>
      <w:tr>
        <w:trPr>
          <w:trHeight w:val="566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1</w:t>
            </w:r>
          </w:p>
        </w:tc>
        <w:tc>
          <w:tcPr>
            <w:tcW w:w="5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Źródła gromadzenia informacji, praca na GOOGLE FORMS (stacjonarne 4h, niestacjonarne 2h)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U01, U02, U03, K01, K02, K03</w:t>
            </w:r>
          </w:p>
        </w:tc>
      </w:tr>
      <w:tr>
        <w:trPr>
          <w:trHeight w:val="702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2</w:t>
            </w:r>
          </w:p>
        </w:tc>
        <w:tc>
          <w:tcPr>
            <w:tcW w:w="5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osoby pozyskiwania informacji w przedsiębiorstwie, wykorzystanie narzędzi GOOGLE FORM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tacjonarne 4h, niestacjonarne 2h)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U01, U02, U03, K01, K02, K03</w:t>
            </w:r>
          </w:p>
        </w:tc>
      </w:tr>
      <w:tr>
        <w:trPr>
          <w:trHeight w:val="557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3</w:t>
            </w:r>
          </w:p>
        </w:tc>
        <w:tc>
          <w:tcPr>
            <w:tcW w:w="5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iza ryzyka i strategie przeciwdziałania cyberzagrożenio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tacjonarne 4h, niestacjonarne 2h)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U01, U02, U03, K01, K02, K03</w:t>
            </w:r>
          </w:p>
        </w:tc>
      </w:tr>
      <w:tr>
        <w:trPr>
          <w:trHeight w:val="454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4</w:t>
            </w:r>
          </w:p>
        </w:tc>
        <w:tc>
          <w:tcPr>
            <w:tcW w:w="5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DO w odniesieniu do cyberbezpieczeństwa w przedsiębiorstwie </w:t>
            </w:r>
          </w:p>
          <w:p>
            <w:pPr>
              <w:pStyle w:val="Normal"/>
              <w:ind w:left="46" w:hanging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tacjonarne 4h, niestacjonarne 2h)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, K01, K02, K03</w:t>
            </w:r>
          </w:p>
        </w:tc>
      </w:tr>
      <w:tr>
        <w:trPr>
          <w:trHeight w:val="926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5</w:t>
            </w:r>
          </w:p>
        </w:tc>
        <w:tc>
          <w:tcPr>
            <w:tcW w:w="5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analizy i ograniczania ryzyka wybranego systemu (organizacji, zjawiska). Przedstawienie metodyki badań. Omówienie grupowych prac projektowych.</w:t>
            </w:r>
            <w:ins w:id="0" w:author="Danuta" w:date="2021-10-24T18:00:00Z">
              <w:r>
                <w:rPr>
                  <w:sz w:val="20"/>
                  <w:szCs w:val="20"/>
                </w:rPr>
                <w:t xml:space="preserve"> </w:t>
              </w:r>
            </w:ins>
          </w:p>
          <w:p>
            <w:pPr>
              <w:pStyle w:val="Normal"/>
              <w:ind w:left="46" w:hanging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tacjonarne 9h, niestacjonarne 6h)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, K01, K02, K0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2609"/>
        <w:gridCol w:w="2610"/>
        <w:gridCol w:w="550"/>
        <w:gridCol w:w="1112"/>
        <w:gridCol w:w="820"/>
      </w:tblGrid>
      <w:tr>
        <w:trPr>
          <w:trHeight w:val="1042" w:hRule="atLeast"/>
        </w:trPr>
        <w:tc>
          <w:tcPr>
            <w:tcW w:w="7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FEROWANE METODY DYDAKTYCZNE ORAZ WYKORZYSTYWANE OPROGRAMOWANIE</w:t>
            </w:r>
          </w:p>
        </w:tc>
        <w:tc>
          <w:tcPr>
            <w:tcW w:w="5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tody problemow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wykład problemowy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wykład konwersatoryjny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tody aktywizując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metoda przypadków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metoda sytuacyjna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tody programowan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z użyciem komputera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tody praktyczn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pokaz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ćwiczenia przedmiotowe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metoda projektów.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1, U2, U3, K1, K2, K3</w:t>
            </w:r>
          </w:p>
        </w:tc>
      </w:tr>
      <w:tr>
        <w:trPr>
          <w:trHeight w:val="778" w:hRule="atLeast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FORMY WERYFIKACJI EFEKTÓW KSZTAŁCENIA (formy oceniania) </w:t>
            </w:r>
          </w:p>
        </w:tc>
      </w:tr>
      <w:tr>
        <w:trPr>
          <w:trHeight w:val="457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5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W1, W2, W3 </w:t>
            </w:r>
          </w:p>
        </w:tc>
        <w:tc>
          <w:tcPr>
            <w:tcW w:w="7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kompetencji – sprawdzenie wiedzy w formie pisemnej.</w:t>
            </w:r>
          </w:p>
        </w:tc>
      </w:tr>
      <w:tr>
        <w:trPr>
          <w:trHeight w:val="397" w:hRule="atLeast"/>
        </w:trPr>
        <w:tc>
          <w:tcPr>
            <w:tcW w:w="7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U1, U2, U3:</w:t>
            </w:r>
          </w:p>
        </w:tc>
        <w:tc>
          <w:tcPr>
            <w:tcW w:w="7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jekt analizy i ograniczania ryzyka wybranego systemu (organizacji, zjawiska) i jego zastosowanie w praktyce biznesowej </w:t>
            </w:r>
          </w:p>
        </w:tc>
      </w:tr>
      <w:tr>
        <w:trPr>
          <w:trHeight w:val="397" w:hRule="atLeast"/>
        </w:trPr>
        <w:tc>
          <w:tcPr>
            <w:tcW w:w="7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K1, K2, K3:</w:t>
            </w:r>
          </w:p>
        </w:tc>
        <w:tc>
          <w:tcPr>
            <w:tcW w:w="7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</w:t>
            </w:r>
          </w:p>
        </w:tc>
      </w:tr>
      <w:tr>
        <w:trPr>
          <w:trHeight w:val="397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IS</w:t>
            </w:r>
          </w:p>
        </w:tc>
        <w:tc>
          <w:tcPr>
            <w:tcW w:w="7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zedmiot kończy się zaliczeniem z oceną. Do zaliczenia uprawnia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wysoka frekwencja (w razie nagminnych i rażących nieobecności ogółu dopuszcza się wprowadzenie listy obecności, weryfikującej zainteresowanie przedmiotem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dział w grupie projektowej z pozytywnym wyniki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aangażowanie w rozwiązywanie problemów w trakcie zaję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6.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STOPNIOWANIE WYCENY EFEKTÓW KSZTAŁCENIA</w:t>
            </w:r>
          </w:p>
        </w:tc>
      </w:tr>
      <w:tr>
        <w:trPr>
          <w:trHeight w:val="457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ykorzystywać posiadaną wiedzę i na jej podstawie formułować oraz rozwiązywać złożone i nietypowe problemy z obszaru cyberbezpieczeństwa w przedsiębiorstwie, w tym te natury analityczno-prognostycznej niezbędnych w podejmowaniu decyzji gospodarczych i zarządczych na podstawowym poziomie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ykorzystywać posiadaną wiedzę i na jej podstawie formułować oraz rozwiązywać złożone i nietypowe problemy z obszaru cyberbezpieczeństwa w przedsiębiorstwie, w tym te natury analityczno-prognostycznej niezbędnych w podejmowaniu decyzji gospodarczych i zarządczych w stopniu dobrym.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ykorzystywać posiadaną wiedzę i na jej podstawie formułować oraz rozwiązywać złożone i nietypowe problemy z obszaru cyberbezpieczeństwa w przedsiębiorstwie, w tym te natury analityczno-prognostycznej niezbędnych w podejmowaniu decyzji gospodarczych i zarządczych na bardzo dobrym poziomie.</w:t>
            </w:r>
          </w:p>
        </w:tc>
      </w:tr>
      <w:tr>
        <w:trPr>
          <w:trHeight w:val="457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innowacyjnie stosować oraz modyfikować metody i narzędzia analizy procesów i zjawisk zachodzących w organizacji i jej otoczeniu oraz formułować własne rozwiązania o charakterze wdrożeniowym na dostatecznym poziomie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innowacyjnie stosować oraz modyfikować metody i narzędzia analizy procesów i zjawisk zachodzących w organizacji i jej otoczeniu oraz formułować własne rozwiązania o charakterze wdrożeniowym na dobrym poziomie.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innowacyjnie stosować oraz modyfikować metody i narzędzia analizy procesów i zjawisk zachodzących w organizacji i jej otoczeniu oraz formułować własne rozwiązania o charakterze wdrożeniowym na bardzo dobrym poziomie.</w:t>
            </w:r>
          </w:p>
        </w:tc>
      </w:tr>
      <w:tr>
        <w:trPr>
          <w:trHeight w:val="457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3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dokonywać oceny, krytycznej analizy, syntezy, twórczej interpretacji i prezentacji procesów i systemów informacyjnych z obszaru cyberbezpieczeństwa w przedsiębiorstwie na dostatecznym poziomie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dokonywać oceny, krytycznej analizy, syntezy, twórczej interpretacji i prezentacji procesów i systemów informacyjnych z obszaru cyberbezpieczeństwa w przedsiębiorstwie na dobrym poziomie.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dokonywać oceny, krytycznej analizy, syntezy, twórczej interpretacji i prezentacji procesów i systemów informacyjnych z obszaru cyberbezpieczeństwa w przedsiębiorstwie na bardzo dobrym poziomie.</w:t>
            </w:r>
          </w:p>
        </w:tc>
      </w:tr>
      <w:tr>
        <w:trPr>
          <w:trHeight w:val="457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bsolwent uznaje znaczenie wiedzy w rozwiązywaniu problemów poznawczych i praktycznych, jednocześnie krytycznie ocenia posiadaną wiedzę i odbieranie treści na dostatecznym poziomie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bsolwent uznaje znaczenie wiedzy w rozwiązywaniu problemów poznawczych i praktycznych, jednocześnie krytycznie ocenia posiadaną wiedzę i odbieranie treści na dobrym poziomie.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bsolwent uznaje znaczenie wiedzy w rozwiązywaniu problemów poznawczych i praktycznych, jednocześnie krytycznie ocenia posiadaną wiedzę i odbieranie treści na bardzo dobrym poziomie.</w:t>
            </w:r>
          </w:p>
        </w:tc>
      </w:tr>
      <w:tr>
        <w:trPr>
          <w:trHeight w:val="457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bsolwent jest gotów do zasięgania opinii ekspertów w przypadku trudności z samodzielnym rozwiązaniem problemów praktycznych z zakresu zarządzania różnymi obszarami działalności gospodarczej, instytucjami oraz organizacjami na dostatecznym poziomie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bsolwent jest gotów do zasięgania opinii ekspertów w przypadku trudności z samodzielnym rozwiązaniem problemów praktycznych z zakresu zarządzania różnymi obszarami działalności gospodarczej, instytucjami oraz organizacjami na dobrym poziomie.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bsolwent jest gotów do zasięgania opinii ekspertów w przypadku trudności z samodzielnym rozwiązaniem problemów praktycznych z zakresu zarządzania różnymi obszarami działalności gospodarczej, instytucjami oraz organizacjami na bardzo dobrym poziomie.</w:t>
            </w:r>
          </w:p>
        </w:tc>
      </w:tr>
      <w:tr>
        <w:trPr>
          <w:trHeight w:val="457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3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bsolwent jest gotów w stopniu dostatecznym do inspirowania i organizowania działalności na rzecz środowiska społecznego. Inicjuje działania na rzecz interesu publicznego, uczestniczy w przygotowywaniu projektów i zadań społecznych dotyczących zarządzania. Z uwzględnieniem aspektów ekonomicznych, prawnych i politycznych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bsolwent jest gotów w stopniu dobrym do inspirowania i organizowania działalności na rzecz środowiska społecznego. Inicjuje działania na rzecz interesu publicznego, uczestniczy w przygotowywaniu projektów i zadań społecznych dotyczących zarządzania. Z uwzględnieniem aspektów ekonomicznych, prawnych i politycznych.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bsolwent jest gotów w stopniu bardzo dobrym do inspirowania i organizowania działalności na rzecz środowiska społecznego. Inicjuje działania na rzecz interesu publicznego, uczestniczy w przygotowywaniu projektów i zadań społecznych dotyczących zarządzania. Z uwzględnieniem aspektów ekonomicznych, prawnych i politycznych.</w:t>
            </w:r>
          </w:p>
        </w:tc>
      </w:tr>
      <w:tr>
        <w:trPr>
          <w:trHeight w:val="510" w:hRule="atLeast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7. Literatura podstawow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. Trubaska (red.), Ł. Wojciechowski (red.),</w:t>
            </w:r>
            <w:r>
              <w:rPr>
                <w:bCs/>
                <w:iCs/>
                <w:sz w:val="20"/>
                <w:szCs w:val="20"/>
              </w:rPr>
              <w:t xml:space="preserve"> Cyberbezpieczeństwo jako element bezpieczeństwa państwa i ochrony prywatności obywateli, </w:t>
            </w:r>
            <w:r>
              <w:rPr>
                <w:bCs/>
                <w:sz w:val="20"/>
                <w:szCs w:val="20"/>
              </w:rPr>
              <w:t>Monografie Wydziału Administracji i Nauk Społecznych WSEI, Lublin 2019.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P. Carey, </w:t>
            </w:r>
            <w:r>
              <w:rPr>
                <w:bCs/>
                <w:iCs/>
                <w:sz w:val="20"/>
                <w:szCs w:val="20"/>
              </w:rPr>
              <w:t>Firewall nie powstrzyma prawdziwego smoka, czyli jak zadbać o cyberbezpieczeństwo</w:t>
            </w:r>
            <w:r>
              <w:rPr>
                <w:bCs/>
                <w:sz w:val="20"/>
                <w:szCs w:val="20"/>
              </w:rPr>
              <w:t xml:space="preserve">, Wydawnictgwo </w:t>
              <w:br/>
              <w:t xml:space="preserve">      Helion, Gliwice 2019.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284" w:hanging="28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. Banasiński (red.), </w:t>
            </w:r>
            <w:r>
              <w:rPr>
                <w:bCs/>
                <w:iCs/>
                <w:sz w:val="20"/>
                <w:szCs w:val="20"/>
              </w:rPr>
              <w:t>Cyberbezpieczeństwo. Zarys wykładu</w:t>
            </w:r>
            <w:r>
              <w:rPr>
                <w:bCs/>
                <w:sz w:val="20"/>
                <w:szCs w:val="20"/>
              </w:rPr>
              <w:t>, Wolters Kluwer, Warszawa 201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284" w:hanging="28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. Szpakowski, Przedsiębiorczość. Zarządzanie przedsiębiorstwem od A do Z, Knowledge Innovation Center, Warszawa 201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284" w:hanging="284"/>
              <w:jc w:val="both"/>
              <w:rPr/>
            </w:pPr>
            <w:hyperlink r:id="rId2">
              <w:r>
                <w:rPr>
                  <w:rStyle w:val="InternetLink"/>
                  <w:bCs/>
                  <w:sz w:val="20"/>
                  <w:szCs w:val="20"/>
                </w:rPr>
                <w:t>Red.Nauk.Maciej Marczyk</w:t>
              </w:r>
            </w:hyperlink>
            <w:r>
              <w:rPr>
                <w:bCs/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bCs/>
                  <w:sz w:val="20"/>
                  <w:szCs w:val="20"/>
                </w:rPr>
                <w:t>Red.Nauk.Marek Stolarz</w:t>
              </w:r>
            </w:hyperlink>
            <w:r>
              <w:rPr>
                <w:bCs/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bCs/>
                  <w:sz w:val="20"/>
                  <w:szCs w:val="20"/>
                </w:rPr>
                <w:t>Red.Nauk.Bartłomiej Terebiński</w:t>
              </w:r>
            </w:hyperlink>
            <w:r>
              <w:rPr>
                <w:bCs/>
                <w:sz w:val="20"/>
                <w:szCs w:val="20"/>
              </w:rPr>
              <w:t xml:space="preserve">, Cyberbezpieczeństwo W Teorii I Praktyce. Wybrane Aspekty, </w:t>
            </w:r>
            <w:hyperlink r:id="rId5">
              <w:r>
                <w:rPr>
                  <w:rStyle w:val="InternetLink"/>
                  <w:bCs/>
                  <w:sz w:val="20"/>
                  <w:szCs w:val="20"/>
                </w:rPr>
                <w:t>Akademia Sztuki Wojennej</w:t>
              </w:r>
            </w:hyperlink>
            <w:r>
              <w:rPr>
                <w:bCs/>
                <w:sz w:val="20"/>
                <w:szCs w:val="20"/>
              </w:rPr>
              <w:t>, 2023</w:t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3"/>
              </w:numPr>
              <w:ind w:left="284" w:hanging="360"/>
              <w:rPr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iCs w:val="false"/>
                  <w:sz w:val="20"/>
                  <w:szCs w:val="20"/>
                  <w:lang w:val="pl-PL" w:eastAsia="pl-PL"/>
                </w:rPr>
                <w:t>Red.Nauk.Katarzyna Chałubińska-Jentkiewicz</w:t>
              </w:r>
            </w:hyperlink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val="pl-PL" w:eastAsia="pl-PL"/>
              </w:rPr>
              <w:t xml:space="preserve">,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iCs w:val="false"/>
                  <w:sz w:val="20"/>
                  <w:szCs w:val="20"/>
                  <w:lang w:val="pl-PL" w:eastAsia="pl-PL"/>
                </w:rPr>
                <w:t>Red.Nauk.Oksana Evsyukova</w:t>
              </w:r>
            </w:hyperlink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val="pl-PL" w:eastAsia="pl-PL"/>
              </w:rPr>
              <w:t xml:space="preserve">, Information Disinformation Cybersecurity,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iCs w:val="false"/>
                  <w:sz w:val="20"/>
                  <w:szCs w:val="20"/>
                  <w:lang w:val="pl-PL" w:eastAsia="pl-PL"/>
                </w:rPr>
                <w:t>Wydawnictwo Adam Marszałek</w:t>
              </w:r>
            </w:hyperlink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eastAsia="pl-PL"/>
              </w:rPr>
              <w:t>,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eastAsia="pl-PL"/>
              </w:rPr>
              <w:t>W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val="pl-PL" w:eastAsia="pl-PL"/>
              </w:rPr>
              <w:t>a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eastAsia="pl-PL"/>
              </w:rPr>
              <w:t>r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val="pl-PL" w:eastAsia="pl-PL"/>
              </w:rPr>
              <w:t>s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eastAsia="pl-PL"/>
              </w:rPr>
              <w:t>z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val="pl-PL" w:eastAsia="pl-PL"/>
              </w:rPr>
              <w:t>a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eastAsia="pl-PL"/>
              </w:rPr>
              <w:t>w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val="pl-PL" w:eastAsia="pl-PL"/>
              </w:rPr>
              <w:t>a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val="pl-PL" w:eastAsia="pl-PL"/>
              </w:rPr>
              <w:t>2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eastAsia="pl-PL"/>
              </w:rPr>
              <w:t>0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val="pl-PL" w:eastAsia="pl-PL"/>
              </w:rPr>
              <w:t>2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eastAsia="pl-PL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lendowska M,  Miernik R, Bezpieczeństwo w cyberprzestrzeni Wybrane zagadnienia, Wydawnictwo Adam Marszałek 2021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jc w:val="both"/>
              <w:rPr/>
            </w:pPr>
            <w:r>
              <w:rPr>
                <w:bCs/>
                <w:sz w:val="20"/>
                <w:szCs w:val="20"/>
                <w:lang w:val="en-US"/>
              </w:rPr>
              <w:t xml:space="preserve">E. Ozkaya, </w:t>
            </w:r>
            <w:r>
              <w:rPr>
                <w:bCs/>
                <w:iCs/>
                <w:sz w:val="20"/>
                <w:szCs w:val="20"/>
                <w:lang w:val="en-US"/>
              </w:rPr>
              <w:t>Cybersecurity: The Beginner's Guide</w:t>
            </w:r>
            <w:r>
              <w:rPr>
                <w:bCs/>
                <w:sz w:val="20"/>
                <w:szCs w:val="20"/>
                <w:lang w:val="en-US"/>
              </w:rPr>
              <w:t>, Packt Publishing Ltd., Birmingham 2019.</w:t>
            </w:r>
          </w:p>
        </w:tc>
      </w:tr>
      <w:tr>
        <w:trPr>
          <w:trHeight w:val="848" w:hRule="atLeast"/>
        </w:trPr>
        <w:tc>
          <w:tcPr>
            <w:tcW w:w="9317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jc w:val="both"/>
              <w:rPr/>
            </w:pPr>
            <w:r>
              <w:rPr>
                <w:bCs/>
                <w:sz w:val="20"/>
                <w:szCs w:val="20"/>
              </w:rPr>
              <w:t>Ustawa o krajowym systemie cyberbezpieczeństwa, 2018</w:t>
            </w:r>
          </w:p>
          <w:p>
            <w:pPr>
              <w:pStyle w:val="Normal"/>
              <w:tabs>
                <w:tab w:val="clear" w:pos="708"/>
                <w:tab w:val="left" w:pos="27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>
          <w:rFonts w:ascii="Times New Roman" w:hAnsi="Times New Roman" w:cs="Times New Roman"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sz w:val="20"/>
          <w:szCs w:val="20"/>
        </w:rPr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1) 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3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4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/1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/1,7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9">
        <w:r>
          <w:rPr>
            <w:rStyle w:val="InternetLink"/>
            <w:color w:val="000000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10">
        <w:r>
          <w:rPr>
            <w:rStyle w:val="InternetLink"/>
            <w:color w:val="000000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/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sectPr>
      <w:headerReference w:type="default" r:id="rId11"/>
      <w:footerReference w:type="default" r:id="rId12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Arial"/>
      <w:color w:val="000000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 w:val="false"/>
      <w:bCs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Arial"/>
      <w:color w:val="000000"/>
    </w:rPr>
  </w:style>
  <w:style w:type="character" w:styleId="WW8Num31z0">
    <w:name w:val="WW8Num31z0"/>
    <w:qFormat/>
    <w:rPr>
      <w:rFonts w:cs="Times New Roman"/>
    </w:rPr>
  </w:style>
  <w:style w:type="character" w:styleId="WW8Num31z2">
    <w:name w:val="WW8Num31z2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Domylnaczcionkaakapitu"/>
    <w:qFormat/>
    <w:rPr/>
  </w:style>
  <w:style w:type="character" w:styleId="Size">
    <w:name w:val="size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ydawca">
    <w:name w:val="wydawca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1">
    <w:name w:val="Akapit z listą11"/>
    <w:basedOn w:val="Normal"/>
    <w:qFormat/>
    <w:pPr>
      <w:ind w:left="720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2">
    <w:name w:val="Akapit z listą2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iegarnia-ekonomiczna.com.pl/modules.php?name=Sklep&amp;plik=lista&amp;nazwa=osoba&amp;id=35015&amp;hthost=1&amp;store_id=2&amp;store_id=2" TargetMode="External"/><Relationship Id="rId3" Type="http://schemas.openxmlformats.org/officeDocument/2006/relationships/hyperlink" Target="https://www.ksiegarnia-ekonomiczna.com.pl/modules.php?name=Sklep&amp;plik=lista&amp;nazwa=osoba&amp;id=35016&amp;hthost=1&amp;store_id=2&amp;store_id=2" TargetMode="External"/><Relationship Id="rId4" Type="http://schemas.openxmlformats.org/officeDocument/2006/relationships/hyperlink" Target="https://www.ksiegarnia-ekonomiczna.com.pl/modules.php?name=Sklep&amp;plik=lista&amp;nazwa=osoba&amp;id=35017&amp;hthost=1&amp;store_id=2&amp;store_id=2" TargetMode="External"/><Relationship Id="rId5" Type="http://schemas.openxmlformats.org/officeDocument/2006/relationships/hyperlink" Target="https://www.ksiegarnia-ekonomiczna.com.pl/modules.php?name=Sklep&amp;plik=lista&amp;nazwa=wyd&amp;id=448&amp;hthost=1&amp;store_id=2" TargetMode="External"/><Relationship Id="rId6" Type="http://schemas.openxmlformats.org/officeDocument/2006/relationships/hyperlink" Target="https://www.ksiegarnia-ekonomiczna.com.pl/modules.php?name=Sklep&amp;plik=lista&amp;nazwa=osoba&amp;id=35242&amp;hthost=1&amp;store_id=2&amp;store_id=2" TargetMode="External"/><Relationship Id="rId7" Type="http://schemas.openxmlformats.org/officeDocument/2006/relationships/hyperlink" Target="https://www.ksiegarnia-ekonomiczna.com.pl/modules.php?name=Sklep&amp;plik=lista&amp;nazwa=osoba&amp;id=39134&amp;hthost=1&amp;store_id=2&amp;store_id=2" TargetMode="External"/><Relationship Id="rId8" Type="http://schemas.openxmlformats.org/officeDocument/2006/relationships/hyperlink" Target="https://www.ksiegarnia-ekonomiczna.com.pl/modules.php?name=Sklep&amp;plik=lista&amp;nazwa=wyd&amp;id=44&amp;hthost=1&amp;store_id=2" TargetMode="External"/><Relationship Id="rId9" Type="http://schemas.openxmlformats.org/officeDocument/2006/relationships/hyperlink" Target="https://pl.wikipedia.org/wiki/Badania_naukowe" TargetMode="External"/><Relationship Id="rId10" Type="http://schemas.openxmlformats.org/officeDocument/2006/relationships/hyperlink" Target="https://pl.wikipedia.org/wiki/Eksperyment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7T08:44:00Z</dcterms:created>
  <dc:creator>hermanm</dc:creator>
  <dc:description/>
  <cp:keywords/>
  <dc:language>en-US</dc:language>
  <cp:lastModifiedBy>Monika Wowk</cp:lastModifiedBy>
  <cp:lastPrinted>2024-03-18T10:43:00Z</cp:lastPrinted>
  <dcterms:modified xsi:type="dcterms:W3CDTF">2024-10-28T09:55:00Z</dcterms:modified>
  <cp:revision>7</cp:revision>
  <dc:subject/>
  <dc:title>PROGRAM PRZEDMIOTU</dc:title>
</cp:coreProperties>
</file>