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OWANIE WARTOŚCIOWYCH PRODUKTÓ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borowik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1.</w:t>
        <w:tab/>
        <w:t>USYTUOWANIE PRZEDMIOTU W SYSTEMIE STU</w:t>
      </w:r>
      <w:r>
        <w:rPr/>
        <w:t>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95"/>
        <w:gridCol w:w="275"/>
        <w:gridCol w:w="1109"/>
        <w:gridCol w:w="1658"/>
        <w:gridCol w:w="1948"/>
        <w:gridCol w:w="680"/>
        <w:gridCol w:w="694"/>
        <w:gridCol w:w="1952"/>
        <w:gridCol w:w="21"/>
      </w:tblGrid>
      <w:tr>
        <w:trPr>
          <w:trHeight w:val="457" w:hRule="atLeast"/>
        </w:trPr>
        <w:tc>
          <w:tcPr>
            <w:tcW w:w="6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42" w:hanging="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Przekazanie wiedzy dotyczącej konkurencji i konkurowania w ramach gry rynkowej oraz koncepcji i metod ułatwiających projektowanie konkurencyjnych i wartościowych produktów (wyrobów i usług) 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11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42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pl-PL" w:eastAsia="pl-PL"/>
              </w:rPr>
              <w:t>Nabycie przez studenta podstawowych umiejętności wykorzystania określonych metod i technik ułatwiających projektowanie wartościowych (dla klienta i przedsiębiorstwa) i konkurencyjnych produktów (wyrobów i usług)</w:t>
            </w:r>
            <w:r>
              <w:rPr>
                <w:sz w:val="20"/>
                <w:szCs w:val="20"/>
                <w:lang w:val="pl-PL" w:eastAsia="pl-PL"/>
              </w:rPr>
              <w:t xml:space="preserve"> 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10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467" w:hanging="4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 u studenta postawy aktywnego</w:t>
            </w:r>
          </w:p>
          <w:p>
            <w:pPr>
              <w:pStyle w:val="Akapitzlist1"/>
              <w:ind w:left="467" w:hanging="4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obywania wiedzy oraz zdolności do myślenia </w:t>
            </w:r>
          </w:p>
          <w:p>
            <w:pPr>
              <w:pStyle w:val="Akapitzlist1"/>
              <w:ind w:left="14" w:hanging="0"/>
              <w:rPr/>
            </w:pPr>
            <w:r>
              <w:rPr>
                <w:sz w:val="20"/>
                <w:szCs w:val="20"/>
              </w:rPr>
              <w:t>innowacyjnego i działania przedsiębiorczego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6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wiedzę z zakresu programowania, projektowania, wdrażania i cyklu życia produkt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siada wiedzę na temat faktów, obiektów i zjawisk ekonomicznych, </w:t>
            </w:r>
            <w:r>
              <w:rPr>
                <w:sz w:val="20"/>
                <w:szCs w:val="20"/>
              </w:rPr>
              <w:t>w wpływających na efektywność projektowanych produktów.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11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i rozumie w pogłębionym stopniu zasady ochrony własności przemysłowej i prawa autorskiego oraz konieczność zarządzania zasobami własności intelektualnej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7S_WK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K2P_U02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właściwego doboru metod i narzędzi w procesie projektowania szeroko rozumianego produkt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7S_UW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ca projektowa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4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projektowe oraz wariantować działania w warunkach nie w pełni przewidywalnych 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ca projektowa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10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 wymiarze praktycznym formułować i testować hipotezy związane z prostymi problemami wdrożeniowymi i ewaluacyjnymi produktów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ca projektowa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Style w:val="Markedcontent"/>
                <w:sz w:val="20"/>
                <w:szCs w:val="20"/>
              </w:rPr>
              <w:t>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6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owy produkt – funkcje, cechy.</w:t>
            </w:r>
          </w:p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projektowania wartościowych produktów (PWP).</w:t>
            </w:r>
          </w:p>
          <w:p>
            <w:pPr>
              <w:pStyle w:val="Normal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(stacjonarne 10h, niestac. 6h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, K2.</w:t>
            </w:r>
          </w:p>
        </w:tc>
      </w:tr>
      <w:tr>
        <w:trPr>
          <w:trHeight w:val="454" w:hRule="atLeast"/>
        </w:trPr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Analiza strategiczna otoczenia produktu. Funkcje projektowanego produktu. Casy study. </w:t>
            </w:r>
          </w:p>
          <w:p>
            <w:pPr>
              <w:pStyle w:val="Normal"/>
              <w:ind w:left="-27" w:firstLine="27"/>
              <w:rPr>
                <w:iCs/>
                <w:color w:val="000000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(stacjonarne 10h, niestac. 6h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, K2.</w:t>
            </w:r>
          </w:p>
        </w:tc>
      </w:tr>
      <w:tr>
        <w:trPr>
          <w:trHeight w:val="454" w:hRule="atLeast"/>
        </w:trPr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Analiza konkurencyjności projektowanego produktu. Propozycje rozwiązań. Doskonalenie marketingowe Produktu. Casy study </w:t>
            </w:r>
            <w:r>
              <w:rPr>
                <w:rStyle w:val="Markedcontent"/>
                <w:sz w:val="20"/>
                <w:szCs w:val="20"/>
              </w:rPr>
              <w:t>(stacjonarne 10h, niestac. 6h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, K2.</w:t>
            </w:r>
          </w:p>
        </w:tc>
      </w:tr>
      <w:tr>
        <w:trPr>
          <w:trHeight w:val="454" w:hRule="atLeast"/>
        </w:trPr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Koszty bezpośrednie projektowanego produktu. </w:t>
            </w:r>
          </w:p>
          <w:p>
            <w:pPr>
              <w:pStyle w:val="Normal"/>
              <w:ind w:left="46" w:hanging="46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Projekt wstępny wartościowego produktu. Casy study </w:t>
            </w:r>
            <w:r>
              <w:rPr>
                <w:rStyle w:val="Markedcontent"/>
                <w:sz w:val="20"/>
                <w:szCs w:val="20"/>
              </w:rPr>
              <w:t>(stacjonarne 10h, niestac. 6h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, K2.</w:t>
            </w:r>
          </w:p>
        </w:tc>
      </w:tr>
      <w:tr>
        <w:trPr>
          <w:trHeight w:val="454" w:hRule="atLeast"/>
        </w:trPr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Ewaluacja produktu (etapy, kryteria, mierniki, wskaźniki, normy)</w:t>
            </w:r>
            <w:r>
              <w:rPr>
                <w:rStyle w:val="Markedcontent"/>
                <w:sz w:val="20"/>
                <w:szCs w:val="20"/>
              </w:rPr>
              <w:t xml:space="preserve"> (stacjonarne 5h, niestac. 3h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, K2</w:t>
            </w:r>
          </w:p>
        </w:tc>
      </w:tr>
      <w:tr>
        <w:trPr>
          <w:trHeight w:val="454" w:hRule="atLeast"/>
        </w:trPr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8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2"/>
              <w:gridCol w:w="1886"/>
            </w:tblGrid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188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886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886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W1, W2, W3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, K2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9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– pytania problemowe otwarte z materiału omówionego podczas zajęć wraz z zaleconymi lekturami.</w:t>
            </w:r>
          </w:p>
        </w:tc>
      </w:tr>
      <w:tr>
        <w:trPr>
          <w:trHeight w:val="397" w:hRule="atLeast"/>
        </w:trPr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 3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aca projektowa - praca w zespołach 4-6 osobowych.  </w:t>
            </w:r>
          </w:p>
        </w:tc>
      </w:tr>
      <w:tr>
        <w:trPr>
          <w:trHeight w:val="397" w:hRule="atLeast"/>
        </w:trPr>
        <w:tc>
          <w:tcPr>
            <w:tcW w:w="7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z przedmiotu kończą się ocen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końcowa jest średnią ocen za egzamin pisemny (60%) i zadania praktyczne wykonane podczas zajęć (40%) – w postaci pracy projekt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problematykę projektowania produktu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problematykę projektowania produktu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problematykę projektowania produktu.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absolwent zna współczesne koncepcje wdrożenia i marketingu.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współczesne koncepcje wdrożenia i marketingu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współczesne koncepcje wdrożenia i marketingu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, U 3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Absolwent potrafi w stopniu jedynie wystarczającym prawidłowo rozwiązywać pojawiające się problemy projektowo wdrożeniowe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prawidłowo rozwiązywać pojawiające się w działalności gospodarczej złożone i nietypowe problemy projektowo wdrożeni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projektowo wdrożeniowe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wariantów produktu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, ale także treści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,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,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ński J. Instrukcja postępowania. Metodyka PWP, Warszawska Szkoła Zarządzania-Szkoła Wyższa, Warszawa 2020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306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   Wirkus M., Lis A.M. (red), Planowanie i rozwój nowych produktów. Aspekty strategiczne, techniczne i 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marketingowe, Wyd.II, Wydawnictwo CeDeWu, 2018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Connell S. Szybkie projektowanie. Zapanuj nad chaosem zadań i presją czasu. Helion 2017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oźmiński A.K., Piotrowski W., Zarządzanie. Teoria i praktyka, PWN, Warszawa 2023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15"/>
        <w:gridCol w:w="1276"/>
        <w:gridCol w:w="1134"/>
        <w:gridCol w:w="1134"/>
        <w:gridCol w:w="1105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jęcia teoretyczn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+12) = 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/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/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rStyle w:val="PageNumber"/>
                        <w:lang w:val="pl-PL"/>
                      </w:rPr>
                      <w:fldChar w:fldCharType="begin"/>
                    </w:r>
                    <w:r>
                      <w:rPr>
                        <w:rStyle w:val="PageNumber"/>
                        <w:lang w:val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pl-PL"/>
                      </w:rPr>
                      <w:fldChar w:fldCharType="separate"/>
                    </w:r>
                    <w:r>
                      <w:rPr>
                        <w:rStyle w:val="PageNumber"/>
                        <w:lang w:val="pl-PL"/>
                      </w:rPr>
                      <w:t>6</w:t>
                    </w:r>
                    <w:r>
                      <w:rPr>
                        <w:rStyle w:val="PageNumber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38:00Z</dcterms:created>
  <dc:creator>barbara_lubas75@outlook.com</dc:creator>
  <dc:description/>
  <cp:keywords/>
  <dc:language>en-US</dc:language>
  <cp:lastModifiedBy>Janusz Janota</cp:lastModifiedBy>
  <dcterms:modified xsi:type="dcterms:W3CDTF">2024-11-29T08:38:00Z</dcterms:modified>
  <cp:revision>2</cp:revision>
  <dc:subject/>
  <dc:title/>
</cp:coreProperties>
</file>