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en-US"/>
        </w:rPr>
        <w:t>KARTA PRZEDMIOTU</w:t>
        <w:tab/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en-US"/>
        </w:rPr>
        <w:t>ROK AKADEMICKI: 20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HISTORIA GOSPODARCZ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f. dr hab. Paweł Soro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GB" w:eastAsia="pl-PL"/>
              </w:rPr>
              <w:t>Tel. 603-425-568; e-mail: pawel@plp.info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1.</w:t>
        <w:tab/>
        <w:t>USYTUOWANIE PR</w:t>
      </w:r>
      <w:r>
        <w:rPr/>
        <w:t>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 / 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OZIOM 6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2.</w:t>
        <w:tab/>
        <w:t>OGÓLNA CHARAKTERYSTYK</w:t>
      </w:r>
      <w:r>
        <w:rPr/>
        <w:t>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ZEDMIOTY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kern w:val="0"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ykład – egza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of. dr hab. Paweł Soro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of. dr hab. Paweł Soro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95"/>
        <w:gridCol w:w="340"/>
        <w:gridCol w:w="896"/>
        <w:gridCol w:w="142"/>
        <w:gridCol w:w="1469"/>
        <w:gridCol w:w="2711"/>
        <w:gridCol w:w="139"/>
        <w:gridCol w:w="364"/>
        <w:gridCol w:w="134"/>
        <w:gridCol w:w="772"/>
        <w:gridCol w:w="1313"/>
        <w:gridCol w:w="23"/>
        <w:gridCol w:w="233"/>
      </w:tblGrid>
      <w:tr>
        <w:trPr>
          <w:trHeight w:val="457" w:hRule="atLeast"/>
        </w:trPr>
        <w:tc>
          <w:tcPr>
            <w:tcW w:w="6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6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kern w:val="0"/>
                <w:sz w:val="20"/>
                <w:szCs w:val="20"/>
                <w:lang w:val="en-US"/>
              </w:rPr>
              <w:t>Pogłębienie wiedzy studentów z zakresu historii gospodarczej</w:t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P_W02, K1P_W04, K1P_W09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6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kern w:val="0"/>
                <w:sz w:val="20"/>
                <w:szCs w:val="20"/>
                <w:lang w:eastAsia="pl-PL"/>
              </w:rPr>
              <w:t>Kształtowanie umiejętności myślenia historycznego, tj. dostrzegania genezy i uwarunkowań historyczn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kern w:val="0"/>
                <w:sz w:val="20"/>
                <w:szCs w:val="20"/>
                <w:lang w:eastAsia="pl-PL"/>
              </w:rPr>
              <w:t>zjawisk i procesów społeczno-ekonomicznych oraz ich konsekwencji</w:t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P_U01, K1P_U04, K1P_U05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6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Ułatwienie zrozumienia (na konkretnym materiale historycznym) funkcjonowania praw i mechanizm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połecznych oraz ekonomicznych właściwych poszczególnym ustrojom i okresom.</w:t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K1P_K04, K1P_K05,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2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Kierunkowe efekty kształcenia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pl-PL"/>
              </w:rPr>
              <w:t>EFEKTY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Odniesienie do obszarowych efektów kształcenia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osiągnięcie efektu uczenia się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P_W02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zaawansowaną wiedzę o charakterze nauk społecznych, ich miejscu w systemie nauk, zna rolę różnych zjawisk gospodarczych oraz ich skutki dla rozwoju gospodarek i społeczeństw.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6S_WG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gzamin teoretyczny pisemny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P_W04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zh-CN"/>
              </w:rPr>
              <w:t>Student klasyfikuje i umiejscawia w czasie poszczególne okresy i ustroje gospodarcze, definiuje określone zjawiska społeczno -gospodarcze oraz potrafi  scharakteryzować określone nurty i ustroje gospodarcze.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6S_WG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gzamin teoretyczny pisemny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P_W09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Student identyfikuje podstawowe prawa i mechanizmy społeczne oraz ekonomiczne właściwe różnym ustrojom gospodarczym, ma wiedzę o poglądach na temat funkcjonowania systemów i instytucji finansowych a także rodzajach powiązań między elementami systemu finansowego, ekonomicznego i społecznego oraz ich ewolucji.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6S_WK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gzamin teoretyczny pisemny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P_U01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Potrafi prognozować praktyczne skutki konkretnych procesów i zjawisk społecznych (w tym: gospodarczych, prawnych, kulturowych, politycznych) 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6S_UW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1P_U05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Student rozwija umiejętność krytycznego spojrzenia na działania podejmowane przez podmioty i instytucje w różnych warunkach społeczno-gospodarczych oraz oceny tych działań.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6S_UW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Zadanie praktyczne w postaci prezentacji – praca grupowa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4"/>
                <w:lang w:eastAsia="pl-PL"/>
              </w:rPr>
              <w:t>K1P_U04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4"/>
                <w:lang w:eastAsia="pl-PL"/>
              </w:rPr>
              <w:t xml:space="preserve">Potrafi formułować problemy oraz opisywać ich istotę poprzez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4"/>
                <w:lang w:eastAsia="pl-PL"/>
              </w:rPr>
              <w:t>właściwy dobór źródeł oraz informacji, dokonywać oceny, krytycznej analizy i syntezy informacji ze źródeł historycznych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4"/>
                <w:lang w:eastAsia="pl-PL"/>
              </w:rPr>
              <w:t>P6S_U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4"/>
                <w:lang w:eastAsia="pl-PL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4"/>
                <w:lang w:eastAsia="pl-PL"/>
              </w:rPr>
              <w:t>K1P_K04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przygotowany do prowadzenia badań z zakresu problemów ekonomiczno-społecznych i samodzielnego poszukiwania rozwiązań tych problemów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4"/>
                <w:lang w:eastAsia="pl-PL"/>
              </w:rPr>
              <w:t>P6S_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4"/>
                <w:lang w:eastAsia="pl-PL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4"/>
                <w:lang w:eastAsia="pl-PL"/>
              </w:rPr>
              <w:t>K1P_K05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4"/>
                <w:lang w:eastAsia="pl-PL"/>
              </w:rPr>
              <w:t xml:space="preserve">Jest gotów do inicjowania działań na rzecz interesu publicznego, myślenia i działania w sposób przedsiębiorczy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4"/>
                <w:lang w:eastAsia="pl-PL"/>
              </w:rPr>
              <w:t>myślenia kreatywnego, wyjścia poza utarte schematy; myślenia i działania w sposób przedsiębiorczy; elastycznego dostosowania się do wymogów otoczenia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4"/>
                <w:lang w:eastAsia="pl-PL"/>
              </w:rPr>
              <w:t>P6S_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4"/>
                <w:lang w:eastAsia="pl-PL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53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26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26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wykładów ( 3 h. niestacjonarnych, 5 h stacjonarnych).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1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ospodarka w dobie wczesnego feudalizmu IX-XII w. oraz  początki feudalnego państwa polskiego. 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2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wój gospodarki towarowo-pieniężnej                   </w:t>
              <w:br/>
              <w:br/>
              <w:t>Przejawy gospodarki towarowej na ziemiach polskich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W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01, U02, U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3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kwit i upadek gospodarki folwarczno-pańszczyźnianej 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W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01, U02, U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4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słanki rewolucji przemysłowej                                 </w:t>
              <w:br/>
              <w:t>Wpływ sfery intelektualnej                                      </w:t>
              <w:br/>
              <w:t>Presja demograficzna                                          </w:t>
              <w:br/>
              <w:t xml:space="preserve">Rewolucja agrarna                                              </w:t>
              <w:br/>
              <w:t xml:space="preserve">System finansowy                                              </w:t>
              <w:br/>
              <w:t xml:space="preserve">Infrastruktura i komunikacja                                     </w:t>
              <w:br/>
              <w:t>Uwarunkowania polityczno-społeczne  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W03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5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wój gospodarczy 1800–1870                           </w:t>
              <w:br/>
              <w:br/>
              <w:t>Rozwój gospodarki towarowej na ziemiach polskich 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01, U02, U03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6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czątki gospodarki monopolistycznej 1870–1914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stotne cechy kapitalizmu monopolistycznego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słanki monopolizacji    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W03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7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onomiczno-społeczne konsekwencje I wojny światowej  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01, U02, U03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8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ote lata” gospodarki rynkowej  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W03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9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lki kryzys ekonomiczny 1929–1933/1935    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01, U02, U03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10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wencjonizm państwowy  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W03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11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spodarka na ziemiach polskich na tle zmian w ekonomice światowej 1939–1945  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01, U02, U03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12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spodarka w Związku Radzieckim 1917–1945 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W03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13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ojenna odbudowa i rekonstrukcja gospodarki światowej 1945–1949  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01, U02, U03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14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t i Polska w szczytowym okresie zimnej wojny 1950–1955   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W03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15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spodarka w ostatnim dwudziestoleciu zimnej wojny 1970–1989  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01, U02, U03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16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wy ład ekonomiczny 1999–2010    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W03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17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łom w Polsce w 1989 r. i jego konsekwencje polityczne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W03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18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stąpienie Polski do Unii Europejskiej                                  </w:t>
              <w:br/>
              <w:t>Ocena procesu transformacji ustrojowej w Polsce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01, U02, U03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FEROWANE METODY DYDAKTYCZNE ORAZ WYKORZYSTYWANE OPROGRAMOWANIE 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72"/>
              <w:gridCol w:w="1779"/>
            </w:tblGrid>
            <w:tr>
              <w:trPr/>
              <w:tc>
                <w:tcPr>
                  <w:tcW w:w="297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u w:val="single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u w:val="single"/>
                      <w:lang w:eastAsia="pl-PL"/>
                    </w:rPr>
                    <w:t>Metody dydaktyczne podające:</w:t>
                  </w:r>
                </w:p>
              </w:tc>
              <w:tc>
                <w:tcPr>
                  <w:tcW w:w="177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u w:val="single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u w:val="single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97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97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u w:val="single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u w:val="single"/>
                      <w:lang w:eastAsia="pl-PL"/>
                    </w:rPr>
                    <w:t>Metody dydaktyczne poszukujące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1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en-US" w:eastAsia="en-US"/>
              </w:rPr>
              <w:t>W1, W2, W3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U1, U2, U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K1, K2, 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8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7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8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7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cena pracy zadanej etapowej pisemnej w postaci analizy 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dentyfikacji oraz </w:t>
              <w:br/>
              <w:t>rozwiązywania problemów gospodarczych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8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7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7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Końcowy egzamin pisemny - test wielokrotnego wyboru z materiału opracowanego podczas zajęć wraz z zaleconymi lekturami 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 1, W 2, W3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W sposób bardzo ogólny i pobieżny zna i rozumie tematykę podejmowaną na zajęciach.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U 1, U 2 , U 3 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topniu jedynie wystarczającym  potrafi prawidłowo zastosować zagadnienia podejmowane podczas zajęć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topniu dobrym  potrafi prawidłowo zastosować zagadnienia podejmowane podczas zajęć.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K 1, K 2 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9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44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44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. Janusz Skodlarski, Historia gospodarcza, Wydawnictwo Naukowe PWN, Warszawa 202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" w:leader="none"/>
              </w:tabs>
              <w:suppressAutoHyphens w:val="true"/>
              <w:spacing w:lineRule="auto" w:line="240" w:before="0" w:after="1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</w:rPr>
              <w:t xml:space="preserve">2.  Tadeusz Janicki,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Historia gospodarcza. Problemy i metody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kern w:val="0"/>
                  <w:sz w:val="20"/>
                  <w:szCs w:val="20"/>
                </w:rPr>
                <w:t>Wydawnictwo Naukowe UAM</w:t>
              </w:r>
            </w:hyperlink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, Poznań 2020.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4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 xml:space="preserve">1. J. Marszałek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Globalizacja Unii Europejskiej, Font 2021.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GB" w:eastAsia="pl-PL"/>
              </w:rPr>
              <w:t xml:space="preserve">2. A.  Hajighasemi,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val="en-GB" w:eastAsia="pl-PL"/>
              </w:rPr>
              <w:t>European Welfare States and Globalization, Elgat, Sweden 2019.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val="en-GB"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4.</w:t>
        <w:tab/>
        <w:t>KALKULACJA NAKŁADU PRACY ST</w:t>
      </w:r>
      <w:r>
        <w:rPr/>
        <w:t xml:space="preserve">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0/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zygotowanie do wykład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/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5/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5/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ukowa.pl/wydawnictwo/wydawnictwo-naukowe-uam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5:23:00Z</dcterms:created>
  <dc:creator>CUW Bojanów</dc:creator>
  <dc:description/>
  <cp:keywords/>
  <dc:language>en-US</dc:language>
  <cp:lastModifiedBy>Elżbieta Woźniakowska</cp:lastModifiedBy>
  <dcterms:modified xsi:type="dcterms:W3CDTF">2024-10-28T09:49:00Z</dcterms:modified>
  <cp:revision>3</cp:revision>
  <dc:subject/>
  <dc:title/>
</cp:coreProperties>
</file>