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ĘPOWANIE ADMINISTRACYJN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Andrzej Dan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361181; a dana1@o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 SPECJALNOŚCIOWY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Andrzej Dan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Andrzej Dan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Andrzej Dan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Andrzej Dan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br w:type="page"/>
      </w:r>
      <w:r>
        <w:rPr/>
        <w:t>3.</w:t>
        <w:tab/>
        <w:t>EFEKTY KSZTAŁCENIA, FORMY ZAJĘĆ, METODY WERYFIKACJI EFEKTÓW KSZTAŁCENIA</w:t>
      </w:r>
      <w:r>
        <w:br w:type="page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91"/>
        <w:gridCol w:w="278"/>
        <w:gridCol w:w="964"/>
        <w:gridCol w:w="145"/>
        <w:gridCol w:w="1478"/>
        <w:gridCol w:w="2536"/>
        <w:gridCol w:w="190"/>
        <w:gridCol w:w="499"/>
        <w:gridCol w:w="139"/>
        <w:gridCol w:w="428"/>
        <w:gridCol w:w="14"/>
        <w:gridCol w:w="1653"/>
        <w:gridCol w:w="17"/>
      </w:tblGrid>
      <w:tr>
        <w:trPr>
          <w:trHeight w:val="457" w:hRule="atLeast"/>
        </w:trPr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pageBreakBefore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swojenie podstawowej wiedzy z zakresu Postępowania administracyjnego,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K1P_W01, K1P_W06, K1P_W08</w:t>
            </w:r>
          </w:p>
        </w:tc>
      </w:tr>
      <w:tr>
        <w:trPr>
          <w:trHeight w:val="4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/>
              </w:rPr>
              <w:t>Z</w:t>
            </w:r>
            <w:r>
              <w:rPr>
                <w:sz w:val="20"/>
                <w:szCs w:val="20"/>
              </w:rPr>
              <w:t xml:space="preserve">rozumienie istoty i roli </w:t>
            </w:r>
            <w:r>
              <w:rPr>
                <w:sz w:val="20"/>
                <w:szCs w:val="20"/>
                <w:lang w:val="pl-PL"/>
              </w:rPr>
              <w:t>przepisów kodeksu postępowania administracyjnego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K1P_U03, K1P_U10, K1P_U08</w:t>
            </w:r>
          </w:p>
        </w:tc>
      </w:tr>
      <w:tr>
        <w:trPr>
          <w:trHeight w:val="4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ycie umiejętności prowadzenia spraw z zakresu prawa administracyjnego materialnego.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K1P_K01, K1P_K06</w:t>
            </w:r>
          </w:p>
        </w:tc>
      </w:tr>
      <w:tr>
        <w:trPr>
          <w:trHeight w:val="918" w:hRule="atLeast"/>
        </w:trPr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osiągnięcie efektu uczenia się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W01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Markedcontent"/>
                <w:sz w:val="20"/>
                <w:szCs w:val="20"/>
              </w:rPr>
              <w:t>Student ma szczegółową wiedzę kompetencjach organów administracji publicznej, stosunkach administracyjnoprawnych, zasadach prowadzenia postępowania administracyjnego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(orzekającego i wykonawczego) i postępowań uproszczonych o charakterze administracyjnym.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WG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 pracy zaliczeniowej</w:t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W06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76" w:before="28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 zna zasady ogólne postępowania i potrafi odnaleźć gwarancje ich realizacji w części szczegółowej kodeksu postępowania administracyjnego.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WG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 pracy zaliczeniowej</w:t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W08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 zna i rozumie podstawowe instytucje procesowe oraz środki ochrony prawnej przysługujące jednostce na drodze administracyjnej.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WK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 pracy zaliczeniowej</w:t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U08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Potrafi rozstrzygać o kluczowych problemach moralnych i etycznych w przedsiębiorstwie lub organizacji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tapowe zadanie praktyczne</w:t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U03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Student stosuje wiedzę teoretyczną do analizy zjawisk prawnych, krytycznie dobierając metody analizy i formułując własne opinie.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W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U10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komunikować się z otoczeniem z użyciem specjalistycznej terminologii z zakresu prawa administracyjnego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K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U14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współdziałać z innymi osobami w ramach prac zespołowych (także o charakterze interdyscyplinarnym)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O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 praktycznych</w:t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K01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7S_KR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 praktycznych</w:t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K06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Jest samodzielny i krytyczny w myśleniu i działaniu przy rozstrzyganiu praktycznych problemów prawnych.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 praktycznych</w:t>
            </w:r>
          </w:p>
        </w:tc>
      </w:tr>
      <w:tr>
        <w:trPr>
          <w:trHeight w:val="454" w:hRule="atLeast"/>
        </w:trPr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29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 (podać liczbę godzin)</w:t>
            </w:r>
          </w:p>
        </w:tc>
        <w:tc>
          <w:tcPr>
            <w:tcW w:w="29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I semestr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postępowania administracyjneg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stacjonarne 5h, niestac. 3h)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mioty i uczestnicy postępowania administracyjnego </w:t>
            </w:r>
            <w:r>
              <w:rPr>
                <w:rFonts w:eastAsia="Calibri"/>
                <w:sz w:val="20"/>
                <w:szCs w:val="20"/>
              </w:rPr>
              <w:t>(stacjonarne 5h, niestac. 3h)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miot postępowania administracyjnego. Pojęcie sprawy administracyjnej </w:t>
            </w:r>
            <w:r>
              <w:rPr>
                <w:rFonts w:eastAsia="Calibri"/>
                <w:sz w:val="20"/>
                <w:szCs w:val="20"/>
              </w:rPr>
              <w:t>(stacjonarne 5h, niestac. 3h)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2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częcie i prowadzenie postępowania administracyjnego</w:t>
            </w:r>
            <w:r>
              <w:rPr>
                <w:rFonts w:eastAsia="Calibri"/>
                <w:sz w:val="20"/>
                <w:szCs w:val="20"/>
              </w:rPr>
              <w:t xml:space="preserve"> (stacjonarne 5h, niestac. 3h)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01, K02, 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3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cyzja administracyjna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stacjonarne 5h, niestac. 3h)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4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stanowienia w postępowaniu administracyjnym (</w:t>
            </w:r>
            <w:r>
              <w:rPr>
                <w:rFonts w:eastAsia="Calibri"/>
                <w:sz w:val="20"/>
                <w:szCs w:val="20"/>
              </w:rPr>
              <w:t>stacjonarne 5h, niestac. 3h)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01, K02, 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5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tępowanie w sprawach wydawania zaświadczeń </w:t>
            </w:r>
            <w:r>
              <w:rPr>
                <w:rFonts w:eastAsia="Calibri"/>
                <w:sz w:val="20"/>
                <w:szCs w:val="20"/>
              </w:rPr>
              <w:t>(stacjonarne 5 h, niestac. 3h)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01, K02, </w:t>
            </w:r>
          </w:p>
        </w:tc>
      </w:tr>
      <w:tr>
        <w:trPr>
          <w:trHeight w:val="454" w:hRule="atLeast"/>
        </w:trPr>
        <w:tc>
          <w:tcPr>
            <w:tcW w:w="7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Zapoznanie studentów </w:t>
                  </w:r>
                  <w:r>
                    <w:rPr>
                      <w:sz w:val="20"/>
                      <w:szCs w:val="20"/>
                    </w:rPr>
                    <w:t>się z tokiem postępowania administracyjnego i rodzajami zapadających rozstrzygnięć</w:t>
                  </w:r>
                  <w:r>
                    <w:rPr/>
                    <w:t xml:space="preserve">. 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Praca w zespołach nad rozwiązaniem postawionego problemu z obszaru: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Zasad postępowania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Konstrukcji decyzji administracyjnej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Konstrukcji postanowienia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Charakteru prawnej rozprawy administracyjnej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Charakteru postepowania gabinetowego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Charakterystyki uczestników postępowania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Stosowania norm prawnych i omawianie ich wyników. 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Cs/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- dyskusja w grupie </w:t>
                    <w:br/>
                    <w:t xml:space="preserve">- rozwiązywanie kazusów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</w:tr>
      <w:tr>
        <w:trPr>
          <w:trHeight w:val="778" w:hRule="atLeast"/>
        </w:trPr>
        <w:tc>
          <w:tcPr>
            <w:tcW w:w="9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 xml:space="preserve">KRYTERIA OCENY OSIĄGNIĘTYCH EFEKTÓW KSZTAŁCENIA OCENIANIA STUDENTÓW </w:t>
              <w:br/>
              <w:t>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ywanych wystąpień i referatów z materiału opracowanego podczas zajęć wraz z zaleconymi lekturami.</w:t>
            </w:r>
          </w:p>
        </w:tc>
      </w:tr>
      <w:tr>
        <w:trPr>
          <w:trHeight w:val="397" w:hRule="atLeast"/>
        </w:trPr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i aktywności w trakcie omawiania poszczególnych zagadnień z postępowania administracyjnego.</w:t>
            </w:r>
          </w:p>
        </w:tc>
      </w:tr>
      <w:tr>
        <w:trPr>
          <w:trHeight w:val="397" w:hRule="atLeast"/>
        </w:trPr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kończą się zaliczeniem z oceną. Końcowa ocena wykonanych prac etapowych – referatów na zadany temat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kończą się zaliczeniem z oceną. Ocena przygotowanych prac i aktywności w trakcie omawiania poszczególnych zagadnień z postępowania administracyjnego.</w:t>
            </w:r>
          </w:p>
        </w:tc>
      </w:tr>
      <w:tr>
        <w:trPr>
          <w:trHeight w:val="397" w:hRule="atLeast"/>
        </w:trPr>
        <w:tc>
          <w:tcPr>
            <w:tcW w:w="9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</w:tc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ogólną wiedzę zakresu nauk o zarządzaniu i jakości, a także rozumie związki z dyscyplinami uzupełniającymi (ekonomia i finanse, nauki prawne, psychologia, nauki socjologiczne)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W dostateczny sposób opanował wiedzę z zakresu nauk o zarządzaniu i jakości, a także rozumie związki z dyscyplinami uzupełniającymi (ekonomia i finanse, nauki prawne, psychologia, nauki socjologiczne).</w:t>
            </w:r>
          </w:p>
        </w:tc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zaawansowaną wiedzę z zakresu nauk o zarządzaniu i jakości, a także rozumie związki z dyscyplinami uzupełniającymi (ekonomia i finanse, nauki prawne, psychologia, nauki socjologiczne).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potrafi zastosować </w:t>
            </w:r>
            <w:r>
              <w:rPr>
                <w:rFonts w:eastAsia="Calibri"/>
                <w:sz w:val="20"/>
                <w:szCs w:val="20"/>
              </w:rPr>
              <w:t>praktyczną wiedzę z dziedziny zarządzania w działalności zawodowej związanej z tym kierunkiem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</w:t>
            </w:r>
            <w:r>
              <w:rPr>
                <w:rFonts w:eastAsia="Calibri"/>
                <w:sz w:val="20"/>
                <w:szCs w:val="20"/>
              </w:rPr>
              <w:t>zastosować praktyczną wiedzę z dziedziny zarządzania w działalności zawodowej związanej z tym kierunkiem</w:t>
            </w:r>
          </w:p>
        </w:tc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w zaawansowanym stopniu zastosowania praktyczne wiedzy z dziedziny zarządzania w działalności zawodowej związanej z tym kierunkiem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 1, U 2, U 3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wystarczającym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wykorzystywać zdobytą wiedzę z zakresu nauk o zarządzaniu i dyscyplin </w:t>
            </w:r>
            <w:r>
              <w:rPr>
                <w:rStyle w:val="Markedcontent"/>
                <w:sz w:val="20"/>
                <w:szCs w:val="20"/>
              </w:rPr>
              <w:t>uzupełniających (ekonomia i finanse, nauki prawne, psychologia, nauki socjologiczne)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 w podejmowaniu decyzji i rozwiązywaniu problemów w pracy zawodowej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wykorzystywać zdobytą wiedzę z zakresu nauk o zarządzaniu i dyscyplin </w:t>
            </w:r>
            <w:r>
              <w:rPr>
                <w:rStyle w:val="Markedcontent"/>
                <w:sz w:val="20"/>
                <w:szCs w:val="20"/>
              </w:rPr>
              <w:t>uzupełniających (ekonomia i finanse, nauki prawne, psychologia, nauki socjologiczne)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 w podejmowaniu decyzji i rozwiązywaniu problemów w pracy zawodowej</w:t>
            </w:r>
          </w:p>
        </w:tc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Potrafi wykorzystywać zdobytą wiedzę z zakresu nauk o zarządzaniu i dyscyplin </w:t>
            </w:r>
            <w:r>
              <w:rPr>
                <w:rStyle w:val="Markedcontent"/>
                <w:sz w:val="20"/>
                <w:szCs w:val="20"/>
              </w:rPr>
              <w:t>uzupełniających (ekonomia i finanse, nauki prawne, psychologia, nauki socjologiczne)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 w podejmowaniu decyzji i rozwiązywaniu problemów w pracy zawodowej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współdziałać z innymi osobami w ramach prac zespołowych (także o charakterze interdyscyplinarnym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dostateczny sposób jest zdolny </w:t>
            </w:r>
            <w:r>
              <w:rPr>
                <w:rStyle w:val="Markedcontent"/>
                <w:sz w:val="20"/>
                <w:szCs w:val="20"/>
              </w:rPr>
              <w:t>pełnienia ról zawodowych w obszarze zarządzania, ze szczególnym uwzględnieniem etyki zawodowej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profesjonalnego pełnienia ról zawodowych w obszarze zarządzania, ze szczególnym uwzględnieniem etyki zawodowej.</w:t>
            </w:r>
          </w:p>
        </w:tc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pełną gotowość do profesjonalnego pełnienia ról zawodowych w obszarze zarządzania, ze szczególnym uwzględnieniem etyki zawodowej.</w:t>
            </w:r>
          </w:p>
        </w:tc>
      </w:tr>
      <w:tr>
        <w:trPr>
          <w:trHeight w:val="457" w:hRule="atLeast"/>
        </w:trPr>
        <w:tc>
          <w:tcPr>
            <w:tcW w:w="9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395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5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śkowska M., Wróbel A., Wilbrandt-Gotowicz M., Kodeks postępowania administracyjnego. Komentarz, Warszawa 2020.</w:t>
            </w:r>
          </w:p>
        </w:tc>
      </w:tr>
      <w:tr>
        <w:trPr>
          <w:trHeight w:val="340" w:hRule="atLeast"/>
        </w:trPr>
        <w:tc>
          <w:tcPr>
            <w:tcW w:w="9395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360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Knysiak-Molczyk H. (red.), Golęba A., Kiełkowski T., Klonowski K., Romańska M., Kodeks postępowania administracyjnego. Komentarz, Wolters Kluwer, Warszawa 2021</w:t>
            </w:r>
          </w:p>
        </w:tc>
      </w:tr>
      <w:tr>
        <w:trPr>
          <w:trHeight w:val="340" w:hRule="atLeast"/>
        </w:trPr>
        <w:tc>
          <w:tcPr>
            <w:tcW w:w="9395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eks postępowania administracyjnego. Ordynacja podatkowa. Prawo o postępowaniu przed sądami administracyjnymi. 27 innych aktów prawnych Seria: Teksty Ustaw Becka. Edycja Sądowa Rok wydania: 2023</w:t>
            </w:r>
          </w:p>
        </w:tc>
      </w:tr>
      <w:tr>
        <w:trPr>
          <w:trHeight w:val="340" w:hRule="atLeast"/>
        </w:trPr>
        <w:tc>
          <w:tcPr>
            <w:tcW w:w="9395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zbowski M., red. Postępowanie administracyjne i sądowoadministracyjne, Warszawa 2020.</w:t>
            </w:r>
          </w:p>
        </w:tc>
      </w:tr>
      <w:tr>
        <w:trPr>
          <w:trHeight w:val="283" w:hRule="atLeast"/>
        </w:trPr>
        <w:tc>
          <w:tcPr>
            <w:tcW w:w="9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5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 Ochendowski, Postępowanie administracyjne - ogólne, egzekucyjne i sądowoadministracyjne. Wybór orzecznictwa, Toruń 2014.</w:t>
            </w:r>
          </w:p>
        </w:tc>
      </w:tr>
      <w:tr>
        <w:trPr>
          <w:trHeight w:val="340" w:hRule="atLeast"/>
        </w:trPr>
        <w:tc>
          <w:tcPr>
            <w:tcW w:w="9395" w:type="dxa"/>
            <w:gridSpan w:val="1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 Adamiak, B. Borkowski Postępowanie administracyjne i sądowo administracyjne, Warszawa 2014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3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/1,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/1,3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50:00Z</dcterms:created>
  <dc:creator>barbara_lubas75@outlook.com</dc:creator>
  <dc:description/>
  <cp:keywords/>
  <dc:language>en-US</dc:language>
  <cp:lastModifiedBy>Agnieszka Wiktorowicz</cp:lastModifiedBy>
  <dcterms:modified xsi:type="dcterms:W3CDTF">2024-10-28T09:00:00Z</dcterms:modified>
  <cp:revision>3</cp:revision>
  <dc:subject/>
  <dc:title/>
</cp:coreProperties>
</file>