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 xml:space="preserve">            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 OFERTĄ HANDLOWĄ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ga.podlesna@w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 xml:space="preserve">USYTUOWANIE PRZEDMIOTU W SYSTEMIE </w:t>
      </w:r>
      <w:r>
        <w:rPr/>
        <w:t>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z zakresu nauk o zarządzaniu. Zna w zaawansowanym stopniu zastosowania praktyczne wiedzy z dziedziny zarządzania ofertą handlową. Zna podstawowe zasady tworzenia i rozwoju różnych form zarządzania  oferta handlową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, K1P_W06, K1P_W1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Potrafi dokonywać właściwego doboru metod i narzędzi oraz właściwie je stosować, w tym korzystać z zaawansowanych technik informacyjno-komunikacyjnych w zarządzaniu handlem towarów i usług. Potrafi formułować i rozwiązywać złożone i nietypowe problemy oraz wykonywać zadania w warunkach nie w pełni przewidywalnych w zakresie zarządzania katalogami produktów. Potrafi planować i organizować pracę indywidualną oraz w zespole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2, K1P_U04, K1P_U13</w:t>
            </w:r>
          </w:p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. Ma gotowość do profesjonalnego pełnienia ról zawodowych w obszarze zarządzania ofertami handlowymi, ze szczególnym uwzględnieniem etyki zawodowej. Jest gotów do dbałości o dorobek i tradycje zawodu, rozwijania dorobku zawodu i podtrzymywania etosu zawodu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1P_K01, K1P_K06,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z zakresu nauk o zarządzaniu ofertą handlową i jej projektowaniu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danie praktyczne w postaci prezentacji – </w:t>
            </w:r>
            <w:r>
              <w:rPr>
                <w:sz w:val="20"/>
                <w:szCs w:val="20"/>
              </w:rPr>
              <w:t>Ocena przygotowanych prezentacji i wystąpienia na zadany, zgodny z treściami przedmiotu temat.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 zaawansowanym stopniu zastosowania praktyczne wiedzy z dziedziny struktury i elementów charakteryzujących ofertę handlową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6S_WG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danie praktyczne w postaci prezentacji – </w:t>
            </w:r>
            <w:r>
              <w:rPr>
                <w:sz w:val="20"/>
                <w:szCs w:val="20"/>
              </w:rPr>
              <w:t>Ocena przygotowanych prezentacji i wystąpienia na zadany, zgodny z treściami przedmiotu temat.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1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e zasady tworzenia i rozwoju różnych form zarządzania ofertami handlowymi skierowanymi do klienta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danie praktyczne w postaci prezentacji – </w:t>
            </w:r>
            <w:r>
              <w:rPr>
                <w:sz w:val="20"/>
                <w:szCs w:val="20"/>
              </w:rPr>
              <w:t>Ocena przygotowanych prezentacji i wystąpienia na zadany, zgodny z treściami przedmiotu temat.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konywać właściwego doboru metod i narzędzi w celu wyeksponowania pożądanych cech oferty handlowej oraz właściwie je stosować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6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konanie zadania praktycznego, przygotowanie projektu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formułować i rozwiązywać problemy oraz wykonywać zadania w warunkach nie w pełni przewidywalnych w zakresie zarządzania ofertą handlową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6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konanie zadania praktycznego, przygotowanie projektu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1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lanować i organizować pracę indywidualną oraz w zespole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6S_UO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konanie zadania praktycznego, przygotowanie projektu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gotowość do profesjonalnego pełnienia ról zawodowych w obszarze zarządzania w szeroko pojętym handlu, ze szczególnym uwzględnieniem etyki zawodow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R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syllabusa, przekazanie studentom informacji odnośnie prowadzenia ćwiczeń i formy ich zaliczenia. Wprowadzenie do przedmiotu - stac. 5h, niestac. 3h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U1, U3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Wprowadzenie do pojęcia oferty handlowej – czym jest i z czego powinna się składać</w:t>
            </w:r>
          </w:p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stac. 5h, niestac. 3h</w:t>
            </w:r>
          </w:p>
        </w:tc>
        <w:tc>
          <w:tcPr>
            <w:tcW w:w="21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/>
            </w:pPr>
            <w:r>
              <w:rPr>
                <w:iCs/>
                <w:color w:val="000000"/>
                <w:sz w:val="20"/>
                <w:szCs w:val="20"/>
              </w:rPr>
              <w:t>Oferta a oferta handlowa – podejście i zastosowanie praktyczne na wybranych przykładach</w:t>
            </w:r>
          </w:p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stac. 4h, niestac. 2h</w:t>
            </w:r>
          </w:p>
        </w:tc>
        <w:tc>
          <w:tcPr>
            <w:tcW w:w="2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oferty handlowej. Opis asortymentu przedsiębiorcy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pis działania i metod przez niego wykorzystywa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. 3h, niestac. 1h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Cechy oferty handlowej.</w:t>
            </w:r>
          </w:p>
          <w:p>
            <w:pPr>
              <w:pStyle w:val="Normal"/>
              <w:ind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Cena oferowanych produktów lub usług.</w:t>
            </w:r>
          </w:p>
          <w:p>
            <w:pPr>
              <w:pStyle w:val="Normal"/>
              <w:ind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Stac3h, niestac. 1h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3, U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rPr/>
            </w:pPr>
            <w:r>
              <w:rPr>
                <w:iCs/>
                <w:color w:val="000000"/>
                <w:sz w:val="20"/>
                <w:szCs w:val="20"/>
              </w:rPr>
              <w:t>Oferta handlowa jako wizytówka firmy.  Oferta handlowa – jak napisać skuteczną ? Praktyczne wskazówki</w:t>
            </w:r>
          </w:p>
          <w:p>
            <w:pPr>
              <w:pStyle w:val="Normal"/>
              <w:ind w:hanging="34"/>
              <w:rPr/>
            </w:pPr>
            <w:r>
              <w:rPr>
                <w:iCs/>
                <w:color w:val="000000"/>
                <w:sz w:val="20"/>
                <w:szCs w:val="20"/>
              </w:rPr>
              <w:t>stac. 4h, niestac. 2h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3, U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Złożenie oferty handlowej a zawarcie umowy – praktyczne wskazówki</w:t>
            </w:r>
          </w:p>
          <w:p>
            <w:pPr>
              <w:pStyle w:val="Normal"/>
              <w:ind w:hanging="34"/>
              <w:rPr/>
            </w:pPr>
            <w:r>
              <w:rPr>
                <w:iCs/>
                <w:color w:val="000000"/>
                <w:sz w:val="20"/>
                <w:szCs w:val="20"/>
              </w:rPr>
              <w:t>stac. 4h, niestac. 2h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3, U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8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Najczęstsze błędy popełniane przy wprowadzaniu nowej oferty handlowej</w:t>
            </w:r>
          </w:p>
          <w:p>
            <w:pPr>
              <w:pStyle w:val="Normal"/>
              <w:ind w:hanging="34"/>
              <w:rPr/>
            </w:pPr>
            <w:r>
              <w:rPr>
                <w:iCs/>
                <w:color w:val="000000"/>
                <w:sz w:val="20"/>
                <w:szCs w:val="20"/>
              </w:rPr>
              <w:t>stac. 2h, niestac. 2h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3, U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9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Oferta handlowa – jak ją napisać, wskazówki</w:t>
            </w:r>
          </w:p>
          <w:p>
            <w:pPr>
              <w:pStyle w:val="Normal"/>
              <w:ind w:hanging="34"/>
              <w:rPr/>
            </w:pPr>
            <w:r>
              <w:rPr>
                <w:iCs/>
                <w:color w:val="000000"/>
                <w:sz w:val="20"/>
                <w:szCs w:val="20"/>
              </w:rPr>
              <w:t>stac. 3h, niestac. 2h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3, U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0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Podsumowanie zajęć. Zaliczenie ćwiczeń </w:t>
            </w:r>
          </w:p>
          <w:p>
            <w:pPr>
              <w:pStyle w:val="Normal"/>
              <w:ind w:hanging="34"/>
              <w:rPr/>
            </w:pPr>
            <w:r>
              <w:rPr>
                <w:iCs/>
                <w:color w:val="000000"/>
                <w:sz w:val="20"/>
                <w:szCs w:val="20"/>
              </w:rPr>
              <w:t>stac. 2h, niestac. 2h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3, U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4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53"/>
              <w:gridCol w:w="1794"/>
            </w:tblGrid>
            <w:tr>
              <w:trPr>
                <w:trHeight w:val="655" w:hRule="atLeast"/>
              </w:trPr>
              <w:tc>
                <w:tcPr>
                  <w:tcW w:w="2953" w:type="dxa"/>
                  <w:tcBorders/>
                  <w:vAlign w:val="center"/>
                </w:tcPr>
                <w:p>
                  <w:pPr>
                    <w:pStyle w:val="Normal"/>
                    <w:ind w:hanging="34"/>
                    <w:rPr/>
                  </w:pPr>
                  <w:r>
                    <w:rPr>
                      <w:rFonts w:eastAsia="Calibri"/>
                      <w:sz w:val="20"/>
                      <w:szCs w:val="20"/>
                    </w:rPr>
                    <w:t>Zajęcia informacyjno- problemowe angażujące studentów do dyskusji, w tym dyskusji problemowej i oksfordzkiej, przygotowywania własnych wystąpień i rozwiązywania zadań, w tym zadań w zespole.</w:t>
                  </w:r>
                </w:p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Calibri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79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9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wykład konwersatoryjny</w:t>
                    <w:br/>
                    <w:t>- mini wykład problemowy</w:t>
                  </w:r>
                </w:p>
              </w:tc>
              <w:tc>
                <w:tcPr>
                  <w:tcW w:w="1794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94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3, U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, K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konanie zadania praktycznego, przygotowanie projek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danie praktyczne w postaci prezentacji – </w:t>
            </w:r>
            <w:r>
              <w:rPr>
                <w:sz w:val="20"/>
                <w:szCs w:val="20"/>
              </w:rPr>
              <w:t>Ocena przygotowanych prezentacji i wystąpienia na zadany, zgodny z treściami przedmiotu temat. Praca semestralna przygotowana w Power Point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liczenie na ocenę z wiedzy- zadanie praktyczne w postaci prezentacji – </w:t>
            </w:r>
            <w:r>
              <w:rPr>
                <w:sz w:val="20"/>
                <w:szCs w:val="20"/>
              </w:rPr>
              <w:t>Ocena przygotowanych prezentacji i wystąpienia na zadany, zgodny z treściami przedmiotu tema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kończą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projekt grupowy, 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i rozumie miejsce oferty handlowej w zarządzaniu marketingiem w przedsiębiorstwie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miejsce oferty handlowej w zarządzaniu marketingiem w przedsiębiorstwie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miejsce oferty handlowej w zarządzaniu marketingiem w przedsiębiorstwie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i rozumie zależności zachodzące między atrakcyjną ofertą handlową a efektywną sprzedażą produktów w działalności przedsiębiorstwa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leżności zachodzące między atrakcyjną ofertą handlową a efektywną sprzedażą produktów w działalności przedsiębiorstwa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leżności zachodzące między atrakcyjną ofertą handlową a efektywną sprzedażą produktów w działalności przedsiębiorstw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 1, U 2 , U 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stopniu jedynie wystarczającym prawidłowo rozwiązywać pojawiające się w działalności przedsiębiorstwa problemy związane z najczęstszymi błędami popełnianymi przy wprowadzaniu nowej oferty handlowej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dobrym stopniu prawidłowo rozwiązywać pojawiające się w działalności przedsiębiorstwa problemy związane z najczęstszymi błędami popełnianymi przy wprowadzaniu nowej oferty handlowej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stopniu pogłębionym prawidłowo rozwiązywać pojawiające się w działalności problemy związane z najczęstszymi błędami popełnianymi przy wprowadzaniu nowej oferty handlowej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analizować rozwiązania konkretnych problemów zarządzania ofertą handlową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K 1, K 2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zdolny do krytycznej oceny posiadanej wiedzy, ale także treści , które są jemu przekazywane na poziomie wystraczającym do odpowiedzialnego pełnienia ról zawodowych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est gotów do krytycznej oceny posiadanej wiedzy, ale także treści, które są jemu przekazywan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w pracy do zasięgnięcia opinii ekspertów w przypadku trudności w samodzielnym rozwiązaniu problemu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upowszechniania wzorców praworządnego zachowania przedsiębiorcy w 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Jest gotów do inicjowania działań na rzecz kształtowania zachowań innych osób w sposób proaktywny, mając świadomość, że wzmacnia to optymalizację podejmowanych działań - skuteczność ekonomiczną i efektywność funkcjonowania działalności marketingowej pzredsiębiorstw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es C. Anderson, Nirmalya Kumar, James A. Naruc, Sprzedawcy wartości, Wolters Kluwer business, Warszawa 201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 Sztucki, Zarządzanie handlem i sprzedażą na rynku krajowym i międzynarodowym, Wyższa Szkoła Biznesu - National-Louis University w Nowym Sączu, Nowy Sącz 2015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Internet as a source of information for e-consumers about commercial offers and services, The Wroclaw School of Banking, Uniwersytet Ekonomiczny w Katowicach, Katowice 2015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>KA</w:t>
      </w:r>
      <w:r>
        <w:rPr/>
        <w:t xml:space="preserve">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5:24:00Z</dcterms:created>
  <dc:creator>barbara_lubas75@outlook.com</dc:creator>
  <dc:description/>
  <cp:keywords/>
  <dc:language>en-US</dc:language>
  <cp:lastModifiedBy>Elżbieta Woźniakowska</cp:lastModifiedBy>
  <dcterms:modified xsi:type="dcterms:W3CDTF">2024-10-28T09:06:00Z</dcterms:modified>
  <cp:revision>3</cp:revision>
  <dc:subject/>
  <dc:title/>
</cp:coreProperties>
</file>