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 O KULTURZ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hyperlink r:id="rId2">
              <w:r>
                <w:rPr>
                  <w:rStyle w:val="InternetLink"/>
                  <w:b/>
                </w:rPr>
                <w:t>edyta.lyszkowska@wsz-sw.edu.pl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6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ust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6"/>
        <w:gridCol w:w="276"/>
        <w:gridCol w:w="967"/>
        <w:gridCol w:w="141"/>
        <w:gridCol w:w="1478"/>
        <w:gridCol w:w="2726"/>
        <w:gridCol w:w="140"/>
        <w:gridCol w:w="363"/>
        <w:gridCol w:w="135"/>
        <w:gridCol w:w="778"/>
        <w:gridCol w:w="1320"/>
        <w:gridCol w:w="21"/>
      </w:tblGrid>
      <w:tr>
        <w:trPr>
          <w:trHeight w:val="457" w:hRule="atLeast"/>
        </w:trPr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val="en-US"/>
              </w:rPr>
              <w:t>Pogłębienie wiedzy studentów z zakresu historii gospodarczej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2, K1P_W04, K1P_W07, K1P_W09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3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eastAsia="pl-PL"/>
              </w:rPr>
              <w:t>Kształtowanie umiejętności myślenia historycznego, tj. dostrzegania genezy i uwarunkowań history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3"/>
                <w:kern w:val="0"/>
                <w:sz w:val="20"/>
                <w:szCs w:val="20"/>
                <w:lang w:eastAsia="pl-PL"/>
              </w:rPr>
              <w:t>zjawisk i procesów społeczno-ekonomicznych oraz ich konsekwencji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U01, K1P_U04, K1P_U05</w:t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Ułatwienie zrozumienia (na konkretnym materiale historycznym) funkcjonowania praw i mechanizm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połecznych oraz ekonomicznych właściwych poszczególnym ustrojom i okresom.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1P_K04, K1P_K05, </w:t>
            </w:r>
          </w:p>
        </w:tc>
      </w:tr>
      <w:tr>
        <w:trPr>
          <w:trHeight w:val="918" w:hRule="atLeast"/>
        </w:trPr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Kierunkowe efekty kształcenia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  <w:t>EFEKTY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o charakterze nauk społecznych, z zakresu wiedzy o kulturz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Opisuje i wyjaśnia podstawowe stanowiska i problemy historyczne i współczesne z zakresu wiedzy o kulturz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Ma zaawansowaną wiedzę o człowieku jako istocie ludzkiej, społecznych i psychologicznych przyczynach zachowania ludzi w organizacji oraz relacjach społecznych nawiązywanych w organizacji i jej otoczeniu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W09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tudent identyfikuje podstawowe metody badawcze współczesnej wiedzy o kulturz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P_U0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/>
              </w:rPr>
              <w:t>Student potrafi zidentyfikować i zrozumieć wybrane różnice w postrzeganiu życia społecznego przez osoby pochodzące z różnych kultur i środowisk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- esej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P_U0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raża własne stanowisko w istotnych sprawach kultury współczesnej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- esej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U0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eastAsia="pl-PL"/>
              </w:rPr>
              <w:t xml:space="preserve">Potrafi formułować problemy oraz opisywać ich istotę poprze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4"/>
                <w:lang w:eastAsia="pl-PL"/>
              </w:rPr>
              <w:t>właściwy dobór źródeł oraz samodzielnie wyszukuje i wykorzystuje informacje z różnych źródeł w opracowaniu prezentacj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U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- esej</w:t>
            </w:r>
          </w:p>
        </w:tc>
      </w:tr>
      <w:tr>
        <w:trPr>
          <w:trHeight w:val="1578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K0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ygotowany do prowadzenia badań z zakresu problemów z obszaru kulturoznawstwa  i samodzielnego poszukiwania rozwiązań tych problemów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K1P_K0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  <w:lang w:eastAsia="pl-PL"/>
              </w:rPr>
              <w:t>Rozumie i akceptuje potrzebę dalszego rozwoju zawodowego i osobistego oraz udziału w życiu kulturalnym i społeczny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4"/>
                <w:lang w:eastAsia="pl-P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3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2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Treści programowe wykładów 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tęp do wiedzy o kulturze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2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pojęcia i metody teorii kultury. Wiedza o kulturze i jej struktur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3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masowa – koncepcje i krytyk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2h, nst. 1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4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bawa i rozrywka w kulturze; teorie zabaw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2h, nst. 1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5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i nowe media. Cywilizacja Internetu. Spór o kulturę obrazu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2h, nst. 1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6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ało i płeć w kulturze. Cielesność i płeć jako wytwór społeczny. Kulturowy obraz i interpretacje cielesności. Moda. Transhumanizm i posthumaniz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7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zachodnia wobec innych kultur; wielokulturowość współczesnoś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8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ówne nurty antropologii klasycznej: ewolucjonizm, funkcjonalizm, etnopsychologizm, szkoła durkheimowska i paradygmat strukturalistyczn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9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lizm kulturow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2h, nst. 1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0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 i kultura. Hipoteza Sapira-Whorf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2h, nst. 1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ksemika. Kultura i przestrzeń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2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cjonalność ekonomiczna w społeczeństwach przedpiśmiennych i kapitalistyczn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3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asowienie i kultura maso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1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4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chód i Zachód. Pojęcie orientalizmu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W03</w:t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WYKŁAD 15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ponowoczes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t. 3h, nst. 2h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PREFEROWANE METODY DYDAKTYCZNE ORAZ WYKORZYSTYWANE OPROGRAMOWANIE 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 informacyjny i problem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a tekstów z dyskusj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ywanie prezentacji (praca w zespo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a tekstów i dyskus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i przedstawienie prezentacji (projekt grupow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lokw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gzamin ustny z całości omówionego materiału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u w:val="single"/>
                <w:lang w:eastAsia="pl-PL"/>
              </w:rPr>
              <w:t xml:space="preserve"> 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y egzamin ustny</w:t>
            </w:r>
          </w:p>
        </w:tc>
      </w:tr>
      <w:tr>
        <w:trPr>
          <w:trHeight w:val="397" w:hRule="atLeast"/>
        </w:trPr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aca etapowa pisemna - esej</w:t>
            </w:r>
          </w:p>
        </w:tc>
      </w:tr>
      <w:tr>
        <w:trPr>
          <w:trHeight w:val="397" w:hRule="atLeast"/>
        </w:trPr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 zaliczenia upraw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końcowy egzamin ust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unkiem przystąpienia do egzaminu ustnego jest zaliczenie i oddanie eseju na temat zadany przez wykładowc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 1, W 2, W3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ahlins Marshall D., Pierwotne społeczeństwo dobrobytu, w</w:t>
            </w:r>
            <w:r>
              <w:rPr>
                <w:rFonts w:cs="Arial" w:ascii="Arial" w:hAnsi="Arial"/>
                <w:color w:val="242424"/>
                <w:shd w:fill="FFFFFF" w:val="clear"/>
              </w:rPr>
              <w:t xml:space="preserve"> 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adanie kultury. Elementy teorii antropologicznej (s. 275–306). Wydawnictwo Naukowe PWN</w:t>
            </w:r>
            <w:r>
              <w:rPr>
                <w:rFonts w:cs="Arial" w:ascii="Arial" w:hAnsi="Arial"/>
                <w:color w:val="242424"/>
                <w:shd w:fill="FFFFFF" w:val="clear"/>
              </w:rPr>
              <w:t>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k wydania:2021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leida Assmann ; tł. i wstęp Anna Artwińska i Katarzyna Różańska,Wprowadzenie do kulturoznawstwa : podstawowe terminy, problemy, pytania, Wydawnictwo Nauka i Innowacje 2015, Poznań : Wydawnictwo Nauka i Innowacje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Opracowanie zbiorowe, Krajobraz i dziedzictwo kulturowe Europy. Sacrum-Profanum, Wydawnictwo Avalon T. Janowski, Kraków 2018 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ack David Eller, Antropologia kulturowa, Globalne siły, lokalne światy, Przekład: Anna Gąsior-Niemiec</w:t>
            </w:r>
          </w:p>
          <w:p>
            <w:pPr>
              <w:pStyle w:val="Normal"/>
              <w:tabs>
                <w:tab w:val="clear" w:pos="708"/>
                <w:tab w:val="left" w:pos="731" w:leader="none"/>
              </w:tabs>
              <w:spacing w:lineRule="auto" w:line="240" w:before="0" w:after="0"/>
              <w:ind w:left="360" w:firstLine="229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dawnictwo Uniwersytetu Jagielońskiego 201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wykła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3/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44:00Z</dcterms:created>
  <dc:creator>Barbara.Lubas</dc:creator>
  <dc:description/>
  <cp:keywords/>
  <dc:language>en-US</dc:language>
  <cp:lastModifiedBy>Elżbieta Szichowska</cp:lastModifiedBy>
  <dcterms:modified xsi:type="dcterms:W3CDTF">2024-11-30T15:31:00Z</dcterms:modified>
  <cp:revision>3</cp:revision>
  <dc:subject/>
  <dc:title/>
</cp:coreProperties>
</file>