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>ROK AKADEMICKI: 2024/202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ATYSTYKA OPISOWA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 inż. Wiesław Błażejczyk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dr Aneta Kędzierska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hyperlink r:id="rId2">
              <w:r>
                <w:rPr>
                  <w:rStyle w:val="InternetLink"/>
                  <w:rFonts w:cs="Verdana" w:ascii="Verdana" w:hAnsi="Verdana"/>
                  <w:b/>
                  <w:bCs/>
                  <w:sz w:val="16"/>
                  <w:szCs w:val="16"/>
                </w:rPr>
                <w:t>wbdr@op.pl</w:t>
              </w:r>
            </w:hyperlink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, 602271827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aneta.kedzierska@wsz-sw.edu.pl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/>
        <w:t>1.</w:t>
        <w:tab/>
        <w:t>U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OZIOM 6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studia licencjac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/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Y PODSTAW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 – egzami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Ćwiczenia-zaliczenie na ocenę 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 Aneta KĘDZIERSKA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 inż. Wiesław Błażejczyk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 Aneta KĘDZIERSKA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 inż. Wiesław Błażejczyk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 Aneta KĘDZIERSKA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 inż. Wiesław Błażejczyk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 Aneta KĘDZIERSKA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 inż. Wiesław Błażejczyk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/>
      </w:pPr>
      <w:r>
        <w:rPr/>
        <w:t>3.</w:t>
        <w:tab/>
        <w:t>EFEKTY KSZTAŁCENIA, FORMY ZAJĘĆ, METODY WERYFIKACJI EFEKTÓW KSZTAŁCENIA</w:t>
      </w:r>
    </w:p>
    <w:tbl>
      <w:tblPr>
        <w:tblW w:w="5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594"/>
        <w:gridCol w:w="273"/>
        <w:gridCol w:w="965"/>
        <w:gridCol w:w="142"/>
        <w:gridCol w:w="1472"/>
        <w:gridCol w:w="2123"/>
        <w:gridCol w:w="593"/>
        <w:gridCol w:w="498"/>
        <w:gridCol w:w="140"/>
        <w:gridCol w:w="423"/>
        <w:gridCol w:w="11"/>
        <w:gridCol w:w="1878"/>
        <w:gridCol w:w="1328"/>
      </w:tblGrid>
      <w:tr>
        <w:trPr>
          <w:trHeight w:val="457" w:hRule="atLeast"/>
        </w:trPr>
        <w:tc>
          <w:tcPr>
            <w:tcW w:w="6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Odniesienie do kierunkowych efektów kształcenia </w:t>
            </w:r>
          </w:p>
        </w:tc>
        <w:tc>
          <w:tcPr>
            <w:tcW w:w="1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Znajomość podstawowych pojęć statystyki opisowej, etapów badań statystycznych, prezentacji tabelarycznej i graficznej danych statystycznych</w:t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W02, K1P_W04, K1P_W07</w:t>
            </w:r>
          </w:p>
        </w:tc>
        <w:tc>
          <w:tcPr>
            <w:tcW w:w="1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Umiejętność analizy rzeczywistości z użyciem pojęć i języka statystyki. Umiejętność użycia podstawowych parametrów opisu statystycznego cechy badanej, budowę tablicy korelacyjnej oraz przeprowadzenie opisu statystycznego dwóch cech badanych i badanie ich współzależności</w:t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U01, K1P_U15, K1P_U17</w:t>
            </w:r>
          </w:p>
        </w:tc>
        <w:tc>
          <w:tcPr>
            <w:tcW w:w="1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ktywna i twórcza postawa wobec problemów teoretycznych, w szczególności problemów sformułowanych z użyciem języka statystyki</w:t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1P_K01, K1P_K02,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6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ymbol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 efekty kształcenia</w:t>
            </w:r>
          </w:p>
        </w:tc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obszarowych efektów kształcenia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siągnięcie efektu uczenia się </w:t>
            </w:r>
          </w:p>
        </w:tc>
        <w:tc>
          <w:tcPr>
            <w:tcW w:w="1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W02</w:t>
            </w:r>
          </w:p>
        </w:tc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Posiada wiedzę na temat możliwości opisu statystycznego obiektów i zjawisk ekonomicznych, </w:t>
            </w:r>
            <w:r>
              <w:rPr>
                <w:sz w:val="20"/>
                <w:szCs w:val="20"/>
              </w:rPr>
              <w:t>w tym wiedzę obejmującą wpływ tych relacji na zarządzanie, wiedzę tę stosuje w praktyce</w:t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WG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teoretyczny pisemny</w:t>
            </w:r>
          </w:p>
        </w:tc>
        <w:tc>
          <w:tcPr>
            <w:tcW w:w="1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2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W04</w:t>
            </w:r>
          </w:p>
        </w:tc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Calibri"/>
                <w:color w:val="000000"/>
                <w:kern w:val="2"/>
                <w:sz w:val="20"/>
                <w:szCs w:val="20"/>
                <w:lang w:eastAsia="zh-CN"/>
              </w:rPr>
              <w:t>Posiada wiedzę na temat możliwości wykorzystania danych statystycznych do budowy modeli matematycznych struktur podmiotów gospodarczych i innych organizacji i instytucji oraz relacji zachodzących między przedsiębiorstwem/organizacją, a otoczeniem społeczno – gospodarczym i rynkowym</w:t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WG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teoretyczny pisemny</w:t>
            </w:r>
          </w:p>
        </w:tc>
        <w:tc>
          <w:tcPr>
            <w:tcW w:w="1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3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W07</w:t>
            </w:r>
          </w:p>
        </w:tc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Zna i rozumie metody statystyczne w zakresie gromadzenia, analizy i przetwarzania danych ekonomicznych i społecznych, </w:t>
            </w:r>
            <w:r>
              <w:rPr>
                <w:rStyle w:val="Markedcontent"/>
                <w:sz w:val="20"/>
                <w:szCs w:val="20"/>
              </w:rPr>
              <w:t>stosowane przy rozwiązywaniu praktycznych zadań z zakresu zarządzania, tworzenia i wdrażania modeli matematycznych rozwiązań wspomagających decyzyjność.</w:t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WG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teoretyczny pisemny</w:t>
            </w:r>
          </w:p>
        </w:tc>
        <w:tc>
          <w:tcPr>
            <w:tcW w:w="1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U01</w:t>
            </w:r>
          </w:p>
        </w:tc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zh-CN"/>
              </w:rPr>
              <w:t xml:space="preserve">Potrafi modelować w języku statystyki konkretne procesy i zjawiska społeczno -gospodarcze  </w:t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2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U15</w:t>
            </w:r>
          </w:p>
        </w:tc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kern w:val="2"/>
                <w:sz w:val="20"/>
                <w:szCs w:val="20"/>
                <w:lang w:eastAsia="zh-CN"/>
              </w:rPr>
              <w:t>Potrafi zastosować zdobytą wiedzę teoretyczną do formułowania i rozwiązywania zarówno zadań statystycznych, jak i wybranych problemów z zakresu praktyki gospodarczej</w:t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UU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U03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U17</w:t>
            </w:r>
          </w:p>
        </w:tc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zh-CN"/>
              </w:rPr>
              <w:t xml:space="preserve">Potrafi prawidłowo wskazać na podstawie analizy statystycznej przyczyny i skutki występowania określonych zjawisk gospodarczych </w:t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P6S_UW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1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K01</w:t>
            </w:r>
          </w:p>
        </w:tc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Ma gotowość do krytycznej oceny posiadanej wiedzy i do uwzględnienia wiedzy eksperckiej w rozwiązywaniu problemów organizacyjnych natury poznawczej i praktycznej</w:t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KK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podczas zajęć</w:t>
            </w:r>
          </w:p>
        </w:tc>
        <w:tc>
          <w:tcPr>
            <w:tcW w:w="1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2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K02</w:t>
            </w:r>
          </w:p>
        </w:tc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</w:t>
            </w:r>
            <w:r>
              <w:rPr>
                <w:rStyle w:val="Markedcontent"/>
                <w:sz w:val="20"/>
                <w:szCs w:val="20"/>
              </w:rPr>
              <w:t>ozumienia potrzeby rozwoju i uczenia się przez całe życie; uzupełniania i doskonalenia nabytej wiedzy i umiejętności; rozpoznawania swoich silnych i słabych stron, stawiania sobie ambitnych celów na miarę swoich możliwości; przyjęcia porażki, przyznania się do błędu</w:t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KK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podczas zajęć</w:t>
            </w:r>
          </w:p>
        </w:tc>
        <w:tc>
          <w:tcPr>
            <w:tcW w:w="1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5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  <w:tc>
          <w:tcPr>
            <w:tcW w:w="1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Treści programowe wykładów (podać liczbę godzin)</w:t>
            </w:r>
          </w:p>
        </w:tc>
        <w:tc>
          <w:tcPr>
            <w:tcW w:w="35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5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II semestr</w:t>
            </w:r>
          </w:p>
        </w:tc>
        <w:tc>
          <w:tcPr>
            <w:tcW w:w="1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1</w:t>
            </w:r>
          </w:p>
        </w:tc>
        <w:tc>
          <w:tcPr>
            <w:tcW w:w="4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95" w:hanging="0"/>
              <w:rPr/>
            </w:pPr>
            <w:r>
              <w:rPr>
                <w:sz w:val="20"/>
                <w:szCs w:val="20"/>
              </w:rPr>
              <w:t>Jednowymiarowa i wielowymiarowa analiza danych</w:t>
            </w:r>
            <w:r>
              <w:rPr>
                <w:rFonts w:eastAsia="Calibri"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Szereg kumulacyjny, wskaźnik struktury, dystrybuanta empiryczna. Wskaźnik gęstości i wskaźnik natężenia liczebności.</w:t>
            </w:r>
            <w:r>
              <w:rPr>
                <w:rFonts w:eastAsia="Calibri"/>
                <w:sz w:val="20"/>
                <w:szCs w:val="20"/>
              </w:rPr>
              <w:t xml:space="preserve"> (stacjonarne 2h, niestac. 1h)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2</w:t>
            </w:r>
          </w:p>
        </w:tc>
        <w:tc>
          <w:tcPr>
            <w:tcW w:w="4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95" w:hanging="0"/>
              <w:rPr/>
            </w:pPr>
            <w:r>
              <w:rPr>
                <w:sz w:val="20"/>
                <w:szCs w:val="20"/>
              </w:rPr>
              <w:t>Pomiar przeciętnego poziomu zjawiska. Przeciętne miary klasyczne (średnia arytmetyczna, średnia geometryczna). Przeciętne miary pozycyjne (dominanta, mediana, kwartyl pierwszy i trzeci).</w:t>
            </w:r>
            <w:r>
              <w:rPr>
                <w:rFonts w:eastAsia="Calibri"/>
                <w:sz w:val="20"/>
                <w:szCs w:val="20"/>
              </w:rPr>
              <w:t xml:space="preserve"> (stacjonarne 2h, niestac. 2h)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3</w:t>
            </w:r>
          </w:p>
        </w:tc>
        <w:tc>
          <w:tcPr>
            <w:tcW w:w="4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95" w:hanging="0"/>
              <w:rPr/>
            </w:pPr>
            <w:r>
              <w:rPr>
                <w:sz w:val="20"/>
                <w:szCs w:val="20"/>
              </w:rPr>
              <w:t>Pomiar zróżnicowania. Empiryczny obszar zmienności. Absolutne miary zmienności (odchylenie ćwiartkowe, wariancja, odchylenie standardowe). Obszar zmienności dla typowych jednostek. Względna miara zmienności (współczynnik zmienności).</w:t>
            </w:r>
            <w:r>
              <w:rPr>
                <w:rFonts w:eastAsia="Calibri"/>
                <w:sz w:val="20"/>
                <w:szCs w:val="20"/>
              </w:rPr>
              <w:t xml:space="preserve"> (stacjonarne 4h, niestac. 2h)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4</w:t>
            </w:r>
          </w:p>
        </w:tc>
        <w:tc>
          <w:tcPr>
            <w:tcW w:w="4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zględna miara asymetrii (wskaźnik skośności). Klasyczny współczynnik asymetrii. Krzywa Lorenza. Współczynnik koncentracji.</w:t>
            </w:r>
          </w:p>
          <w:p>
            <w:pPr>
              <w:pStyle w:val="Normal"/>
              <w:autoSpaceDE w:val="false"/>
              <w:ind w:left="-95" w:hanging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(stacjonarne 2h, niestac. 1h)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5</w:t>
            </w:r>
          </w:p>
        </w:tc>
        <w:tc>
          <w:tcPr>
            <w:tcW w:w="4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ania struktur zjawisk. Badanie współzależności dwóch zjawisk. Szeregi główne i szeregi warunkowe, zależność korelacyjna. Regresja empiryczna. (stacjonarne 2h, niestac. 2h)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6</w:t>
            </w:r>
          </w:p>
        </w:tc>
        <w:tc>
          <w:tcPr>
            <w:tcW w:w="4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95" w:hanging="0"/>
              <w:rPr/>
            </w:pPr>
            <w:r>
              <w:rPr>
                <w:sz w:val="20"/>
                <w:szCs w:val="20"/>
              </w:rPr>
              <w:t>Jednowymiarowa i wielowymiarowa analiza danych</w:t>
            </w:r>
            <w:r>
              <w:rPr>
                <w:rFonts w:eastAsia="Calibri"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Szereg kumulacyjny, wskaźnik struktury, dystrybuanta empiryczna. Wskaźnik gęstości i wskaźnik natężenia liczebności.</w:t>
            </w:r>
            <w:r>
              <w:rPr>
                <w:rFonts w:eastAsia="Calibri"/>
                <w:sz w:val="20"/>
                <w:szCs w:val="20"/>
              </w:rPr>
              <w:t xml:space="preserve"> (stacjonarne 4h, niestac. 2h)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7</w:t>
            </w:r>
          </w:p>
        </w:tc>
        <w:tc>
          <w:tcPr>
            <w:tcW w:w="4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siły korelacji. Współczynnik korelacji. Miernik stopnia krzywoliniowości regresji. (stacjonarne 2h, niestac. 1h)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8</w:t>
            </w:r>
          </w:p>
        </w:tc>
        <w:tc>
          <w:tcPr>
            <w:tcW w:w="4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95" w:hanging="0"/>
              <w:rPr>
                <w:rFonts w:ascii="Times-Roman;Times New Roman" w:hAnsi="Times-Roman;Times New Roman" w:eastAsia="Calibri" w:cs="Times-Roman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Analiza statystyczna cech i zjawisk. Zastosowanie w zarządzaniu i biznesie.</w:t>
            </w:r>
            <w:r>
              <w:rPr>
                <w:rFonts w:eastAsia="Calibri" w:cs="Times-Roman;Times New Roman" w:ascii="Times-Roman;Times New Roman" w:hAnsi="Times-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stacjonarne 2h, niestac. 1h)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2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ćwiczeń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1</w:t>
            </w:r>
          </w:p>
        </w:tc>
        <w:tc>
          <w:tcPr>
            <w:tcW w:w="4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5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Zmienne. Kategorie zmiennych. Skale pomiarowe</w:t>
            </w:r>
            <w:r>
              <w:rPr>
                <w:bCs/>
                <w:sz w:val="20"/>
                <w:szCs w:val="20"/>
              </w:rPr>
              <w:t xml:space="preserve">. </w:t>
            </w:r>
            <w:r>
              <w:rPr>
                <w:rFonts w:eastAsia="Calibri"/>
                <w:sz w:val="20"/>
                <w:szCs w:val="20"/>
              </w:rPr>
              <w:t>(stacjonarne 6h, niestac. 4h)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01, U02, U03,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K1, K2, </w:t>
            </w:r>
          </w:p>
        </w:tc>
        <w:tc>
          <w:tcPr>
            <w:tcW w:w="1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2</w:t>
            </w:r>
          </w:p>
        </w:tc>
        <w:tc>
          <w:tcPr>
            <w:tcW w:w="4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5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belaryczna i graficzna prezentacja struktury zjawiska (rozkład punktowy i przedziałowy). </w:t>
            </w:r>
            <w:r>
              <w:rPr>
                <w:rFonts w:eastAsia="Calibri"/>
                <w:sz w:val="20"/>
                <w:szCs w:val="20"/>
              </w:rPr>
              <w:t>(stacjonarne 4h, niestac. 2h)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  <w:tc>
          <w:tcPr>
            <w:tcW w:w="1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3</w:t>
            </w:r>
          </w:p>
        </w:tc>
        <w:tc>
          <w:tcPr>
            <w:tcW w:w="4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5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tody opisu struktury zbiorowości. Miary położenia, zmienności, miary asymetrii. </w:t>
            </w:r>
            <w:r>
              <w:rPr>
                <w:rFonts w:eastAsia="Calibri"/>
                <w:sz w:val="20"/>
                <w:szCs w:val="20"/>
              </w:rPr>
              <w:t>(stacjonarne 6h, niestac. 4h)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  <w:tc>
          <w:tcPr>
            <w:tcW w:w="1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4</w:t>
            </w:r>
          </w:p>
        </w:tc>
        <w:tc>
          <w:tcPr>
            <w:tcW w:w="4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wiązywanie zadań przy zastosowaniu częstości względnej. Kumulacja częstości względnej. </w:t>
            </w:r>
            <w:r>
              <w:rPr>
                <w:rFonts w:eastAsia="Calibri"/>
                <w:sz w:val="20"/>
                <w:szCs w:val="20"/>
              </w:rPr>
              <w:t>(stacjonarne 4h, niestac. 2h)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  <w:tc>
          <w:tcPr>
            <w:tcW w:w="1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5</w:t>
            </w:r>
          </w:p>
        </w:tc>
        <w:tc>
          <w:tcPr>
            <w:tcW w:w="4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5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Miary stosowane w sytuacji nierównych przedziałów klasowych szeregu – wskaźnik gęstości i wskaźnik natężenia liczebności.</w:t>
            </w:r>
            <w:r>
              <w:rPr>
                <w:rFonts w:eastAsia="Calibri" w:cs="Times-Roman;Times New Roman" w:ascii="Times-Roman;Times New Roman" w:hAnsi="Times-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stacjonarne 6h, niestac. 2h)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  <w:tc>
          <w:tcPr>
            <w:tcW w:w="1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6</w:t>
            </w:r>
          </w:p>
        </w:tc>
        <w:tc>
          <w:tcPr>
            <w:tcW w:w="4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a zróżnicowania wartości badanej cechy. Pomiar asymetrii zjawiska. Pomiar koncentracji zjawiska.</w:t>
            </w:r>
            <w:r>
              <w:rPr>
                <w:rFonts w:eastAsia="Calibri"/>
                <w:sz w:val="20"/>
                <w:szCs w:val="20"/>
              </w:rPr>
              <w:t xml:space="preserve"> (stacjonarne 6h, niestac. 4h)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  <w:tc>
          <w:tcPr>
            <w:tcW w:w="1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ĆWICZENIA 7</w:t>
            </w:r>
          </w:p>
        </w:tc>
        <w:tc>
          <w:tcPr>
            <w:tcW w:w="4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5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Budowa tablicy korelacyjnej. Badanie współzależności zjawisk – rozwiązywanie zadań.</w:t>
            </w:r>
            <w:r>
              <w:rPr>
                <w:rFonts w:eastAsia="Calibri"/>
                <w:sz w:val="20"/>
                <w:szCs w:val="20"/>
              </w:rPr>
              <w:t xml:space="preserve"> (stacjonarne 8h, niestac. 6h)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>K1, K2,</w:t>
            </w:r>
          </w:p>
        </w:tc>
        <w:tc>
          <w:tcPr>
            <w:tcW w:w="1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1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4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  <w:tc>
          <w:tcPr>
            <w:tcW w:w="1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EFEROWANE METODY DYDAKTYCZNE ORAZ WYKORZYSTYWANE OPROGRAMOWANIE </w:t>
            </w:r>
          </w:p>
        </w:tc>
        <w:tc>
          <w:tcPr>
            <w:tcW w:w="482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081"/>
            </w:tblGrid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wykład konwersatoryjny – metoda podająco-poszukująca,</w:t>
                  </w:r>
                </w:p>
                <w:p>
                  <w:pPr>
                    <w:pStyle w:val="NormalnyWeb"/>
                    <w:spacing w:before="0" w:after="0"/>
                    <w:rPr/>
                  </w:pPr>
                  <w:r>
                    <w:rPr>
                      <w:sz w:val="20"/>
                      <w:szCs w:val="20"/>
                    </w:rPr>
                    <w:t>- prezentacji multimedialnej,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8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  <w:t>Metody dydaktyczne poszukujące: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doświadczeń</w:t>
                    <w:br/>
                    <w:t>- studium przypadku</w:t>
                    <w:br/>
                    <w:t>- sytuacyjna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xcel – do obliczeń statystycznych i zapoznania z podstawowymi formułami statystycznymi</w:t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W1, W2, W3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,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1, U2, U3,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1, K2, </w:t>
            </w:r>
          </w:p>
        </w:tc>
        <w:tc>
          <w:tcPr>
            <w:tcW w:w="1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95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</w:t>
            </w:r>
            <w:r>
              <w:rPr>
                <w:rStyle w:val="Markedcontent"/>
                <w:b/>
                <w:bCs/>
                <w:sz w:val="20"/>
                <w:szCs w:val="20"/>
              </w:rPr>
              <w:t>KRYTERIA OCENY OSIĄGNIĘTYCH EFEKTÓW KSZTAŁCENIA OCENIANIA STUDENTÓW W OBSZARZE WIEDZY, UMIEJĘTNOŚCI I KOMPETENCJI SPOŁECZNYCH</w:t>
            </w:r>
          </w:p>
        </w:tc>
        <w:tc>
          <w:tcPr>
            <w:tcW w:w="1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3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  <w:tc>
          <w:tcPr>
            <w:tcW w:w="1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1" w:hanging="571"/>
              <w:rPr/>
            </w:pPr>
            <w:r>
              <w:rPr>
                <w:b/>
                <w:sz w:val="20"/>
                <w:szCs w:val="20"/>
              </w:rPr>
              <w:t>65 %</w:t>
            </w:r>
          </w:p>
        </w:tc>
        <w:tc>
          <w:tcPr>
            <w:tcW w:w="1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, W2, W 3</w:t>
            </w:r>
          </w:p>
        </w:tc>
        <w:tc>
          <w:tcPr>
            <w:tcW w:w="82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Końcowy egzamin pisemny</w:t>
            </w:r>
            <w:r>
              <w:rPr>
                <w:sz w:val="20"/>
                <w:szCs w:val="20"/>
              </w:rPr>
              <w:t xml:space="preserve"> - test wielokrotnego wyboru z materiału opracowanego podczas zajęć wraz z zaleconymi lekturami</w:t>
            </w:r>
          </w:p>
        </w:tc>
        <w:tc>
          <w:tcPr>
            <w:tcW w:w="1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 %</w:t>
            </w:r>
          </w:p>
        </w:tc>
        <w:tc>
          <w:tcPr>
            <w:tcW w:w="1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U1, U2, U 3</w:t>
            </w:r>
          </w:p>
        </w:tc>
        <w:tc>
          <w:tcPr>
            <w:tcW w:w="82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acy etapowej pisemnej w postaci praktycznego rozwiązania przykładowych zadań z zakresu zastosowania metod statystycznych w zarządzaniu w wybranym podmiocie przy opracowaniu bazy w Excelu</w:t>
            </w:r>
          </w:p>
        </w:tc>
        <w:tc>
          <w:tcPr>
            <w:tcW w:w="1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 %</w:t>
            </w:r>
          </w:p>
        </w:tc>
        <w:tc>
          <w:tcPr>
            <w:tcW w:w="1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, K2</w:t>
            </w:r>
          </w:p>
        </w:tc>
        <w:tc>
          <w:tcPr>
            <w:tcW w:w="82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podczas zajęć</w:t>
            </w:r>
          </w:p>
        </w:tc>
        <w:tc>
          <w:tcPr>
            <w:tcW w:w="1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82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>Wykład kończy się zaliczeniem z oceną. Do zaliczenia uprawnia: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soka frekwencja (w razie nagminnych i rażących nieobecności ogółu dopuszcza się wprowadzenie listy obecności, weryfikującej zainteresowanie przedmiotem)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ońcowy egzamin pisemny - test wielokrotnego wyboru z materiału opracowanego podczas zajęć Z ćwiczeń - Ocena pracy etapowej pisemnej w postaci praktycznego rozwiązania przykładowych zadań z zakresu zastosowania metod statystycznych w zarządzaniu w wybranym podmioc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5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3.6. STOPNIOWANIE WYCENY EFEKTÓW KSZTAŁCENIA:</w:t>
            </w:r>
          </w:p>
        </w:tc>
        <w:tc>
          <w:tcPr>
            <w:tcW w:w="1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 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1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 sposób bardzo ogólny i pobieżny zna i rozumie podstawowe pojęcia statystyki opisowej, etapy badań statystycznych oraz zasady prezentacji tabelarycznej i graficznej danych statystycznych.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obrze zna i rozumie podstawowe pojęcia statystyki opisowej, etapy badań statystycznych oraz zasady prezentacji tabelarycznej i graficznej danych statystycznych.</w:t>
            </w:r>
          </w:p>
        </w:tc>
        <w:tc>
          <w:tcPr>
            <w:tcW w:w="2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 sposób pogłębiony zna i rozumie podstawowe pojęcia statystyki opisowej, etapy badań statystycznych oraz zasady prezentacji tabelarycznej i graficznej danych statystycznych.</w:t>
            </w:r>
          </w:p>
        </w:tc>
        <w:tc>
          <w:tcPr>
            <w:tcW w:w="1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2, W3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 sposób bardzo ogólny i pobieżny absolwent zna zasady użycia podstawowych parametrów opisu statystycznego cechy badanej, budowę tablicy korelacyjnej oraz przeprowadzenie opisu statystycznego dwóch cech badanych i badanie ich współzależności. 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dobrze zna i rozumie zasady użycia podstawowych parametrów opisu statystycznego cechy badanej, budowę tablicy korelacyjnej oraz przeprowadzenie opisu statystycznego dwóch cech badanych i badanie ich współzależności.</w:t>
            </w:r>
          </w:p>
        </w:tc>
        <w:tc>
          <w:tcPr>
            <w:tcW w:w="2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w sposób pogłębiony zna i rozumie zasady użycia podstawowych parametrów opisu statystycznego cechy badanej, budowę tablicy korelacyjnej oraz przeprowadzenie opisu statystycznego dwóch cech badanych i badanie ich współzależności.</w:t>
            </w:r>
          </w:p>
        </w:tc>
        <w:tc>
          <w:tcPr>
            <w:tcW w:w="1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 1, U 2 , U 3 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solwent potrafi w stopniu jedynie wystarczającym </w:t>
            </w:r>
            <w:r>
              <w:rPr>
                <w:rFonts w:cs="Arial"/>
                <w:sz w:val="20"/>
                <w:szCs w:val="20"/>
              </w:rPr>
              <w:t xml:space="preserve">umie wykorzystać określone podejścia i metody </w:t>
            </w:r>
            <w:r>
              <w:rPr>
                <w:color w:val="000000"/>
                <w:sz w:val="20"/>
                <w:szCs w:val="20"/>
              </w:rPr>
              <w:t>statystyczne w procesie zarządzania.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solwent potrafi w stopniu dobrym prawidłowo </w:t>
            </w:r>
            <w:r>
              <w:rPr>
                <w:rFonts w:cs="Arial"/>
                <w:sz w:val="20"/>
                <w:szCs w:val="20"/>
              </w:rPr>
              <w:t xml:space="preserve">umie wykorzystać określone podejścia i metody </w:t>
            </w:r>
            <w:r>
              <w:rPr>
                <w:color w:val="000000"/>
                <w:sz w:val="20"/>
                <w:szCs w:val="20"/>
              </w:rPr>
              <w:t>statystyczne w procesie zarządzania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/>
            </w:pPr>
            <w:r>
              <w:rPr>
                <w:sz w:val="20"/>
                <w:szCs w:val="20"/>
              </w:rPr>
              <w:t xml:space="preserve">Absolwent potrafi w stopniu pogłębionym prawidłowo </w:t>
            </w:r>
            <w:r>
              <w:rPr>
                <w:rFonts w:cs="Arial"/>
                <w:sz w:val="20"/>
                <w:szCs w:val="20"/>
              </w:rPr>
              <w:t xml:space="preserve">umie wykorzystać określone podejścia i metody </w:t>
            </w:r>
            <w:r>
              <w:rPr>
                <w:color w:val="000000"/>
                <w:sz w:val="20"/>
                <w:szCs w:val="20"/>
              </w:rPr>
              <w:t>statystyczne w procesie zarządzania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nyWeb"/>
              <w:spacing w:before="300" w:after="90"/>
              <w:rPr/>
            </w:pPr>
            <w:r>
              <w:rPr>
                <w:sz w:val="20"/>
                <w:szCs w:val="20"/>
              </w:rPr>
              <w:t>Potrafi analizować rozwiązania konkretnych wariantów dopasowując je do misji i zadań przedsiębiorstwa mając przy tym świadomość ich wpływu na efektywność biznesową i społeczn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 1, K 2 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krytycznej oceny posiadanej wiedzy ale także treści, które są jemu przekazywane na poziomi wystrac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u i podtrzymania etosu zawodu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gotów do krytycznej oceny posiadanej wiedzy, ale także treści, które są jemu przekazywane. Absolwent jest gotów w pracy przedsiębiorcy do zasięgnięcia opinii ekspertów w przypadku trudności w samodzielnym rozwiązaniu problemu etyczneg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90"/>
              <w:rPr/>
            </w:pPr>
            <w:r>
              <w:rPr>
                <w:sz w:val="20"/>
                <w:szCs w:val="20"/>
              </w:rPr>
              <w:t xml:space="preserve">Absolwent jest gotów do upowszechniania wzorców etycznego i praworządnego zachowania przedsiębiorcy, mając świadomość ich fundamentalnego znaczenia w zarządzaniu biznesem. Absolwent jest gotów do podtrzymywania etosu przedsiębiorcy. </w:t>
            </w:r>
          </w:p>
          <w:p>
            <w:pPr>
              <w:pStyle w:val="NormalnyWeb"/>
              <w:spacing w:before="0" w:after="90"/>
              <w:rPr/>
            </w:pPr>
            <w:r>
              <w:rPr>
                <w:sz w:val="20"/>
                <w:szCs w:val="20"/>
              </w:rPr>
              <w:t>Absolwent jest gotów do inicjowania działań na rzecz kształtowania zachowań innych osób w sposób etyczny mając świadomość, że wzmacnia to optymalizację podejmowanych działań i ich sprawność tj. skuteczność i ekonomiczność. Ponadto powyższe ma wpływ na wypełnianie przez absolwenta społecznych zadań przedsiębiorcy i aktywności na rzecz środowiska społecz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5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6. LITERATURA</w:t>
            </w:r>
          </w:p>
        </w:tc>
        <w:tc>
          <w:tcPr>
            <w:tcW w:w="1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589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589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uppressAutoHyphens w:val="tru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imowicz-Ajchel A, Wstęp do statystyki. Metody opisu statystycznego, PWN 2017</w:t>
            </w:r>
          </w:p>
        </w:tc>
        <w:tc>
          <w:tcPr>
            <w:tcW w:w="1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589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uppressAutoHyphens w:val="true"/>
              <w:spacing w:lineRule="auto" w:line="276"/>
              <w:rPr>
                <w:sz w:val="20"/>
                <w:szCs w:val="20"/>
              </w:rPr>
            </w:pPr>
            <w:hyperlink r:id="rId3">
              <w:r>
                <w:rPr>
                  <w:rStyle w:val="InternetLink"/>
                  <w:bCs/>
                  <w:sz w:val="20"/>
                  <w:szCs w:val="20"/>
                </w:rPr>
                <w:t>Bielecka</w:t>
              </w:r>
            </w:hyperlink>
            <w:r>
              <w:rPr>
                <w:bCs/>
                <w:sz w:val="20"/>
                <w:szCs w:val="20"/>
              </w:rPr>
              <w:t xml:space="preserve"> A, Statystyka dla menedżerów,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Nieoczywiste</w:t>
              </w:r>
            </w:hyperlink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2023</w:t>
            </w:r>
          </w:p>
        </w:tc>
        <w:tc>
          <w:tcPr>
            <w:tcW w:w="1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589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. L. Waller, Statistics for business, Sekond Edition, Amsterdam 2017</w:t>
            </w:r>
          </w:p>
        </w:tc>
        <w:tc>
          <w:tcPr>
            <w:tcW w:w="1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9589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5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589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czel Amir D., Sounderpandian J, Statystyka w zarządzaniu, PWN 2018</w:t>
            </w:r>
          </w:p>
        </w:tc>
        <w:tc>
          <w:tcPr>
            <w:tcW w:w="1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589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Koronacki J, Ćwik J, Statystyczne systemy uczące się, Exit 202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7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589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suppressAutoHyphens w:val="tru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bCs/>
                <w:sz w:val="20"/>
                <w:szCs w:val="20"/>
              </w:rPr>
              <w:t xml:space="preserve">K. Kukuła, </w:t>
            </w:r>
            <w:r>
              <w:rPr>
                <w:bCs/>
                <w:color w:val="333333"/>
                <w:sz w:val="20"/>
                <w:szCs w:val="20"/>
                <w:shd w:fill="FFFFFF" w:val="clear"/>
              </w:rPr>
              <w:t>Elementy statystyki w zadaniach, PWN, Warszawa 2017</w:t>
            </w:r>
          </w:p>
        </w:tc>
        <w:tc>
          <w:tcPr>
            <w:tcW w:w="1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589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/2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6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2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/3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/4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4/1,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7/1,5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44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56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5">
        <w:r>
          <w:rPr>
            <w:rStyle w:val="InternetLink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6">
        <w:r>
          <w:rPr>
            <w:rStyle w:val="InternetLink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7"/>
      <w:footerReference w:type="default" r:id="rId8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00"/>
    <w:family w:val="swiss"/>
    <w:pitch w:val="default"/>
  </w:font>
  <w:font w:name="Verdana">
    <w:charset w:val="ee"/>
    <w:family w:val="swiss"/>
    <w:pitch w:val="variable"/>
  </w:font>
  <w:font w:name="Times-Roman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sz w:val="24"/>
    </w:rPr>
  </w:style>
  <w:style w:type="character" w:styleId="WW8Num6z0">
    <w:name w:val="WW8Num6z0"/>
    <w:qFormat/>
    <w:rPr>
      <w:rFonts w:cs="Arial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Wrtext">
    <w:name w:val="wrtext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re">
    <w:name w:val="Treść"/>
    <w:qFormat/>
    <w:pPr>
      <w:widowControl/>
      <w:pBdr/>
      <w:bidi w:val="0"/>
    </w:pPr>
    <w:rPr>
      <w:rFonts w:ascii="Helvetica Neue;Arial" w:hAnsi="Helvetica Neue;Arial" w:eastAsia="Arial Unicode MS" w:cs="Arial Unicode MS"/>
      <w:color w:val="000000"/>
      <w:sz w:val="22"/>
      <w:szCs w:val="22"/>
      <w:lang w:val="pl-PL" w:bidi="ar-SA" w:eastAsia="zh-CN"/>
    </w:rPr>
  </w:style>
  <w:style w:type="paragraph" w:styleId="Odd">
    <w:name w:val="odd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bdr@op.pl" TargetMode="External"/><Relationship Id="rId3" Type="http://schemas.openxmlformats.org/officeDocument/2006/relationships/hyperlink" Target="https://pzwl.pl/autor/Anna-Bielecka,a,1146257" TargetMode="External"/><Relationship Id="rId4" Type="http://schemas.openxmlformats.org/officeDocument/2006/relationships/hyperlink" Target="https://pzwl.pl/wydawca/Nieoczywiste,w,5269533" TargetMode="External"/><Relationship Id="rId5" Type="http://schemas.openxmlformats.org/officeDocument/2006/relationships/hyperlink" Target="https://pl.wikipedia.org/wiki/Badania_naukowe" TargetMode="External"/><Relationship Id="rId6" Type="http://schemas.openxmlformats.org/officeDocument/2006/relationships/hyperlink" Target="https://pl.wikipedia.org/wiki/Eksperyment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7T06:56:00Z</dcterms:created>
  <dc:creator>barbara_lubas75@outlook.com</dc:creator>
  <dc:description/>
  <cp:keywords/>
  <dc:language>en-US</dc:language>
  <cp:lastModifiedBy>Elżbieta Woźniakowska</cp:lastModifiedBy>
  <cp:lastPrinted>2024-03-18T14:19:00Z</cp:lastPrinted>
  <dcterms:modified xsi:type="dcterms:W3CDTF">2024-10-28T10:05:00Z</dcterms:modified>
  <cp:revision>14</cp:revision>
  <dc:subject/>
  <dc:title/>
</cp:coreProperties>
</file>