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4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EKONOMIA 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r inż. Waldemar Gajda 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r inż. Waldemar Gajda</w:t>
            </w:r>
            <w:r>
              <w:rPr>
                <w:b/>
                <w:sz w:val="20"/>
                <w:szCs w:val="20"/>
              </w:rPr>
              <w:t xml:space="preserve"> 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3"/>
        <w:gridCol w:w="273"/>
        <w:gridCol w:w="962"/>
        <w:gridCol w:w="142"/>
        <w:gridCol w:w="1468"/>
        <w:gridCol w:w="2118"/>
        <w:gridCol w:w="593"/>
        <w:gridCol w:w="636"/>
        <w:gridCol w:w="422"/>
        <w:gridCol w:w="12"/>
        <w:gridCol w:w="1647"/>
        <w:gridCol w:w="22"/>
        <w:gridCol w:w="234"/>
      </w:tblGrid>
      <w:tr>
        <w:trPr>
          <w:trHeight w:val="457" w:hRule="atLeast"/>
        </w:trPr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Student ma zrozumieć wiedzę, która jest konieczna w pracy wymagającej zrozumienia rzeczywistości gospodarczej, jako analityk czy doradca.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20"/>
                <w:szCs w:val="20"/>
              </w:rPr>
              <w:t>K1P_W02, K1P_W04, K1P_W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makroekonomicznych, sposobów ich pomiaru oraz przyczyn i skutków konkretnych procesów i zjawisk, ich wpływu a gospodarkę i życie społeczne. 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-U01, K1P_ U04, K1P-U1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, K1P-K0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W stopniu zaawansowanym posiada wiedzę na temat faktów, obiektów i zjawisk ekonomiczny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rozumie w stopniu zaawansowanym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fundamentalne koncepcje teorii ekonomii (w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erspektywie makro i mikro) w odniesieniu do funkcjonowania organizacji na rynku.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praktyczny pisemn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>Egzamin praktyczny pisemn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w zaawansowanym stopniu tradycyjne i nowoczesne metody pozwalające na rozwiązywania typowych i nietypowych problemów praktycznych</w:t>
            </w:r>
            <w:r>
              <w:rPr>
                <w:rStyle w:val="Markedcontent"/>
                <w:sz w:val="20"/>
              </w:rPr>
              <w:t xml:space="preserve"> w gospodarce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praktyczny pisemn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Potrafi prognozować praktyczne skutki konkretnych procesów i zjawisk gospodarczych, </w:t>
            </w:r>
            <w:r>
              <w:rPr>
                <w:rStyle w:val="Markedcontent"/>
                <w:sz w:val="20"/>
              </w:rPr>
              <w:t>ich różnych poziomach strukturalnych i w różnych obszar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rzedmiotowych związanych z zarządzaniem i przydatnej w działalności zawodowej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10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komunikować się z otoczeniem z użyciem specjalistycznej terminologii w formie pisemnej i ustnej </w:t>
            </w:r>
            <w:r>
              <w:rPr>
                <w:rStyle w:val="Markedcontent"/>
                <w:sz w:val="20"/>
              </w:rPr>
              <w:t>- (prezentacja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typowe prace pisemne (raportujące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tyczne) związane z problematyką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 xml:space="preserve">gospodarowania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kontrowersje i paradygmaty teorii makroekonomicznych.</w:t>
            </w:r>
          </w:p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egowany popyt i podaż. Zależności funkcjonalne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i mierzen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gospodarczy. PKB a dobrobyt społeczny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Wahania koniunktury. Klasyczny i współczesny cykl koniunkturalny. 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niądz i współczesny system bankowy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żet państwa. Deficyt i dług publiczny. Wpływ podatków i wydatków budżetowych na poziom wytwarzanego dochodu narodowego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jej źródła. Polityka monetarna a inflacja. Metody hamowania inflacj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0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a keynesowska a makroekonomia klasyczna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narodowa, popyt i podaż. Równowaga makroekonomiczn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- dyskusja).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państwa, deficyt i dług publiczn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pojęcie i funkcje budżetu państwa, zasady polityki budżetowej, wpływy i wydatki budżetu państwa, deficyt budżetowy i dług publiczny (referaty i ich prezentacja przez studentów - dyskusja)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roboci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a keynesowska a makroekonomia klasycz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Oprogramowani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Wykorzystanie zakupionego przez Uczelnię oprogramowania specjalistycznego dla przedmiotu Makroekonomia dla prowadzenia ćwiczeń symulacyjnych z modułu gospodarka, oferującego </w:t>
                  </w:r>
                  <w:r>
                    <w:rPr>
                      <w:rFonts w:cs="Calibri"/>
                      <w:b/>
                      <w:sz w:val="20"/>
                      <w:szCs w:val="20"/>
                    </w:rPr>
                    <w:t>zróżnicowane narzędzia dydaktyczne (testy, quizy, ćwiczenia podstawowe, studia przypadków, mini symulacje itd.), posiada funkcję planowania i realizacji testów sprawdzających wiedzę i umiejętności studentów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i zjawisk gospodarczych, ćwiczeń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egzaminem z ocen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– zaliczenie na ocenę zadania</w:t>
            </w:r>
            <w:r>
              <w:rPr>
                <w:rFonts w:eastAsia="Calibri"/>
                <w:kern w:val="2"/>
                <w:sz w:val="20"/>
                <w:lang w:eastAsia="zh-CN"/>
              </w:rPr>
              <w:t xml:space="preserve"> z prognozowania praktycznych i konkretnych procesów i zjawisk gospodarcz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O. Blanchard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Makroekonomia, Nieoczywiste, Warszawa 2023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</w:rPr>
              <w:t xml:space="preserve">P. Krugman, R. Wells, Makroekonomia,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pl-PL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Warszawa 2023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</w:t>
            </w:r>
            <w:r>
              <w:rPr>
                <w:bCs/>
                <w:sz w:val="20"/>
                <w:szCs w:val="20"/>
                <w:lang w:val="pl-PL"/>
              </w:rPr>
              <w:t>.</w:t>
            </w:r>
            <w:r>
              <w:rPr>
                <w:bCs/>
                <w:sz w:val="20"/>
                <w:szCs w:val="20"/>
              </w:rPr>
              <w:t xml:space="preserve"> Lipschitz</w:t>
            </w:r>
            <w:r>
              <w:rPr>
                <w:bCs/>
                <w:sz w:val="20"/>
                <w:szCs w:val="20"/>
                <w:lang w:val="pl-PL"/>
              </w:rPr>
              <w:t xml:space="preserve">, </w:t>
            </w:r>
            <w:r>
              <w:rPr>
                <w:bCs/>
                <w:sz w:val="20"/>
                <w:szCs w:val="20"/>
              </w:rPr>
              <w:t>S</w:t>
            </w:r>
            <w:r>
              <w:rPr>
                <w:bCs/>
                <w:sz w:val="20"/>
                <w:szCs w:val="20"/>
                <w:lang w:val="pl-PL"/>
              </w:rPr>
              <w:t xml:space="preserve">. </w:t>
            </w:r>
            <w:r>
              <w:rPr>
                <w:bCs/>
                <w:sz w:val="20"/>
                <w:szCs w:val="20"/>
              </w:rPr>
              <w:t>Schadler</w:t>
            </w:r>
            <w:r>
              <w:rPr>
                <w:bCs/>
                <w:sz w:val="20"/>
                <w:szCs w:val="20"/>
                <w:lang w:val="pl-PL"/>
              </w:rPr>
              <w:t>, Macroeconomics for Professionals: A Guide for Analysts and Those Who Need to Understand Them, Cambridge University Press, Cambridge 2019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Z. Nowak, T. Zalega, Makroekonomia, PWE, Warszawa 2019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D. Romer,</w:t>
            </w:r>
            <w:r>
              <w:rPr>
                <w:rFonts w:cs="Calibri" w:ascii="Calibri" w:hAnsi="Calibri"/>
                <w:bCs/>
                <w:color w:val="333333"/>
                <w:kern w:val="2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akroekonomia dla zaawansowanych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Warszawa 2022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2:00Z</dcterms:created>
  <dc:creator>barbara_lubas75@outlook.com</dc:creator>
  <dc:description/>
  <cp:keywords/>
  <dc:language>en-US</dc:language>
  <cp:lastModifiedBy>Elżbieta Woźniakowska</cp:lastModifiedBy>
  <dcterms:modified xsi:type="dcterms:W3CDTF">2024-10-28T08:39:00Z</dcterms:modified>
  <cp:revision>3</cp:revision>
  <dc:subject/>
  <dc:title/>
</cp:coreProperties>
</file>