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 xml:space="preserve">ROK AKADEMICKI: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ADZANIE LOGISTYKĄ PRODUKCJ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781200075, beerjan@wp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TEMIE STUD</w:t>
      </w:r>
      <w:r>
        <w:rPr/>
        <w:t>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95"/>
        <w:gridCol w:w="274"/>
        <w:gridCol w:w="556"/>
        <w:gridCol w:w="410"/>
        <w:gridCol w:w="141"/>
        <w:gridCol w:w="372"/>
        <w:gridCol w:w="1105"/>
        <w:gridCol w:w="2116"/>
        <w:gridCol w:w="9"/>
        <w:gridCol w:w="596"/>
        <w:gridCol w:w="500"/>
        <w:gridCol w:w="562"/>
        <w:gridCol w:w="15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ogłębienie wiedzy zdobytej w trakcie studiów do przeprowadzenia analizy procesów logistyki produkcji przedsiębiorstwa oraz zaprojektowanie niezbędnych zmian tych procesów.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P_W01, K2P_W02, K2P_W03, K2P_U01, K2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ycie umiejętności w zakresie analizy procesów/systemu logistyki produkcji i obszarów powiązanych wybranego przedsiębiorstwa.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P_W01, K2P_U05, K2P_U04</w:t>
            </w:r>
            <w:bookmarkStart w:id="0" w:name="_GoBack"/>
            <w:bookmarkEnd w:id="0"/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rozumienie znaczenie logistyki w procesach produkcyjnych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P_K01, K2P_K06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Kierunkowe efekty kształcenia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dniesienie do obszarowych efektów kształcenia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W01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pogłębioną wiedzę z zakresu logistyki produkcji i jej znaczenia dla funkcjonowania i efektywności przedsiębiorstwa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7S_WG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aliczenie ustne z problemów praktycznych na ocen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W02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stopniu zaawansowanym posiada wiedzę na temat struktury systemu logistycznego i powiązań funkcjonujących w logistyce produkcji, wiedzę tę stosuje w praktyce, 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7S_WG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aliczenie ustne z problemów praktycznych na ocen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W03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a pogłębioną wiedzę na temat metod i narzędzi gromadzenia, przetwarzania, analizy i interpretacji danych wykorzystywanych w procesach decyzyjnych w organizacji dotyczących logistyki produkcji. Rozumie specyfikę wybranych obszarów badawczych oraz potrafi je interpretować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7S_WG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aliczenie ustne z problemów praktycznych na ocen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U01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otrafi wykorzystywać posiadaną wiedzę z zakresu logistyki i na jej podstawie zorganizować podsystem logistyki produkcji adekwatny do podmiotu oraz rozwiązywać występujące w nim problemy 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7S_UW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Wykonanie zadania praktycznego, przygotowanie projektu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U04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trafi dokonywać oceny, krytycznej analizy, syntezy, twórczej interpretacji i prezentacji procesów i systemów informacyjnych w logistyce produkcji oraz określić potrzeby w zakresie wsparcia informatycznego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7S_UW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Wykonanie zadania praktycznego, przygotowanie projektu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U05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dobierać oraz stosować właściwe metody i narzędzia gromadzenia, przetwarzania, analizy i interpretacji danych wykorzystywanych w procesach decyzyjnych dotyczącym logistyki produkcji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7S_UW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Wykonanie zadania praktycznego, przygotowanie projektu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K01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7S_KK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K06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Jest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z otwarty na sugestie i propozycje zmian ze strony pracowników, pracodawców i klientów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7S_KR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835" w:hRule="atLeast"/>
        </w:trPr>
        <w:tc>
          <w:tcPr>
            <w:tcW w:w="6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.3. TREŚCI PROGRAMOWE:</w:t>
            </w:r>
          </w:p>
        </w:tc>
        <w:tc>
          <w:tcPr>
            <w:tcW w:w="33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Rodzaj i forma zajęć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Treści programowe wykładów (podać liczbę godzin)</w:t>
            </w:r>
          </w:p>
        </w:tc>
        <w:tc>
          <w:tcPr>
            <w:tcW w:w="33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YKŁAD 1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pl-PL"/>
              </w:rPr>
              <w:t xml:space="preserve">Produkcja i jej specyfika. Istota i zadania produkcji. Proces produkcyjny. </w:t>
            </w:r>
            <w:r>
              <w:rPr>
                <w:rFonts w:cs="Times New Roman" w:ascii="Times New Roman" w:hAnsi="Times New Roman"/>
              </w:rPr>
              <w:t>(stac. 3h, niest. 2h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pl-PL"/>
              </w:rPr>
              <w:t>.</w:t>
            </w:r>
          </w:p>
        </w:tc>
        <w:tc>
          <w:tcPr>
            <w:tcW w:w="3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01, W02, W03, W04,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YKŁAD 2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pl-PL"/>
              </w:rPr>
              <w:t xml:space="preserve">Logistyka produkcji w ujęciu procesowym, systemowym. </w:t>
            </w:r>
            <w:r>
              <w:rPr>
                <w:rFonts w:cs="Times New Roman" w:ascii="Times New Roman" w:hAnsi="Times New Roman"/>
              </w:rPr>
              <w:t>(stac. 3h, niest. 2h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pl-PL"/>
              </w:rPr>
              <w:t xml:space="preserve">. </w:t>
            </w:r>
          </w:p>
        </w:tc>
        <w:tc>
          <w:tcPr>
            <w:tcW w:w="3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01, W02, W03, W04, U01, U02, U03, K01, K02, Ko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YKŁAD 3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pl-PL"/>
              </w:rPr>
              <w:t xml:space="preserve"> Wybrane koncepcie zarządzania wykorzystywane w logistyce przedsiębiorstw (Kaizen, Kanban, JiT, TQM, MRP) – </w:t>
            </w:r>
            <w:r>
              <w:rPr>
                <w:rFonts w:cs="Times New Roman" w:ascii="Times New Roman" w:hAnsi="Times New Roman"/>
              </w:rPr>
              <w:t>(stac. 4h, niest. 2h)</w:t>
            </w:r>
          </w:p>
        </w:tc>
        <w:tc>
          <w:tcPr>
            <w:tcW w:w="3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01, W02, W03, W04,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Treści programowe ćwiczeń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ĆWICZENIA 1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pl-PL"/>
              </w:rPr>
              <w:t>.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Planowanie potrzeb materiałowych. Zapasy. </w:t>
            </w:r>
            <w:r>
              <w:rPr>
                <w:rFonts w:cs="Times New Roman" w:ascii="Times New Roman" w:hAnsi="Times New Roman"/>
              </w:rPr>
              <w:t>(stac. 4h, niest. 3h)</w:t>
            </w:r>
          </w:p>
        </w:tc>
        <w:tc>
          <w:tcPr>
            <w:tcW w:w="3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01, W02, W03, W04,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ĆWICZENIA 2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jęcie elastycznych systemów produkcyjnych.  Istota, formy i właściwości elastycznego  systemu produkcyjnego. Identyfikacja elastycznych systemów produkcyjnych. </w:t>
            </w:r>
            <w:r>
              <w:rPr>
                <w:rFonts w:cs="Times New Roman" w:ascii="Times New Roman" w:hAnsi="Times New Roman"/>
              </w:rPr>
              <w:t>(stac. 6h, niest. 3h)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.</w:t>
            </w:r>
          </w:p>
        </w:tc>
        <w:tc>
          <w:tcPr>
            <w:tcW w:w="3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01, W02, W03, W04,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ĆWICZENIA 3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pl-PL"/>
              </w:rPr>
              <w:t xml:space="preserve">Plan i planowanie produkcji (rodzaje planów).  Harmonogramowanie produkcji przy użyciu ERP. </w:t>
            </w:r>
            <w:r>
              <w:rPr>
                <w:rFonts w:cs="Times New Roman" w:ascii="Times New Roman" w:hAnsi="Times New Roman"/>
              </w:rPr>
              <w:t>(stac. 6h, niest. 3h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pl-PL"/>
              </w:rPr>
              <w:t>.</w:t>
            </w:r>
          </w:p>
        </w:tc>
        <w:tc>
          <w:tcPr>
            <w:tcW w:w="3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01, W02, W03, W04,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ĆWICZENIA 4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pl-PL"/>
              </w:rPr>
              <w:t xml:space="preserve">Organizacja transportu w toku produkcji i środki transportowe. </w:t>
            </w:r>
            <w:r>
              <w:rPr>
                <w:rFonts w:cs="Times New Roman" w:ascii="Times New Roman" w:hAnsi="Times New Roman"/>
              </w:rPr>
              <w:t>(stac. 5h, niest. 3h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pl-PL"/>
              </w:rPr>
              <w:t xml:space="preserve">. </w:t>
            </w:r>
          </w:p>
        </w:tc>
        <w:tc>
          <w:tcPr>
            <w:tcW w:w="3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01, W02, W03, W04,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ĆWICZENIA 5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pl-PL"/>
              </w:rPr>
              <w:t xml:space="preserve">Zagospodarowanie odpadów poprodukcyjnych. </w:t>
            </w:r>
            <w:r>
              <w:rPr>
                <w:rFonts w:cs="Times New Roman" w:ascii="Times New Roman" w:hAnsi="Times New Roman"/>
              </w:rPr>
              <w:t>(stac. 4h, niest. 2h)</w:t>
            </w:r>
          </w:p>
        </w:tc>
        <w:tc>
          <w:tcPr>
            <w:tcW w:w="3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01, W02, W03, W04,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53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Prezentacje multimedialne, dyskusja, aktywność, rozwiązywanie zagadnień problemowych.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01, W02, W03, W04, U01, U02, U03, K01, K02, Ko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EFEKT</w:t>
            </w:r>
          </w:p>
        </w:tc>
        <w:tc>
          <w:tcPr>
            <w:tcW w:w="6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1, W2, W 3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liczenie ustne z problemów praktycznych na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U1,U2, U 3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Wykonanie zadania praktycznego, przygotowanie projektu </w:t>
            </w:r>
            <w:r>
              <w:rPr>
                <w:rFonts w:cs="Times New Roman" w:ascii="Times New Roman" w:hAnsi="Times New Roman"/>
              </w:rPr>
              <w:t>z problematyki związaną z logistyką produkcji Analiza procesów/systemu logistyki produkcji i obszarów powiązanych wybranego przedsiębiorstw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rojekt zmian wybranych procesów/system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K1, K2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OPIS 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Zaliczenie na ocenę wykładów - zadanie praktyczne w postaci prezentacji – </w:t>
            </w:r>
            <w:r>
              <w:rPr>
                <w:rFonts w:cs="Times New Roman" w:ascii="Times New Roman" w:hAnsi="Times New Roman"/>
              </w:rPr>
              <w:t>Ocena przygotowanych prezentacji i wystąpienia na zadany, zgodny z treściami przedmiotu temat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 kończą się zaliczeniem z oceną. Do zaliczenia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>- końcowy projekt grupowy, - wysoka frekwencja (w razie nagminnych i rażących nieobecności ogółu dopuszcza się wprowadzenie listy obecności, weryfikującej zainteresowanie przedmiotem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0 1, W 02, W03, W04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U0 1, U 02 , U0 3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color w:val="000000"/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 01, K02, K03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zdolny do ogólnej oceny posiadanych kompetencji, ale także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zdolny do głębszej oceny posiadanych kompetencji oraz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zdolny do wnikliwej i kompleksowej oceny posiadanych kompetencji oraz zagadnień , które są mu przekazywane na poziomie w pełni wystraszającym do 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Rudawska Anna, Logistyka procesów produkcji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Wydawnictwa Komunikacji i Łączności WKŁ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,Warszawa 2020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Matuszek J., Logistyka produkcji, PWSZ, Wałbrzych 2012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3.Pisz I,  Sęk T, Zielecki W. Logistyka w przedsiębiorstwie PWE Warszawa 2022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Szatkowski K (red), Nowoczesne zarządzanie produkcją. Ujęcie procesowe. Wydawnictwo Naukowe PWN. Warszawa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Pająk E, Zarządzanie produkcją. Produkt, technologia, organizacja. Wydawnictwo Naukowe PWN Warszawa 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Gąsowska M., Zarządzanie procesami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0"/>
                  <w:szCs w:val="20"/>
                  <w:lang w:eastAsia="pl-PL"/>
                </w:rPr>
                <w:t> logistycznymi we współczesnych przedsiębiorstwach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, DIFIN Warszawa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73"/>
        <w:gridCol w:w="1134"/>
        <w:gridCol w:w="1276"/>
        <w:gridCol w:w="1276"/>
        <w:gridCol w:w="1105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3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/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2/1,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(1+2+3+4+5+10+12/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Aptos Display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120"/>
      <w:jc w:val="center"/>
      <w:outlineLvl w:val="7"/>
    </w:pPr>
    <w:rPr>
      <w:rFonts w:ascii="Times New Roman" w:hAnsi="Times New Roman" w:eastAsia="Times New Roman" w:cs="Times New Roman"/>
      <w:b/>
      <w:sz w:val="44"/>
      <w:szCs w:val="20"/>
      <w:lang w:val="en-US"/>
    </w:rPr>
  </w:style>
  <w:style w:type="character" w:styleId="WW8Num10z0">
    <w:name w:val="WW8Num10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wydawnictwa-komunikacji-i-lacznosci-wkl" TargetMode="External"/><Relationship Id="rId3" Type="http://schemas.openxmlformats.org/officeDocument/2006/relationships/hyperlink" Target="https://www.naukowa.pl/Ksiazki/zarzadzanie-procesami-logistycznymi-we-wspolczesnych-przedsiebiorstwach--1839587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4:57:00Z</dcterms:created>
  <dc:creator>Barbara.Lubas</dc:creator>
  <dc:description/>
  <cp:keywords/>
  <dc:language>en-US</dc:language>
  <cp:lastModifiedBy>Elżbieta Szichowska</cp:lastModifiedBy>
  <dcterms:modified xsi:type="dcterms:W3CDTF">2024-11-30T15:45:00Z</dcterms:modified>
  <cp:revision>3</cp:revision>
  <dc:subject/>
  <dc:title/>
</cp:coreProperties>
</file>