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pl-PL"/>
              </w:rPr>
              <w:t>PODSTAWY KOMUNIKACJI INTERPERSONAL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.gromadzka@wsz-sw.edu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Monika Gromadz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Monika Gromadz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120" w:after="120"/>
        <w:jc w:val="both"/>
        <w:outlineLvl w:val="0"/>
        <w:rPr/>
      </w:pPr>
      <w:r>
        <w:br w:type="page"/>
      </w: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20"/>
        <w:gridCol w:w="266"/>
        <w:gridCol w:w="342"/>
        <w:gridCol w:w="621"/>
        <w:gridCol w:w="136"/>
        <w:gridCol w:w="1489"/>
        <w:gridCol w:w="1881"/>
        <w:gridCol w:w="370"/>
        <w:gridCol w:w="472"/>
        <w:gridCol w:w="494"/>
        <w:gridCol w:w="324"/>
        <w:gridCol w:w="258"/>
        <w:gridCol w:w="1662"/>
      </w:tblGrid>
      <w:tr>
        <w:trPr>
          <w:trHeight w:val="457" w:hRule="atLeast"/>
        </w:trPr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sady komunikacji interpersonalnej i jej zastosowanie w biznesie i miejscu pracy</w:t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6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ykorzystuje komunikację werbalną i pozawerbalną do podejmowania dyskusji, negocjacji i rozwiązywania konfliktów interpersonalnych, potrafi pracować nad rozwojem swojej inteligencji emocjonalnej, jest przygotowany do działań w grupie z wykorzystaniem swoich cech psychospołecznych, potrafi dokonać wstępnej analizy mocnych i słabych stron funkcjonowania zespołu.</w:t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3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11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 xml:space="preserve">Zrozumienie znaczenia komunikacji w świecie biznesu i otoczeniu pracowniczym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 potrafi inspirować i organizować proces uczenia się innych osób; potrafi współdziałać i pracować w grupie, przyjmując w niej różne role; potrafi pogłębiać swoją wiedzę przez całe życie w</w:t>
              <w:br/>
              <w:t>oparciu o doświadczenia praktyczne i literaturę przedmiotu; jest przygotowany do świadomego komunikowania się w różnych środowiskach zarówno w formie pisemnej jak i ustnej</w:t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 modele, wzorce i style komunikowania się, rozumie ich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połeczne, kulturowe i psychologiczne uwarunkowania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4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W pogłębionym stopniu posiada wiedze o człowieku i jego cechach, definiuje i wyjaśnia procesy i zadania z zakresu zarządzania zasobami ludzkimi, komunikując się w profesjonalny i fachowy sposób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7S_WG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6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Jest świadomy werbalnych i niewerbalnych determinant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skutecznej komunikacji i potrafi je wykorzystać w zawodzi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7S_WG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U03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ytycznie analizuje procesy komunikacyjne zachodzące w rodzinach i grupach (rówieśniczych, towarzyskich, pracowniczych)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U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U1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rafi komunikować się i rozmawiać na tematy specjalistyczne ze zróżnicowanymi kręgami, o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ceniać różne opinie 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stanowiska, wypowiadać się w sposób kulturalny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rzeczowy, precyzyjny, spójny i logiczny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U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2P_K01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trafi dostosować swój sposób komunikowania się do rozmówcy, jednocześnie krytycznie ocenia posiadaną wiedzę i odbieranie treści  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K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2P_K02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ada wysokie kompetencje komunikacyjne, które prezentuje też w sytuacjach trudnych (m.in. w przypadku konfliktu czy presji związanej z negocjacjami)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K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5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 i ćwiczeń</w:t>
            </w:r>
          </w:p>
        </w:tc>
        <w:tc>
          <w:tcPr>
            <w:tcW w:w="35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oretyczne podstawy komunikacji interpersonalnej (procesy i kanały komunikacji, funkcje języka, style komunikowania się) – dyskusja dydaktyczna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unikacja werbalna (werbalne środki komunikacji, zasady i reguły skutecznej komunikacji, bariery w komunikacji) 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unki skutecznego słuchania (aktywne i bierne słuchanie) 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niewerbalna (niewerbalne aspekty mowy, mowa ciała i ekspresja emocji) – ćwiczenia.</w:t>
              <w:br/>
              <w:t>Zniekształcenia w komunikacji (wybiórcze postrzeganie w słuchaniu i mówieniu) – ćwiczenia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ertywna komunikacja (mapa asertywności, „moje asertywne prawa”, asertywna ekspresja, cele i strategie) – ćwiczenia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iery komunikacyjne i ich pokonywanie. Rozwijanie kompetencji komunikacyjnych –ekspresja siebie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ywne zadawanie pytań, ćwiczenia parafrazowania i odzwierciedlania) – ćwiczenia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interpersonalna w sytuacji konfliktu. Mediacje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EROWANE METODY DYDAKTYCZNE ORAZ WYKORZYSTYWANE OPROGRAMOWANIE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408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 xml:space="preserve">- prezentacje multimedialne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lustrowane przykładami, dyskusją dydaktyczną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ońcowe zaliczenie pisemne. Ocena merytoryczna zadań w ramach pracy zespołowej z prezentacją wyników. 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umiejętności wykazanych praktyczną i pisemną pracą kontrolną o charakterze problemowym, ocenę wiedzy i umiejętności związanych z treściami przekazywanymi na zajęciach.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podczas zajęć premiowana jest dodatkowymi punktami, w szczególności za: zaangażowanie podczas zajęć poprzez omówienie dodatkowych aspektów danego zagadnienia, efektywność zastosowania zdobytej wiedzy podczas rozwiązywania zadanego problemu, udoskonalenie materiałów dydaktycznych lub procesu dydaktycznego.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 kończą się zaliczeniem z ocen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e kończy się zaliczeniem pisemnym z ocen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 zdania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zaangażowanie w zaję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- pozytywny wynik końcowego zaliczenia pisemnego 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jedynie wystarczającym  potrafi prawidłowo zastosować zagadnienia podejmowane podczas zajęć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dobrym  potrafi prawidłowo zastosować zagadnienia podejmowane podczas zajęć.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wrzak-Chodaczek M., Komunikacja interpersonalna i masowa: wybrane teorie i praktyki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icyna Wydawnicza Impuls, Kraków 20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. Kory F., Loose Leaf for Interpersonal Communication. 4th edition, McGraw Hill 2023. 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;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pl-PL"/>
              </w:rPr>
              <w:t>1. Cyrklaff-Gorczyca Magdalena, Komunikacja interpersonalna i psychologiczne aspekty pracy z ludźmi, SBP, Warszawa 20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;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pl-PL"/>
              </w:rPr>
              <w:t>2. Trouchaud Marie-Jeanne, Jak się dogadać. Komunikacja bez przemocy, RM, Warszawa 202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pl-PL"/>
              </w:rPr>
              <w:t>3. McKay M., Davis M., Fanning P., Sztuka skutecznego porozumiewania się, GWP Gdańskie, 2010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39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/1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/1,56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4:59:00Z</dcterms:created>
  <dc:creator>barbara_lubas75@outlook.com</dc:creator>
  <dc:description/>
  <cp:keywords/>
  <dc:language>en-US</dc:language>
  <cp:lastModifiedBy>Agnieszka Wiktorowicz</cp:lastModifiedBy>
  <dcterms:modified xsi:type="dcterms:W3CDTF">2024-10-28T08:55:00Z</dcterms:modified>
  <cp:revision>3</cp:revision>
  <dc:subject/>
  <dc:title/>
</cp:coreProperties>
</file>