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54" w:leader="none"/>
        </w:tabs>
        <w:spacing w:lineRule="auto" w:line="360" w:before="12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en-US"/>
        </w:rPr>
        <w:t>KARTA PRZEDMIOTU</w:t>
        <w:tab/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        </w:t>
      </w:r>
      <w:r>
        <w:rPr>
          <w:rFonts w:eastAsia="Times New Roman" w:cs="Times New Roman" w:ascii="Times New Roman" w:hAnsi="Times New Roman"/>
          <w:b/>
          <w:sz w:val="20"/>
          <w:szCs w:val="20"/>
          <w:lang w:val="en-US"/>
        </w:rPr>
        <w:t>ROK AKADEMICKI: 20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>24/2025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7"/>
        <w:gridCol w:w="5855"/>
      </w:tblGrid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KOD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NAZWA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0"/>
                <w:szCs w:val="20"/>
                <w:lang w:eastAsia="pl-PL"/>
              </w:rPr>
              <w:t>COACHING W ZARZĄDZANIU PROJEKTAMI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AUTOR PROGRAMU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dr Monika Gromadzka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KONTAKT (np. nr telefonu, e-mail)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m.gromadzka@wsz-sw.edu.pl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240" w:before="120" w:after="120"/>
        <w:outlineLvl w:val="0"/>
        <w:rPr/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val="en-US"/>
        </w:rPr>
        <w:t>1.</w:t>
        <w:tab/>
        <w:t>USYTUOWANIE PRZEDMIOT</w:t>
      </w:r>
      <w:r>
        <w:rPr/>
        <w:t>U W SYSTEMIE STUDIÓW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6"/>
        <w:gridCol w:w="5046"/>
      </w:tblGrid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KIERUNEK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ZARZĄDZANI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JEDNOSTKA PROWADZĄCA PRZEDMIOT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YDZIAŁ ZARZĄDZANIA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FORMA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IESTACJONARNE/STACJONARN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POZIOM KSZTAŁCENIA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ZIOM 6 (studia licencjackie)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PROFIL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AKTYCZNY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240" w:before="120" w:after="120"/>
        <w:outlineLvl w:val="0"/>
        <w:rPr/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val="en-US"/>
        </w:rPr>
        <w:t>2.</w:t>
        <w:tab/>
        <w:t>OGÓLNA CHARAKTERYSTYKA PRZEDMI</w:t>
      </w:r>
      <w:r>
        <w:rPr/>
        <w:t>OTU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2"/>
        <w:gridCol w:w="1812"/>
        <w:gridCol w:w="131"/>
        <w:gridCol w:w="1516"/>
        <w:gridCol w:w="1813"/>
        <w:gridCol w:w="1663"/>
      </w:tblGrid>
      <w:tr>
        <w:trPr>
          <w:trHeight w:val="454" w:hRule="atLeast"/>
        </w:trPr>
        <w:tc>
          <w:tcPr>
            <w:tcW w:w="4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PRZYNALEŻNOŚĆ DO GRUPY PRZEDMIOTU</w:t>
            </w:r>
          </w:p>
        </w:tc>
        <w:tc>
          <w:tcPr>
            <w:tcW w:w="4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ZEDMIOT SPECJALNOŚCIOWY</w:t>
            </w:r>
          </w:p>
        </w:tc>
      </w:tr>
      <w:tr>
        <w:trPr>
          <w:trHeight w:val="397" w:hRule="atLeast"/>
        </w:trPr>
        <w:tc>
          <w:tcPr>
            <w:tcW w:w="4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JĘZYK WYKŁADÓW</w:t>
            </w:r>
          </w:p>
        </w:tc>
        <w:tc>
          <w:tcPr>
            <w:tcW w:w="4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>POLSKI</w:t>
            </w:r>
          </w:p>
        </w:tc>
      </w:tr>
      <w:tr>
        <w:trPr>
          <w:trHeight w:val="454" w:hRule="atLeast"/>
        </w:trPr>
        <w:tc>
          <w:tcPr>
            <w:tcW w:w="4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SEMESTR, NA KTÓRYM REALIZOWANY JEST PRZEDMIOT</w:t>
            </w:r>
          </w:p>
        </w:tc>
        <w:tc>
          <w:tcPr>
            <w:tcW w:w="4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VI</w:t>
            </w:r>
          </w:p>
        </w:tc>
      </w:tr>
      <w:tr>
        <w:trPr>
          <w:trHeight w:val="454" w:hRule="atLeast"/>
        </w:trPr>
        <w:tc>
          <w:tcPr>
            <w:tcW w:w="4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FORMA ZALICZENIA</w:t>
            </w:r>
          </w:p>
        </w:tc>
        <w:tc>
          <w:tcPr>
            <w:tcW w:w="4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</w:rPr>
              <w:t>Wykład praktyczny i ćwiczenia praktyczne na zaliczenie z oceną</w:t>
            </w:r>
          </w:p>
        </w:tc>
      </w:tr>
      <w:tr>
        <w:trPr>
          <w:trHeight w:val="397" w:hRule="atLeast"/>
        </w:trPr>
        <w:tc>
          <w:tcPr>
            <w:tcW w:w="4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PUNKTY ECTS</w:t>
            </w:r>
          </w:p>
        </w:tc>
        <w:tc>
          <w:tcPr>
            <w:tcW w:w="4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4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WYMAGANIA WSTĘPNE</w:t>
            </w:r>
          </w:p>
        </w:tc>
        <w:tc>
          <w:tcPr>
            <w:tcW w:w="4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FORMA STUDIÓW</w:t>
            </w:r>
          </w:p>
        </w:tc>
        <w:tc>
          <w:tcPr>
            <w:tcW w:w="3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STACJONARNE</w:t>
            </w:r>
          </w:p>
        </w:tc>
        <w:tc>
          <w:tcPr>
            <w:tcW w:w="3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NIESTACJONARNE</w:t>
            </w:r>
          </w:p>
        </w:tc>
      </w:tr>
      <w:tr>
        <w:trPr>
          <w:trHeight w:val="397" w:hRule="atLeast"/>
        </w:trPr>
        <w:tc>
          <w:tcPr>
            <w:tcW w:w="2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LICZBA GODZIN ZAJĘĆ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YKŁADY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YKŁADY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6</w:t>
            </w:r>
          </w:p>
        </w:tc>
      </w:tr>
      <w:tr>
        <w:trPr>
          <w:trHeight w:val="397" w:hRule="atLeast"/>
        </w:trPr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ĆWICZENIA 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25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ĆWICZENIA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14</w:t>
            </w:r>
          </w:p>
        </w:tc>
      </w:tr>
      <w:tr>
        <w:trPr>
          <w:trHeight w:val="397" w:hRule="atLeast"/>
        </w:trPr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ARSZTATY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ARSZTATY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LABORATORIUM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LABORATORIUM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OJEKT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OJEKT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OWADZĄCY WYKŁADY</w:t>
            </w:r>
          </w:p>
        </w:tc>
        <w:tc>
          <w:tcPr>
            <w:tcW w:w="3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dr Monika Gromadzka</w:t>
            </w:r>
          </w:p>
        </w:tc>
        <w:tc>
          <w:tcPr>
            <w:tcW w:w="3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dr Monika Gromadzka</w:t>
            </w:r>
          </w:p>
        </w:tc>
      </w:tr>
      <w:tr>
        <w:trPr>
          <w:trHeight w:val="457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OWADZĄCY ĆWICZENIA AUDYTORYJNE</w:t>
            </w:r>
          </w:p>
        </w:tc>
        <w:tc>
          <w:tcPr>
            <w:tcW w:w="3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dr Monika Gromadzka</w:t>
            </w:r>
          </w:p>
        </w:tc>
        <w:tc>
          <w:tcPr>
            <w:tcW w:w="3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dr Monika Gromadzka</w:t>
            </w:r>
          </w:p>
        </w:tc>
      </w:tr>
      <w:tr>
        <w:trPr>
          <w:trHeight w:val="457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OWADZĄCY WARSZTATY</w:t>
            </w:r>
          </w:p>
        </w:tc>
        <w:tc>
          <w:tcPr>
            <w:tcW w:w="3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3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OWADZĄCY LABORATORIA</w:t>
            </w:r>
          </w:p>
        </w:tc>
        <w:tc>
          <w:tcPr>
            <w:tcW w:w="3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3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PROWADZĄCY PROJEKT </w:t>
            </w:r>
          </w:p>
        </w:tc>
        <w:tc>
          <w:tcPr>
            <w:tcW w:w="3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3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240" w:before="120" w:after="120"/>
        <w:ind w:left="567" w:hanging="567"/>
        <w:jc w:val="both"/>
        <w:outlineLvl w:val="0"/>
        <w:rPr/>
      </w:pPr>
      <w:r>
        <w:rPr/>
        <w:t>3.</w:t>
        <w:tab/>
        <w:t>EFEKTY KSZTAŁCENIA, FORMY ZAJĘĆ, METODY WERYFIKACJI EFEKTÓW KSZTAŁCENIA</w:t>
      </w:r>
    </w:p>
    <w:tbl>
      <w:tblPr>
        <w:tblW w:w="57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"/>
        <w:gridCol w:w="597"/>
        <w:gridCol w:w="274"/>
        <w:gridCol w:w="966"/>
        <w:gridCol w:w="513"/>
        <w:gridCol w:w="1105"/>
        <w:gridCol w:w="2125"/>
        <w:gridCol w:w="596"/>
        <w:gridCol w:w="502"/>
        <w:gridCol w:w="135"/>
        <w:gridCol w:w="425"/>
        <w:gridCol w:w="18"/>
        <w:gridCol w:w="1650"/>
        <w:gridCol w:w="21"/>
        <w:gridCol w:w="1331"/>
      </w:tblGrid>
      <w:tr>
        <w:trPr>
          <w:trHeight w:val="457" w:hRule="atLeast"/>
        </w:trPr>
        <w:tc>
          <w:tcPr>
            <w:tcW w:w="60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3.1. Cele szczegółowe kształcenia</w:t>
            </w:r>
          </w:p>
        </w:tc>
        <w:tc>
          <w:tcPr>
            <w:tcW w:w="33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 xml:space="preserve">Odniesienie do kierunkowych efektów kształcenia 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C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znanie metod i kluczowych narzędzi coachingowych w pracy koordynatora projektu</w:t>
            </w:r>
          </w:p>
        </w:tc>
        <w:tc>
          <w:tcPr>
            <w:tcW w:w="33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K1P_W06, K1P_W07, K1P_W10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C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dobycie umiejętności stosowania narzędzi coachingowych używanych w zarządzaniu projektami</w:t>
            </w:r>
          </w:p>
        </w:tc>
        <w:tc>
          <w:tcPr>
            <w:tcW w:w="33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K1P_U02, K1P_U07, K1P_U11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C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7" w:hanging="3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większanie swojej skuteczności w zarządzaniu projektami i budowaniu relacji z wykorzystaniem narzędzi coachingowych</w:t>
            </w:r>
          </w:p>
        </w:tc>
        <w:tc>
          <w:tcPr>
            <w:tcW w:w="33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K1P_K03, K1P_K04, K1P_K0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918" w:hRule="atLeast"/>
        </w:trPr>
        <w:tc>
          <w:tcPr>
            <w:tcW w:w="60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3.2. EFEKTY UCZENIA SIĘ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(w kategoriach wiedzy, umiejętności, kompetencji społecznych)</w:t>
            </w:r>
          </w:p>
        </w:tc>
        <w:tc>
          <w:tcPr>
            <w:tcW w:w="33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Symbol</w:t>
            </w:r>
          </w:p>
        </w:tc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Kierunkowe efekty kształcenia</w:t>
            </w:r>
          </w:p>
        </w:tc>
        <w:tc>
          <w:tcPr>
            <w:tcW w:w="32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Odniesienie do obszarowych efektów kształcenia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Metody sprawdzające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 xml:space="preserve">osiągnięcie efektu uczenia się 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1P_W06</w:t>
            </w:r>
          </w:p>
        </w:tc>
        <w:tc>
          <w:tcPr>
            <w:tcW w:w="32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na w zaawansowanym stopniu zastosowania praktyczne wiedzy ze stosowania narzędzi coachingowych używanych w zarządzaniu projektami</w:t>
            </w:r>
          </w:p>
        </w:tc>
        <w:tc>
          <w:tcPr>
            <w:tcW w:w="1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6S_WG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aktyczne ćwiczenie kompetencji coachingowych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1P_W07</w:t>
            </w:r>
          </w:p>
        </w:tc>
        <w:tc>
          <w:tcPr>
            <w:tcW w:w="3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 zaawansowaną wiedzę o człowieku jako istocie ludzkiej, społecznych i psychologicznych przyczynach zachowania ludzi w zespole projektowym</w:t>
            </w:r>
          </w:p>
        </w:tc>
        <w:tc>
          <w:tcPr>
            <w:tcW w:w="1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6S_WG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aktyczne ćwiczenie kompetencji coachingowych 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W03</w:t>
            </w:r>
          </w:p>
        </w:tc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1P_W10</w:t>
            </w:r>
          </w:p>
        </w:tc>
        <w:tc>
          <w:tcPr>
            <w:tcW w:w="32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Markedcontent"/>
                <w:rFonts w:cs="Times New Roman" w:ascii="Times New Roman" w:hAnsi="Times New Roman"/>
                <w:sz w:val="20"/>
                <w:szCs w:val="20"/>
              </w:rPr>
              <w:t>Ma wiedzę na temat etycznych, społecznych, psychologicznych uwarunkowań z zakresu kl</w:t>
            </w:r>
            <w:r>
              <w:rPr>
                <w:rStyle w:val="Markedcontent"/>
                <w:rFonts w:cs="Times New Roman" w:ascii="Times New Roman" w:hAnsi="Times New Roman"/>
              </w:rPr>
              <w:t xml:space="preserve">uczowych </w:t>
            </w:r>
            <w:r>
              <w:rPr>
                <w:rStyle w:val="Markedcontent"/>
                <w:rFonts w:cs="Times New Roman" w:ascii="Times New Roman" w:hAnsi="Times New Roman"/>
                <w:sz w:val="20"/>
                <w:szCs w:val="20"/>
              </w:rPr>
              <w:t>elementy postawy coachingowej</w:t>
            </w:r>
          </w:p>
        </w:tc>
        <w:tc>
          <w:tcPr>
            <w:tcW w:w="1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6S_WK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aktyczne ćwiczenie kompetencji coachingowych 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U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1P_U02</w:t>
            </w:r>
          </w:p>
        </w:tc>
        <w:tc>
          <w:tcPr>
            <w:tcW w:w="32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trafi dokonywać właściwego doboru metod i narzędzi        wspierania klienta w planowaniu działań oraz narzędzi komunikacji interpersonalnej w coachingu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6S_UW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cena wykonanych zadań w ramach pracy  na własnych celach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eprowadzanie sesji coachingowyc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1P_U07</w:t>
            </w:r>
          </w:p>
        </w:tc>
        <w:tc>
          <w:tcPr>
            <w:tcW w:w="32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siada umiejętność zarządzania czasem, organizuje prace zgodnie z poznanymi regułami zarządzania czasem potrafi określać cele i realizować działania zgodnie z harmonogramem</w:t>
            </w:r>
          </w:p>
        </w:tc>
        <w:tc>
          <w:tcPr>
            <w:tcW w:w="1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6S_UO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cena wykonanych zadań w ramach pracy  na własnych celach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eprowadzanie sesji coachingowyc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U03</w:t>
            </w:r>
          </w:p>
        </w:tc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1P_U11</w:t>
            </w:r>
          </w:p>
        </w:tc>
        <w:tc>
          <w:tcPr>
            <w:tcW w:w="32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trafi brać udział w debacie i przedstawiać oraz oceniać różne opinie i stanowiska oraz prowadzić dyskusje</w:t>
            </w:r>
          </w:p>
        </w:tc>
        <w:tc>
          <w:tcPr>
            <w:tcW w:w="1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6S_UK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cena wykonanych zadań w ramach pracy  na własnych celach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eprowadzanie sesji coachingowyc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1P_K03</w:t>
            </w:r>
          </w:p>
        </w:tc>
        <w:tc>
          <w:tcPr>
            <w:tcW w:w="32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Markedcontent"/>
                <w:rFonts w:cs="Times New Roman" w:ascii="Times New Roman" w:hAnsi="Times New Roman"/>
                <w:sz w:val="20"/>
                <w:szCs w:val="20"/>
              </w:rPr>
              <w:t>Jest gotów do współdziałania i pracy w grupie, przyjmując w niej różne role; uzgadniania z grupą celów i podziału zadań; otwartości, poszanowania odmienności innych członków zespołu</w:t>
            </w:r>
          </w:p>
        </w:tc>
        <w:tc>
          <w:tcPr>
            <w:tcW w:w="1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6S_KK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cena wykonanych zadań w ramach pracy  na własnych celach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eprowadzanie sesji coachingowyc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K02</w:t>
            </w:r>
          </w:p>
        </w:tc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1P_K04</w:t>
            </w:r>
          </w:p>
        </w:tc>
        <w:tc>
          <w:tcPr>
            <w:tcW w:w="32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est gotów do wypełniania zobowiązań społecznych oraz współorganizowania działalności na rzecz środowiska społecznego, inicjowania działań na rzecz interesu publicznego, uczestniczenia w przygotowaniu projektów i zadań społecznych dotyczących zarządzania</w:t>
            </w:r>
          </w:p>
        </w:tc>
        <w:tc>
          <w:tcPr>
            <w:tcW w:w="1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6S_KO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Ocena aktywności i zaangażowania studenta w realizację zadań  podczas zajęć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K03</w:t>
            </w:r>
          </w:p>
        </w:tc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1P_K05</w:t>
            </w:r>
          </w:p>
        </w:tc>
        <w:tc>
          <w:tcPr>
            <w:tcW w:w="32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Jest gotów do inicjowania działań na rzecz interesu publicznego, myślenia i działania w sposób przedsiębiorczy, </w:t>
            </w:r>
            <w:r>
              <w:rPr>
                <w:rStyle w:val="Markedcontent"/>
                <w:rFonts w:cs="Times New Roman" w:ascii="Times New Roman" w:hAnsi="Times New Roman"/>
                <w:sz w:val="20"/>
                <w:szCs w:val="20"/>
              </w:rPr>
              <w:t>myślenia kreatywnego, wyjścia poza utarte schematy; myślenia i działania w sposób przedsiębiorczy; elastycznego dostosowania się do wymogów otoczenia</w:t>
            </w:r>
          </w:p>
        </w:tc>
        <w:tc>
          <w:tcPr>
            <w:tcW w:w="1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6S_KO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Ocena aktywności i zaangażowania studenta w realizację zadań  podczas zajęć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60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3.3. TREŚCI PROGRAMOWE:</w:t>
            </w:r>
          </w:p>
        </w:tc>
        <w:tc>
          <w:tcPr>
            <w:tcW w:w="334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Odniesienie treści przedmiotu do efektów uczenia się (zgodność efektu uczenia się z treściami programowymi)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Rodzaj i forma zajęć</w:t>
            </w:r>
          </w:p>
        </w:tc>
        <w:tc>
          <w:tcPr>
            <w:tcW w:w="3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Treści programowe wykładów (podać liczbę godzin)</w:t>
            </w:r>
          </w:p>
        </w:tc>
        <w:tc>
          <w:tcPr>
            <w:tcW w:w="334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ĆWICZENIA 1</w:t>
            </w:r>
          </w:p>
        </w:tc>
        <w:tc>
          <w:tcPr>
            <w:tcW w:w="4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zym jest coachingowy styl zarządzania i przywództwa? Coaching jako narzędzie rozwoju przywództwa. Perspektywa menedżerów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niestacjonarne 3 h, stacjonarne 5 h)</w:t>
            </w:r>
          </w:p>
        </w:tc>
        <w:tc>
          <w:tcPr>
            <w:tcW w:w="2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W1, W2, W3</w:t>
            </w:r>
          </w:p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U1, U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K2, K3,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ĆWICZENIA 2</w:t>
            </w:r>
          </w:p>
        </w:tc>
        <w:tc>
          <w:tcPr>
            <w:tcW w:w="4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odele przywództwa. Kwestionariusz ILM72 w coachingu 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niestacjonarne 3 h, stacjonarne 5 h)</w:t>
            </w:r>
          </w:p>
        </w:tc>
        <w:tc>
          <w:tcPr>
            <w:tcW w:w="2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Treści programowe ćwiczeń</w:t>
            </w:r>
          </w:p>
        </w:tc>
        <w:tc>
          <w:tcPr>
            <w:tcW w:w="2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snapToGrid w:val="false"/>
              <w:spacing w:before="0" w:after="160"/>
              <w:ind w:left="298" w:hanging="284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ĆWICZENIA 3</w:t>
            </w:r>
          </w:p>
        </w:tc>
        <w:tc>
          <w:tcPr>
            <w:tcW w:w="4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mpetencje coacha - koordynatora projektu w procesie pracy z klientem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luczowe elementy postawy coachingowej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lacja w coachingu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pływ postaw i nastawienia coacha na relację z klientem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lan sesji coachingowej (model GROW) oraz zarządzanie czasem sesji w praktyce koordynatora projektu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niestacjonarne 4 h, stacjonarne 2 h)</w:t>
            </w:r>
          </w:p>
        </w:tc>
        <w:tc>
          <w:tcPr>
            <w:tcW w:w="2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W1, W2, W3</w:t>
            </w:r>
          </w:p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U1, U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K2, K3,</w:t>
            </w:r>
          </w:p>
          <w:p>
            <w:pPr>
              <w:pStyle w:val="Normal"/>
              <w:tabs>
                <w:tab w:val="clear" w:pos="708"/>
                <w:tab w:val="left" w:pos="298" w:leader="none"/>
              </w:tabs>
              <w:spacing w:before="0" w:after="160"/>
              <w:ind w:left="298" w:hanging="284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ĆWICZENIA 4</w:t>
            </w:r>
          </w:p>
        </w:tc>
        <w:tc>
          <w:tcPr>
            <w:tcW w:w="4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ces coachingowy a sesja coachingow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lan sesji coachingowej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rządzanie czasem sesji w praktyc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ytania coachingowe jako podstawowe narzędzie pracy coach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ormułowanie celu na proces i celu na sesję coachingową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la i miejsce coachingu w codziennej pracy koordynatora projektu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pierania klienta w planowaniu działań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odel i techniki komunikacji interpersonalnej w coachingu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aktyczne ćwiczenie kompetencji coachingowych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ział odpowiedzialności coach – klient coach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niestacjonarne 4 h, stacjonarne 2 h)</w:t>
            </w:r>
          </w:p>
        </w:tc>
        <w:tc>
          <w:tcPr>
            <w:tcW w:w="2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W1, W2, W3</w:t>
            </w:r>
          </w:p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U1, U2, U3,</w:t>
            </w:r>
          </w:p>
          <w:p>
            <w:pPr>
              <w:pStyle w:val="Normal"/>
              <w:tabs>
                <w:tab w:val="clear" w:pos="708"/>
                <w:tab w:val="left" w:pos="298" w:leader="none"/>
              </w:tabs>
              <w:spacing w:before="0" w:after="160"/>
              <w:ind w:left="298" w:hanging="284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K1, K2, K3,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ĆWICZENIA 5</w:t>
            </w:r>
          </w:p>
        </w:tc>
        <w:tc>
          <w:tcPr>
            <w:tcW w:w="4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Metody stosowane w procesie rozwoju przywództwa w polskich organizacjach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niestacjonarne 2 h, stacjonarne 4 h)</w:t>
            </w:r>
          </w:p>
        </w:tc>
        <w:tc>
          <w:tcPr>
            <w:tcW w:w="2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ĆWICZENIA 6</w:t>
            </w:r>
          </w:p>
        </w:tc>
        <w:tc>
          <w:tcPr>
            <w:tcW w:w="4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ożliwość kształtowania kultury organizacyjnej opartej o management partycypacyjny i coachingowy styl zarządzania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niestacjonarne 2 h, stacjonarne 4 h)</w:t>
            </w:r>
          </w:p>
        </w:tc>
        <w:tc>
          <w:tcPr>
            <w:tcW w:w="2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W1, W2, W3</w:t>
            </w:r>
          </w:p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U1, U2, U3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K1, K2, K3,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ĆWICZENIA 7</w:t>
            </w:r>
          </w:p>
        </w:tc>
        <w:tc>
          <w:tcPr>
            <w:tcW w:w="4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ykładowe sesje coachingowo – mentoringowe dedykowane zaplanowaniu indywidualnych celów rozwojowych wzmacniających kompetencje przywódcze i managerskie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niestacjonarne 4 h, stacjonarne 2 h)</w:t>
            </w:r>
          </w:p>
        </w:tc>
        <w:tc>
          <w:tcPr>
            <w:tcW w:w="2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W1, W2, W3</w:t>
            </w:r>
          </w:p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U1, U2, U3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K1, K2, K3,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ĆWICZENIA 8</w:t>
            </w:r>
          </w:p>
        </w:tc>
        <w:tc>
          <w:tcPr>
            <w:tcW w:w="4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aktyczne wykorzystanie wybranych narzędzi coachingowych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stawowe narzędzia pracy coach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aca na własnych celach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eprowadzanie sesji coachingowych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niestacjonarne 4 h, stacjonarne 5 h)</w:t>
            </w:r>
          </w:p>
        </w:tc>
        <w:tc>
          <w:tcPr>
            <w:tcW w:w="2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W1, W2, W3</w:t>
            </w:r>
          </w:p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U1, U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K2, K3,</w:t>
            </w:r>
          </w:p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W1, W2, W3</w:t>
            </w:r>
          </w:p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U1, U2, U3,</w:t>
            </w:r>
          </w:p>
          <w:p>
            <w:pPr>
              <w:pStyle w:val="Normal"/>
              <w:tabs>
                <w:tab w:val="clear" w:pos="708"/>
                <w:tab w:val="left" w:pos="298" w:leader="none"/>
              </w:tabs>
              <w:spacing w:before="0" w:after="160"/>
              <w:ind w:left="298" w:hanging="284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K1, K2, K3,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1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3.4. FORMY ZAJĘĆ DYDAKTYCZNYCH, METODY KSZTAŁCENIA ORAZ NARZĘDZIA WYKORZYSTYWANE W PROCESIE PRAKTYCZNEGO KSZTAŁCENIA (NP. OPROGRAMOWANIE)</w:t>
            </w:r>
          </w:p>
        </w:tc>
        <w:tc>
          <w:tcPr>
            <w:tcW w:w="2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Odniesienie do efektów kształcenia przedmiotu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PREFEROWANE METODY DYDAKTYCZNE ORAZ</w:t>
            </w:r>
            <w:r>
              <w:rPr/>
              <w:t xml:space="preserve"> WYKORZYSTYWANE OPROGRAMOWANIE </w:t>
            </w:r>
          </w:p>
        </w:tc>
        <w:tc>
          <w:tcPr>
            <w:tcW w:w="4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900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927"/>
              <w:gridCol w:w="4081"/>
            </w:tblGrid>
            <w:tr>
              <w:trPr/>
              <w:tc>
                <w:tcPr>
                  <w:tcW w:w="4927" w:type="dxa"/>
                  <w:tcBorders/>
                  <w:vAlign w:val="center"/>
                </w:tcPr>
                <w:p>
                  <w:pPr>
                    <w:pStyle w:val="Normal"/>
                    <w:numPr>
                      <w:ilvl w:val="0"/>
                      <w:numId w:val="5"/>
                    </w:numPr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Narzędzia coachingowe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rPr/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Symulacje, demonstracje</w:t>
                  </w:r>
                </w:p>
                <w:p>
                  <w:pPr>
                    <w:pStyle w:val="Normal"/>
                    <w:numPr>
                      <w:ilvl w:val="0"/>
                      <w:numId w:val="7"/>
                    </w:numPr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Zajęcia praktyczne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Narzędzia multimedialne (prezentacja, film)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rPr/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Mini-wykład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408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9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W1, W2, W3</w:t>
            </w:r>
          </w:p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U1, U2, U3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K1, K2, K3,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778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3.5. KRYTERIA OCENY OSIĄGNIĘTYCH EFEKTÓW KSZTAŁCENIA OCENIANIA STUDENTÓW W OBSZARZE WIEDZY, UMIEJĘTNOŚCI I KOMPETENCJI SPOŁECZNYCH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EFEKT</w:t>
            </w:r>
          </w:p>
        </w:tc>
        <w:tc>
          <w:tcPr>
            <w:tcW w:w="63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FORMA WERYFIKACJI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% UDZIAŁ NA OGÓLNĄ OCENĘ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77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1" w:hanging="571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40 %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W1, W2, W3</w:t>
            </w:r>
          </w:p>
        </w:tc>
        <w:tc>
          <w:tcPr>
            <w:tcW w:w="80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aktyczne ćwiczenie kompetencji coachingowych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77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40 %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U1, U2, U3</w:t>
            </w:r>
          </w:p>
        </w:tc>
        <w:tc>
          <w:tcPr>
            <w:tcW w:w="80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cena wykonanych zadań w ramach pracy  na własnych celach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eprowadzanie sesji coachingowyc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77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KOMPETENCJE PERSONALNE I SPOŁECZNE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20 %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K1, K2, K3</w:t>
            </w:r>
          </w:p>
        </w:tc>
        <w:tc>
          <w:tcPr>
            <w:tcW w:w="80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cena aktywności i zaangażowania studenta w czasie zajęć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OPIS </w:t>
            </w:r>
          </w:p>
        </w:tc>
        <w:tc>
          <w:tcPr>
            <w:tcW w:w="80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Zajęcia wykładowe  kończą się zaliczeniem z oceną. Do zaliczenia uprawnia: ocena pozytywna z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aktycznego ćwiczenia kompetencji coachingowych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Zaliczenie ćwiczeń to przeprowadzenie ustnej sesji coachingowej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202124"/>
                <w:sz w:val="20"/>
                <w:szCs w:val="20"/>
                <w:shd w:fill="FFFFFF" w:val="clear"/>
              </w:rPr>
              <w:t>* dodatkowym warunkiem zaliczenia przedmiotu poza zaliczonym post testem, jest uczestnictwo min. w 75% zajęć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3.6. STOPNIOWANIE WYCENY EFEKTÓW KSZTAŁCENIA: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Efekt kształcenia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Na ocenę 3 – 3,5</w:t>
              <w:br/>
              <w:t>student potraf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Na ocenę 4,0 – 4,5</w:t>
              <w:br/>
              <w:t>studen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potraf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2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Na ocenę 5,0</w:t>
              <w:br/>
              <w:t>studen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W 1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 sposób bardzo ogólny i pobieżny zna i rozumie tematykę podejmowaną na zajęciach. 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brze zna i rozumie zagadnienia podejmowane podczas zajęć, łącznie z dostrzeganiem ich możliwości zastosowania w praktyce.</w:t>
            </w:r>
          </w:p>
        </w:tc>
        <w:tc>
          <w:tcPr>
            <w:tcW w:w="2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 sposób pogłębiony zna i rozumie zagadnienia podejmowane podczas zajęć , łącznie z samodzielnym ich wykorzystaniem w praktyce.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W 2, W3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300" w:after="90"/>
              <w:rPr/>
            </w:pPr>
            <w:r>
              <w:rPr>
                <w:sz w:val="20"/>
                <w:szCs w:val="20"/>
              </w:rPr>
              <w:t>W stopniu jedynie wystarczającym  potrafi prawidłowo zastosować zagadnienia podejmowane podczas zajęć.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 stopniu dobrym  potrafi prawidłowo zastosować zagadnienia podejmowane podczas zajęć.</w:t>
            </w:r>
          </w:p>
        </w:tc>
        <w:tc>
          <w:tcPr>
            <w:tcW w:w="2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300" w:after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topniu pogłębionym potrafi prawidłowo zastosować zagadnienia podejmowane podczas zajęć, łączenie z samodzielnym ich drożeniem do praktyki.</w:t>
            </w:r>
          </w:p>
          <w:p>
            <w:pPr>
              <w:pStyle w:val="NormalnyWeb"/>
              <w:spacing w:before="300" w:after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nadto potrafi analizować rozwiązania konkretnych problemów zagadnień oraz  planować i organizować własną aktywność zawodową w zakresie związanym z zagadnieniami podejmowanymi podczas zajęć.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U 1, U 2, U 3 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est zdolny do ogólnej oceny posiadanych kompetencji, ale także zagadnień , które są mu przekazywane na poziomie wystraszającym do odpowiedzialnego pełnienia ról zawodowych w przedsiębiorstwie, rozwijania dorobku zawodowego  i podtrzymania etosu zawodu.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est zdolny do głębszej oceny posiadanych kompetencji oraz zagadnień , które są mu przekazywane na poziomie wystraszającym do odpowiedzialnego pełnienia ról zawodowych w przedsiębiorstwie, rozwijania dorobku zawodowego  i podtrzymania etosu zawodu.</w:t>
            </w:r>
          </w:p>
        </w:tc>
        <w:tc>
          <w:tcPr>
            <w:tcW w:w="2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est zdolny do wnikliwej i kompleksowej oceny posiadanych kompetencji oraz zagadnień , które są mu przekazywane na poziomie w pełni wystraszającym do odpowiedzialnego pełnienia ról zawodowych w przedsiębiorstwie, rozwijania dorobku zawodowego  i podtrzymania etosu zawodu.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3.7. LITERATURA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283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spacing w:lineRule="auto" w:line="240" w:before="0" w:after="0"/>
              <w:ind w:left="298" w:hanging="284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Literatura podstawow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: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tabs>
                <w:tab w:val="clear" w:pos="708"/>
                <w:tab w:val="left" w:pos="27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yssa Adkins, Coaching zwinnych zespołów. Kompendium wiedzy dla ScrumMasterów, Agile Coachów i kierowników projektu w okresie transformacji, Wydawnictwo Helion, 2020.</w:t>
            </w:r>
          </w:p>
          <w:p>
            <w:pPr>
              <w:pStyle w:val="Akapitzlist"/>
              <w:tabs>
                <w:tab w:val="clear" w:pos="708"/>
                <w:tab w:val="left" w:pos="27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tabs>
                <w:tab w:val="clear" w:pos="708"/>
                <w:tab w:val="left" w:pos="27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GB" w:eastAsia="pl-PL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en-GB"/>
              </w:rPr>
              <w:t>Starr Julie, The Mentoring Manual, Wydawnictwo Pearson Education 2021.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GB" w:eastAsia="pl-PL"/>
              </w:rPr>
            </w:r>
          </w:p>
        </w:tc>
      </w:tr>
      <w:tr>
        <w:trPr>
          <w:trHeight w:val="283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spacing w:lineRule="auto" w:line="240" w:before="0" w:after="0"/>
              <w:ind w:left="298" w:hanging="284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Literatura uzupełniająca: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298" w:leader="none"/>
              </w:tabs>
              <w:spacing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Marilyn Atkinson, Chois Rae T., Coaching krok po kroku, </w:t>
            </w: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0"/>
                  <w:lang w:eastAsia="pl-PL"/>
                </w:rPr>
                <w:t>NEW DAWN</w:t>
              </w:r>
            </w:hyperlink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, Warszawa 2023.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240" w:before="120" w:after="120"/>
        <w:outlineLvl w:val="0"/>
        <w:rPr/>
      </w:pPr>
      <w:r>
        <w:br w:type="page"/>
      </w:r>
      <w:r>
        <w:rPr/>
        <w:t>4.</w:t>
        <w:tab/>
        <w:t xml:space="preserve">KALKULACJA NAKŁADU PRACY STUDENTA </w:t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4366"/>
        <w:gridCol w:w="1276"/>
        <w:gridCol w:w="1134"/>
        <w:gridCol w:w="1134"/>
        <w:gridCol w:w="1054"/>
      </w:tblGrid>
      <w:tr>
        <w:trPr>
          <w:trHeight w:val="284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4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Aktywność</w:t>
            </w:r>
          </w:p>
        </w:tc>
        <w:tc>
          <w:tcPr>
            <w:tcW w:w="4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Obciążenia studenta w godzinach</w:t>
            </w:r>
          </w:p>
        </w:tc>
      </w:tr>
      <w:tr>
        <w:trPr>
          <w:trHeight w:val="284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4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nie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Zajęcia teoretyczne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Zajęcia praktyczne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Udział w wykład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10/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Udział w ćwiczeniach audytoryj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25/14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Udział w warsztat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Udział w laboratori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ykonanie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Przygotowanie do ćwiczeń audytoryjnych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20/30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zygotowanie do warsztat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zygotowanie do laboratori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9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zygotowanie do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Udział w konsultacj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05" w:leader="none"/>
                <w:tab w:val="center" w:pos="526" w:leader="none"/>
              </w:tabs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zygotowanie do sprawdzianu/egzamin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15/2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becność na egzami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pl-PL"/>
              </w:rPr>
              <w:t>1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pl-PL"/>
              </w:rPr>
              <w:t>Sumaryczne obciążenie pracą studenta</w:t>
              <w:br/>
              <w:t xml:space="preserve"> (1+2+3+4+5+6+7+8+9+10+11)=(15+17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30/3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45/44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pl-PL"/>
              </w:rPr>
              <w:t>1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0"/>
                <w:szCs w:val="20"/>
                <w:lang w:eastAsia="pl-PL"/>
              </w:rPr>
              <w:t>Punkty ECTS za przedmiot (16+18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</w:rPr>
              <w:t>1,2/1,2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</w:rPr>
              <w:t>1,8/1,76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Obciążenie studenta na zajęciach wymagających bezpośredniego udziału nauczycieli akademickich i studentów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 godzinac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(1+2+3+4+5+10+1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Obciążenie studenta na zajęciach wymagających bezpośredniego udziału nauczycieli akademickich i studentów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 punktach ECT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  <w:br/>
              <w:t>((1+2+3+4+5+10+12/2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</w:rPr>
              <w:t>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 godzinac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(6+7+8+9+1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 xml:space="preserve">w punktach ECTS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((6+7+8+9+11/25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</w:rPr>
              <w:t>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1 punkt ECTS równa się 25 godzinom pracy student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SŁOWNIK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Warsztat (W)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–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zajęcia prakty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doskonalące jakąś umiejętność związaną z kierunkiem studiów.</w:t>
      </w:r>
    </w:p>
    <w:p>
      <w:pPr>
        <w:pStyle w:val="Normal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Ćwiczenia audytoryjne (CA)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–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zajęcia prakty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pozostające w korelacji z wykładami, przy czym podczas ćwiczeń przeważa metoda heurystyczna. Ich tematyka sprowadza się do rozwiązywania zadań lub analizowania przykładów stanowiących określone zastosowanie wiedzy teoretycznej.</w:t>
      </w:r>
    </w:p>
    <w:p>
      <w:pPr>
        <w:pStyle w:val="Normal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Laboratorium (L)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– ćwiczenia laboratoryjne -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zajęcia prakty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, aktywizujące oparte na praktycznej działalności studentów w zakresie analizowanych problemów badawczych/praktycznych w pomieszczeniach przeznaczonych do przeprowadzania tego typu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00"/>
            <w:sz w:val="20"/>
            <w:szCs w:val="20"/>
            <w:lang w:eastAsia="pl-PL"/>
          </w:rPr>
          <w:t xml:space="preserve">badań </w:t>
        </w:r>
      </w:hyperlink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i wyposażone w odpowiedni do tego celu sprzęt. Ćwiczenia laboratoryjne umożliwiają obserwacje przeprowadzanych eksperymentów. Laboratoria mogą przyjmować różną postać zależnie od rodzaju </w:t>
      </w:r>
      <w:hyperlink r:id="rId4">
        <w:r>
          <w:rPr>
            <w:rStyle w:val="InternetLink"/>
            <w:rFonts w:eastAsia="Times New Roman" w:cs="Times New Roman" w:ascii="Times New Roman" w:hAnsi="Times New Roman"/>
            <w:color w:val="000000"/>
            <w:sz w:val="20"/>
            <w:szCs w:val="20"/>
            <w:lang w:eastAsia="pl-PL"/>
          </w:rPr>
          <w:t>eksperymentów</w:t>
        </w:r>
      </w:hyperlink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, jakie się w nich wykonuje. </w:t>
      </w:r>
    </w:p>
    <w:p>
      <w:pPr>
        <w:pStyle w:val="Normal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Seminarium (S)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–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zajęcia praktyczne, 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legające na samodzielnym opracowaniu przez studentów części zagadnień poruszanych na seminarium. Wyniki pracy przedstawiane są w postaci prezentacji, referatu, czy też w jeszcze inny sposób. W czasie seminarium studenci biorą aktywny udział w dyskusji nad danym zagadnieniem wykazując</w:t>
        <w:br/>
        <w:t>się posiadaną wiedzą.</w:t>
      </w:r>
    </w:p>
    <w:p>
      <w:pPr>
        <w:pStyle w:val="Normal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Projekt (P)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-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zajęcia prakty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– polegające na samodzielnym lub zespołowym przedsięwzięciem, który ma na celu stworzenie unikalnego rozwiązania jakiegoś problemu badawczego lub praktycznego. Projekt powinien charakteryzować się takimi cechami jak: cel, niepowtarzalność, złożoność, określoność, zmienność, zaangażowanie zasobów ludzkich, ograniczoność czasowa. Wyniki pracy przedstawiane są w postaci dokumentacji projektu i jej prezentacji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rowadzący przedmiot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.................................................... </w:t>
        <w:tab/>
        <w:tab/>
        <w:tab/>
        <w:t>…............……...................……………………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ab/>
      </w: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ab/>
        <w:tab/>
        <w:tab/>
        <w:t>podpi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5"/>
      <w:footerReference w:type="default" r:id="rId6"/>
      <w:type w:val="nextPage"/>
      <w:pgSz w:w="11906" w:h="16838"/>
      <w:pgMar w:left="1247" w:right="1247" w:gutter="0" w:header="357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53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53"/>
    </w:tblGrid>
    <w:tr>
      <w:trPr>
        <w:trHeight w:val="723" w:hRule="atLeast"/>
      </w:trPr>
      <w:tc>
        <w:tcPr>
          <w:tcW w:w="95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WARSZAWSKA SZKOŁA ZARZĄDZANIA - SZKOŁA WYŻSZA</w:t>
          </w:r>
        </w:p>
        <w:p>
          <w:pPr>
            <w:pStyle w:val="Header"/>
            <w:jc w:val="center"/>
            <w:rPr>
              <w:rFonts w:ascii="Verdana" w:hAnsi="Verdana" w:cs="Verdana"/>
              <w:sz w:val="16"/>
              <w:szCs w:val="16"/>
              <w:lang w:val="pl-PL" w:eastAsia="pl-PL"/>
            </w:rPr>
          </w:pPr>
          <w:r>
            <w:rPr>
              <w:rFonts w:cs="Calibri" w:ascii="Calibri" w:hAnsi="Calibri"/>
              <w:b/>
              <w:sz w:val="20"/>
              <w:szCs w:val="20"/>
              <w:lang w:val="pl-PL" w:eastAsia="pl-PL"/>
            </w:rPr>
            <w:t>(WSZ-SW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sz w:val="24"/>
      <w:szCs w:val="24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sz w:val="24"/>
      <w:szCs w:val="24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Markedcontent">
    <w:name w:val="markedconten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naukowa.pl/wydawnictwo/new-dawn" TargetMode="External"/><Relationship Id="rId3" Type="http://schemas.openxmlformats.org/officeDocument/2006/relationships/hyperlink" Target="https://pl.wikipedia.org/wiki/Badania_naukowe" TargetMode="External"/><Relationship Id="rId4" Type="http://schemas.openxmlformats.org/officeDocument/2006/relationships/hyperlink" Target="https://pl.wikipedia.org/wiki/Eksperyment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7T12:31:00Z</dcterms:created>
  <dc:creator>barbara_lubas75@outlook.com</dc:creator>
  <dc:description/>
  <cp:keywords/>
  <dc:language>en-US</dc:language>
  <cp:lastModifiedBy>Monika Wowk</cp:lastModifiedBy>
  <dcterms:modified xsi:type="dcterms:W3CDTF">2024-10-28T09:53:00Z</dcterms:modified>
  <cp:revision>3</cp:revision>
  <dc:subject/>
  <dc:title/>
</cp:coreProperties>
</file>