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 xml:space="preserve">ROK AKADEMICKI: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pl-PL"/>
              </w:rPr>
              <w:t>NEGOCJACJE, MEDIACJE, ZARZĄDZANIE KONFLIKTE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klosowski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</w:t>
      </w:r>
      <w:r>
        <w:rPr/>
        <w:t>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KTERYSTYKA PRZ</w:t>
      </w:r>
      <w:r>
        <w:rPr/>
        <w:t>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6"/>
        <w:gridCol w:w="342"/>
        <w:gridCol w:w="623"/>
        <w:gridCol w:w="134"/>
        <w:gridCol w:w="1489"/>
        <w:gridCol w:w="1859"/>
        <w:gridCol w:w="21"/>
        <w:gridCol w:w="843"/>
        <w:gridCol w:w="495"/>
        <w:gridCol w:w="322"/>
        <w:gridCol w:w="260"/>
        <w:gridCol w:w="1651"/>
        <w:gridCol w:w="12"/>
      </w:tblGrid>
      <w:tr>
        <w:trPr>
          <w:trHeight w:val="457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poznanie studentów z psychologicznymi uwarunkowaniami skuteczności negocjacji i mediacji (takimi jak: przezwyciężanie barier komunikacyjnych, przygotowanie do procesu negocjacji, wybór sposobu argumentowania).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/>
              </w:rPr>
              <w:t xml:space="preserve">Ćwiczenie umiejętności komunikacji w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rozwiązywaniu konfliktów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2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ształtowanie u studentów umiejętności uczestniczenia w pracy grupowej zespołów negocjacyjnych.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3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a zaawansowaną wiedzę z zakresu psychologicznego uwarunkowania skuteczności negocjacji i mediacji (takie jak: przezwyciężanie barier komunikacyjnych, przygotowanie do procesu negocjacji, wybór sposobu argumentowania)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W pogłębionym stopniu posiada wiedze o człowieku i jego cechach, zna podstawowe rodzaje konfliktów oraz style ich rozwiązywania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w pogłębionym stopniu procedury prowadzenia negocjacji i mediacji oraz umiejętność jej zastosowania w rozwiązywaniu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konfliktów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innowacyjnie stosować oraz modyfikować metody i narzędzia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enia negocjacji i mediacji oraz umiejętność jej zastosowania w rozwiązywaniu konfliktów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UW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woływać się do zasad etycznych w prowadzeniu negocjacji i mediacji przy analizowaniu i rozstrzyganiu problemów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2P_K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czestniczenia w pracy grupowej zespołów negocjacyjnych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2P_K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3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wypełniania zobowiązań społecznych wynikających z procesów zarządzania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. Konflikt w procesie mediacji i negocj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istota konfli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diagnoza konflikt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rodzaje konfli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yczyny (źródła) konfliktów (osobowe, organizacyjne, społecz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/2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. Tradycyjne i współczesne sposoby rozwiązywania konfli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dawne i współczesne poglądy na konfli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2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. Modele zarządzania konflikt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style rozwiązywania konfliktów (autodiagnoz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stosowanie stylów rozwiązywania konfli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model prewencyjno-eskalacyjny zarządzania konfliktem Van de Vlier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2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sady komunikacji interpersonal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. Metoda 4 kroków D. Dany w rozwiązywaniu konfliktów - schemat postęp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. Techniki wspomagające efektywne zarządzanie konfliktami i ich rozwiązyw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. Komunikacja interpersonalna w rozwiązywaniu konflik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umiejętności komunikacyjne (techniki aktywnego słuchania; techniki budowania dobrej atmosfer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rola ciszy w mediacjach i negocjacj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omunikacja niewerbalna (zachowania niewerbalne a dominacja; spojrzenie i kontakt wzrokowy; interpretacja reaktywnośc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oblemy komunikacyjne w negocjacjach i mediacjach międzykulturowych (10h/5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. Negocj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modele i style negocj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negocjacje transakcyjne i rozjem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negocjacje dystrybucyjne i kooper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techniki negocjacyjne (konstruktywne i destruktyw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ygotowanie do negocj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BAT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ebieg negocjacji (czas, miejsce, fazy) (8 h/5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. Medi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definicja i cel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rodzaje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sady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ygotowanie do mediacji w 5 kro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etapy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westie etyczne w medi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westie kulturowe w medi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.Mediacje w sprawach cywilnych (7h/4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  <w:cantSplit w:val="true"/>
        </w:trPr>
        <w:tc>
          <w:tcPr>
            <w:tcW w:w="7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prezentacje multimedial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3.5. KRYTERIA OCENY OSIĄGNIĘTYCH EFEKTÓW KSZTAŁCENIA OCENIANIA STUDENTÓW </w:t>
              <w:br/>
              <w:t>W OBSZARZE WIEDZY, UMIEJĘTNOŚCI I KOMPETENCJI SPOŁECZNYCH</w:t>
            </w:r>
          </w:p>
        </w:tc>
      </w:tr>
      <w:tr>
        <w:trPr>
          <w:trHeight w:val="90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 kończą się zaliczeniem na ocenę - test jednokrotnego wyboru z materiału przedstawianego podczas zajęć wraz z zaleconymi lektur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e kończy się zaliczeniem pisemnym z oceną. Do zdania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angażowanie w zaję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ozytywny wynik końcowego zaliczenia pisemnego z wykładu; termin: ostatnie zajęcia w semestr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658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1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Gmurzyńska E., Morek R., "Mediacje. Teoria i praktyka", Wolters Kluwer, Warszawa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11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łeszka K., Czapska J., Araszkiewicz M., Pękala M. "Mediacja. Teoria, normy, praktyka", Wolters Kluwer Polska, Warszawa 2017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spacing w:lineRule="auto" w:line="240" w:before="0" w:after="0"/>
              <w:ind w:left="284" w:hanging="284"/>
              <w:contextualSpacing/>
              <w:textAlignment w:val="baseline"/>
              <w:rPr>
                <w:rFonts w:ascii="Times New Roman" w:hAnsi="Times New Roman" w:eastAsia="+mn-ea;Times New Roman" w:cs="Times New Roman"/>
                <w:color w:val="000000"/>
                <w:kern w:val="2"/>
                <w:sz w:val="20"/>
                <w:szCs w:val="20"/>
                <w:lang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Lizu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., Negocjacje jako droga rozwiązywania konfliktów społecznych, Wydawnictwo KUL, Lublin 202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39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/1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</w:t>
              <w:br/>
              <w:t>i stud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</w:t>
              <w:br/>
              <w:t xml:space="preserve">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autor/marta-lizut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28:00Z</dcterms:created>
  <dc:creator>Barbara.Lubas</dc:creator>
  <dc:description/>
  <cp:keywords/>
  <dc:language>en-US</dc:language>
  <cp:lastModifiedBy>Krzysztof Wakuluk</cp:lastModifiedBy>
  <dcterms:modified xsi:type="dcterms:W3CDTF">2024-10-29T11:55:00Z</dcterms:modified>
  <cp:revision>3</cp:revision>
  <dc:subject/>
  <dc:title/>
</cp:coreProperties>
</file>