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-142" w:hanging="0"/>
        <w:rPr>
          <w:b/>
          <w:b/>
          <w:bCs/>
        </w:rPr>
      </w:pPr>
      <w:r>
        <w:rPr>
          <w:b/>
          <w:bCs/>
        </w:rPr>
        <w:t>KARTA PRZEDMIOTU</w:t>
        <w:tab/>
        <w:t xml:space="preserve">                                                                           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STAWY RACHUNKOWOŚCI FINANSOW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el. 502 951 992;   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</w:t>
      </w:r>
      <w:r>
        <w:rPr/>
        <w:t>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</w:t>
      </w:r>
      <w:r>
        <w:rPr/>
        <w:t>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y - egzamin pisemn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+2 = 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zna podstawowe zagadnienia z podstaw rachunkowości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5"/>
        <w:gridCol w:w="977"/>
        <w:gridCol w:w="408"/>
        <w:gridCol w:w="4019"/>
        <w:gridCol w:w="1249"/>
        <w:gridCol w:w="1961"/>
      </w:tblGrid>
      <w:tr>
        <w:trPr>
          <w:trHeight w:val="457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Przyswojenie wiedzy z zakresu funkcjonowania rachunkowości finansowej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  <w:t>Potrafi wykorzystać reguły prawne oraz księgować operacje bilansowe i niebilansowe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01, U04, U09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ształtowanie poznawczych i innowacyjnych postaw w rozwiązywaniu różnych problemów praktycznych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01, K02, K06</w:t>
            </w:r>
          </w:p>
        </w:tc>
      </w:tr>
      <w:tr>
        <w:trPr>
          <w:trHeight w:val="624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Symbol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02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na i rozumie w zaawansowanym stopniu wybrane fakty dotyczące istoty i ewidencji typowych operacji bilansowych i niebilansowych zachodzących w przedsiębiorstwi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05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pogłębioną wiedzę na temat istoty i zasad ewidencji i ustalania wyniku finansowego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08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pogłębioną wiedzę na temat dylematów rachunkowości finansowej i rozumie jej wpływ na zarządzanie w przedsiębiorstwi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01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Potrafi wykorzystywać zdobytą wiedzę z zakresu rachunkowości w podejmowaniu decyzji krótko- i długookresowych oraz rozwiązywaniu problemów w pracy zawodowej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04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Potrafi dokonywać oceny, analizy i interpretacji wyniku finansowego firmy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09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formułować i rozwiązywać problemy bieżące oraz podejmować typowe zadania dla przyszłej sytuacji finansowej jednostki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01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uznania znaczenia wiedzy w rozwiązywaniu problemów poznawczych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02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06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odpowiedzialnego pełnienia ról zawodowych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MATYKA ZAJĘĆ (liczba godzin)</w:t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tota i zasady ewidencji wartości niematerialnych i prawnych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udia stacjonarne 3 h, niestacjonarne 2 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mówienie programu</w:t>
            </w:r>
            <w:r>
              <w:rPr>
                <w:rStyle w:val="Emphasis"/>
                <w:b/>
                <w:sz w:val="20"/>
                <w:szCs w:val="20"/>
              </w:rPr>
              <w:t xml:space="preserve"> FINKA FK</w:t>
            </w:r>
            <w:r>
              <w:rPr>
                <w:b/>
                <w:sz w:val="20"/>
                <w:szCs w:val="20"/>
              </w:rPr>
              <w:t xml:space="preserve"> oraz aplikacji wspomagających codzienną pracę w firmach oraz instytucjac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udia stacjonarne 3 h, niestacjonarne 2 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tota i zasady ewidencji wyniku finansow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udia stacjonarne 4 h, niestacjonarne 2 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ota i zasady ewidencji rozrachunków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pojęcie i klasyfikacja rozrachunków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wycena rozrachunków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ewidencja operacji gospodarczy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udia stacjonarne 5 h, niestacjonarne 3 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Hgkelc"/>
                <w:b/>
                <w:bCs/>
                <w:sz w:val="20"/>
                <w:szCs w:val="20"/>
              </w:rPr>
              <w:t>prowadzenia książki przychodów i rozchodów lub ewidencji ryczałtowej dla małych i średnich firm wraz z fakturowaniem, ewidencją VAT i deklaracjami</w:t>
            </w:r>
            <w:r>
              <w:rPr>
                <w:b/>
                <w:sz w:val="20"/>
                <w:szCs w:val="20"/>
              </w:rPr>
              <w:t xml:space="preserve"> w programie FINKA F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udia stacjonarne 5 h, niestacjonarne 3 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zestawienia księgowe i ewidencja VAT – FINKA FK STANDARD dla małych i średnich fir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udia stacjonarne 5 h, niestacjonarne 3 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port danych z różnych systemów, eksport do Excel lub PDF, szybkie wyświetlanie dodatkowych informacji (saldo konta podczas księgowania i inne), a także weryfikacja NIP kontrahenta – FINKA FK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udia stacjonarne 5 h, niestacjonarne 2 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istota i klasyfikacja wyniku finansowego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czynniki zwiększające i zmniejszające wynik finansowy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ewidencja i rozliczenie wyniku finansowego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udia stacjonarne 5 h, niestacjonarne 3 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, U01, U04, U09, K01, K02, K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3"/>
        <w:gridCol w:w="686"/>
        <w:gridCol w:w="2061"/>
        <w:gridCol w:w="2747"/>
        <w:gridCol w:w="548"/>
        <w:gridCol w:w="1112"/>
        <w:gridCol w:w="820"/>
      </w:tblGrid>
      <w:tr>
        <w:trPr>
          <w:trHeight w:val="454" w:hRule="atLeast"/>
        </w:trPr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4. FORMY ZAJĘĆ DYDAKTYCZNYCH I METODY KSZTAŁCENIA ORAZ NARZĘDZIA WYKORZYSTYWANE W PROCESIE PRAKTYCZNEGO KSZTAŁCENIA (NP. OPROGRAMOWANIE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FEROWANE METODY DYDATKTYCZNE ORAZ WYKORZYSTYWANE OPROGRAMOWANIE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enci pracują w zespołach 4-6 osobowych. Ćwiczenia obejmują zadania związane z ewidencją rozrachunków, wartości niematerialnych i prawnych, środków trwałych, inwestycji długoterminowych oraz ustaleniem wyniku finansowego.  Studenci prezentują wyniki prac zespołowych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 xml:space="preserve">Podczas zajęć studenci korzystają </w:t>
            </w:r>
            <w:r>
              <w:rPr>
                <w:b/>
                <w:bCs/>
                <w:sz w:val="20"/>
                <w:szCs w:val="20"/>
              </w:rPr>
              <w:t xml:space="preserve">z PROGRAMU </w:t>
            </w:r>
            <w:r>
              <w:rPr>
                <w:rStyle w:val="D9fyld"/>
                <w:b/>
                <w:bCs/>
                <w:sz w:val="20"/>
                <w:szCs w:val="20"/>
              </w:rPr>
              <w:t>FINKA-FK</w:t>
            </w:r>
            <w:r>
              <w:rPr>
                <w:rStyle w:val="Hgkelc"/>
                <w:sz w:val="20"/>
                <w:szCs w:val="20"/>
              </w:rPr>
              <w:t xml:space="preserve"> do prowadzenia książki przychodów i rozchodów lub ewidencji ryczałtowej dla małych i średnich firm wraz z fakturowaniem, ewidencją VAT i deklaracjam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</w:tc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zakresu wyceny podstawowych składników bilansu oraz ustalania wyniku finansowego.</w:t>
            </w:r>
          </w:p>
        </w:tc>
      </w:tr>
      <w:tr>
        <w:trPr>
          <w:trHeight w:val="397" w:hRule="atLeast"/>
        </w:trPr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, U04, U09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i analiza wykonanych w ramach ćwiczeń zadań oraz projektów zespołowych dotyczących ewidencji rozrachunków, wartości niematerialnych i prawnych, rzeczowych aktywów trwałych i obrotowych. Korzystanie i umiejętności posługiwania się programem Finka FK</w:t>
            </w:r>
          </w:p>
        </w:tc>
      </w:tr>
      <w:tr>
        <w:trPr>
          <w:trHeight w:val="397" w:hRule="atLeast"/>
        </w:trPr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6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Wykłady kończą się egzaminem pisemnym sprawdzającym wiedzę studenta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jęcia praktyczne kończą się zaliczeniem na ocenę, na którą składają się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oceny za </w:t>
            </w:r>
            <w:r>
              <w:rPr>
                <w:b/>
                <w:color w:val="000000"/>
                <w:sz w:val="20"/>
                <w:szCs w:val="20"/>
              </w:rPr>
              <w:t>zadania praktyczne z ćwiczeń z wykorzystaniem programu Finka FK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wysoka frekwencja i aktywny udział w zajęciach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6. STOPNIOWANIE WYCENY EFEKTÓW KSZTAŁĆENIA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 kształcenia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,0 – 3,5 studen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4,0 – 4,5 student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5, W08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sposób bardzo ogólny zna i rozumie podstawowe zagadnienia dotyczące rachunkowości finansowej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brze zna i rozumie problematykę rachunkowości finansowej i jej wykorzystanie w przedsiębiorstwie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sposób pogłębiony zna nie tylko rachunkowość finansową, ale również zaawansowaną rachunkowość finansową i jej rolę w przedsiębiorstwie.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01, U04, U09, 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afi w stopniu jedynie wystarczającym wykorzystać rolę rachunkowości finansowej w przedsiębiorstwie.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w stopniu dobrym prawidłowo rozwiązywać pojawiające się w firmie problemy finansowe i podejmować określone decyzje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afi w stopniu pogłębionym przeanalizować i rozwiązywać pojawiające się w działalności jednostek problemy finansowe i im przeciwdziałać. 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6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tr Szczypa, „Rachunkowość finansowa – od teorii do praktyki”, wyd. CeDeWu, Warszawa 2017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. Sobolewska, Kompendium wiedzy o rachunkowości, Oficyna wydawnicza WSZ, Warszawa 2017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Stuart Warner, Si Hussain, „The Finance Book”, wyd. </w:t>
            </w:r>
            <w:r>
              <w:rPr>
                <w:bCs/>
                <w:sz w:val="20"/>
                <w:szCs w:val="20"/>
              </w:rPr>
              <w:t>FT Publishing, 2017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ward Nowak, „Rachunkowość kurs podstawowy”, wyd. PWE, Warszawa 2017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wa Walińśka, „Rachunkowość finansowa Zbiór zadań”, wyd. Wolters Kluwer, Warszawa 2020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9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9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i/>
                <w:iCs/>
                <w:sz w:val="12"/>
                <w:szCs w:val="12"/>
              </w:rPr>
              <w:t>(1+2+3+4+5+6+7+8+9+10+11) 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0/38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/1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/1,5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godzin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16"/>
                <w:szCs w:val="16"/>
              </w:rPr>
              <w:t>w punktach ECTS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godzin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w punktach ECTS </w:t>
            </w:r>
            <w:r>
              <w:rPr>
                <w:sz w:val="12"/>
                <w:szCs w:val="12"/>
              </w:rPr>
              <w:t>((6+7+8+9+11/25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sz w:val="16"/>
          <w:szCs w:val="16"/>
        </w:rPr>
      </w:pPr>
      <w:r>
        <w:rPr>
          <w:rStyle w:val="StrongEmphasis"/>
          <w:sz w:val="16"/>
          <w:szCs w:val="16"/>
        </w:rPr>
        <w:t>1 punkt ECTS równa się 25 godzinom pracy studen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8"/>
          <w:szCs w:val="8"/>
          <w:lang w:eastAsia="en-US"/>
        </w:rPr>
      </w:pPr>
      <w:r>
        <w:rPr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Warsztat (W) </w:t>
      </w:r>
      <w:r>
        <w:rPr>
          <w:sz w:val="16"/>
          <w:szCs w:val="16"/>
        </w:rPr>
        <w:t xml:space="preserve">– 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Ćwiczenia audytoryjne (CA) </w:t>
      </w:r>
      <w:r>
        <w:rPr>
          <w:sz w:val="16"/>
          <w:szCs w:val="16"/>
        </w:rPr>
        <w:t>–––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16"/>
          <w:szCs w:val="16"/>
        </w:rPr>
        <w:t xml:space="preserve">Laboratorium (L) </w:t>
      </w:r>
      <w:r>
        <w:rPr>
          <w:sz w:val="16"/>
          <w:szCs w:val="16"/>
        </w:rPr>
        <w:t xml:space="preserve">– ćwiczenia laboratoryjne - 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16"/>
            <w:szCs w:val="16"/>
          </w:rPr>
          <w:t xml:space="preserve">badań </w:t>
        </w:r>
      </w:hyperlink>
      <w:r>
        <w:rPr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16"/>
            <w:szCs w:val="16"/>
          </w:rPr>
          <w:t>eksperymentów</w:t>
        </w:r>
      </w:hyperlink>
      <w:r>
        <w:rPr>
          <w:sz w:val="16"/>
          <w:szCs w:val="16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Seminarium (S) </w:t>
      </w:r>
      <w:r>
        <w:rPr>
          <w:sz w:val="16"/>
          <w:szCs w:val="16"/>
        </w:rPr>
        <w:t>–</w:t>
      </w:r>
      <w:r>
        <w:rPr>
          <w:b/>
          <w:sz w:val="16"/>
          <w:szCs w:val="16"/>
        </w:rPr>
        <w:t xml:space="preserve"> zajęcia praktyczne, po</w:t>
      </w:r>
      <w:r>
        <w:rPr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Projekt (P)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2832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18"/>
          <w:szCs w:val="20"/>
        </w:rPr>
        <w:t xml:space="preserve">.................................................... </w:t>
      </w: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9fyld">
    <w:name w:val="d9fyl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00:00Z</dcterms:created>
  <dc:creator>hermanm</dc:creator>
  <dc:description/>
  <cp:keywords/>
  <dc:language>en-US</dc:language>
  <cp:lastModifiedBy>Agnieszka Wiktorowicz</cp:lastModifiedBy>
  <cp:lastPrinted>2024-03-18T12:08:00Z</cp:lastPrinted>
  <dcterms:modified xsi:type="dcterms:W3CDTF">2024-10-28T09:14:00Z</dcterms:modified>
  <cp:revision>14</cp:revision>
  <dc:subject/>
  <dc:title>PROGRAM PRZEDMIOTU</dc:title>
</cp:coreProperties>
</file>