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OWOCZESNE SYSTEMY IT W ZARZĄDZANIU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Mirosław Lisiec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roslaw.lisiecki@lisieccy.com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</w:t>
      </w:r>
      <w:r>
        <w:rPr/>
        <w:t>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 PRZEDMI</w:t>
      </w:r>
      <w:r>
        <w:rPr/>
        <w:t>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mgr Mirosław LISIEC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mgr Mirosław LISIEC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mgr Mirosław LISIEC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mgr Mirosław LISIEC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69"/>
        <w:gridCol w:w="277"/>
        <w:gridCol w:w="699"/>
        <w:gridCol w:w="278"/>
        <w:gridCol w:w="145"/>
        <w:gridCol w:w="1488"/>
        <w:gridCol w:w="2136"/>
        <w:gridCol w:w="590"/>
        <w:gridCol w:w="631"/>
        <w:gridCol w:w="436"/>
        <w:gridCol w:w="13"/>
        <w:gridCol w:w="1659"/>
        <w:gridCol w:w="12"/>
      </w:tblGrid>
      <w:tr>
        <w:trPr>
          <w:trHeight w:val="457" w:hRule="atLeast"/>
        </w:trPr>
        <w:tc>
          <w:tcPr>
            <w:tcW w:w="6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jc w:val="left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Zaznajomienie z problematyką wykorzystania systemów i technologii informatycznych w działalności przedsiębiorstw</w:t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, K1P_W06, K1P_W12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jc w:val="lef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 xml:space="preserve">Nabycie umiejętności </w:t>
            </w:r>
            <w:r>
              <w:rPr>
                <w:sz w:val="20"/>
                <w:szCs w:val="20"/>
              </w:rPr>
              <w:t xml:space="preserve">wyboru odpowiedniego modelu </w:t>
            </w:r>
            <w:r>
              <w:rPr>
                <w:sz w:val="20"/>
                <w:szCs w:val="20"/>
                <w:lang w:val="pl-PL"/>
              </w:rPr>
              <w:t>wsparcia informatycznego</w:t>
            </w:r>
            <w:r>
              <w:rPr>
                <w:sz w:val="20"/>
                <w:szCs w:val="20"/>
              </w:rPr>
              <w:t xml:space="preserve"> dla rzeczywistego przypadku działalności</w:t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5, K1P_U03, K1P_U16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kształtowanie poznawczych i innowacyjnych postaw w procesie </w:t>
            </w:r>
            <w:r>
              <w:rPr>
                <w:bCs/>
                <w:sz w:val="20"/>
                <w:szCs w:val="20"/>
              </w:rPr>
              <w:t xml:space="preserve">zarządzania treścią </w:t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K01, K1P_K02, </w:t>
            </w:r>
          </w:p>
        </w:tc>
      </w:tr>
      <w:tr>
        <w:trPr>
          <w:trHeight w:val="918" w:hRule="atLeast"/>
        </w:trPr>
        <w:tc>
          <w:tcPr>
            <w:tcW w:w="6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wiedzę z zakresu organizacji systemów informacyjnych podmiotów gospodarczych i instytucji oraz wyzwań związanych z ich  informatycznym wspomaganiem .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WG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w zaawansowanym stopniu możliwości zastosowania typowych systemów informatycznych zarządzania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WG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1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Zna podstawowe zasady tworzenia i rozwoju i wspierania informatycznego różnych form przedsiębiorczości oraz posiada zaawansowaną wiedzę na temat specyfikacji wymagań i implementacji ZSI.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K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5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samodzielnie zidentyfikować elementy i relacje w systemie informacyjnym i określić możliwości zastosowania wspierających elementów IT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U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3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Potrafi wykorzystywać zdobytą wiedzę z zakresu nauk o zarządzaniu i nowoczesnych technologiach informacyjnych w podejmowaniu decyzji i rozwiązywaniu problemów wspomagania informatycznego ( w zakresie wyboru i implementacji ZSI zarządzania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Zadania problemowe z wykorzystaniem oprogramowania (Apache+MySQL+PHP, WordPress, Joomla, Wix, Google Site, Canva lub Crello,), case studies, dyskusja problemowa, projekt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6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Potrafi przygotować i zaprezentować strategie wdrażania IT w zarządzaniu podmiotem (instytucją)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  <w:r>
              <w:rPr>
                <w:rStyle w:val="Markedcontent"/>
                <w:sz w:val="20"/>
                <w:szCs w:val="20"/>
              </w:rPr>
              <w:t>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  <w:p>
            <w:pPr>
              <w:pStyle w:val="Normal"/>
              <w:rPr>
                <w:rStyle w:val="Markedcontent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7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2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Treści programowe </w:t>
              <w:br/>
              <w:t>(podać liczbę godzin)</w:t>
            </w:r>
          </w:p>
        </w:tc>
        <w:tc>
          <w:tcPr>
            <w:tcW w:w="2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</w:tr>
      <w:tr>
        <w:trPr>
          <w:trHeight w:val="454" w:hRule="atLeast"/>
        </w:trPr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kcje systemu informacyjnego. Podstawowe systemy informatyczne. (st. 4h, nst. 2h)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integrowane systemy informatyczne w przedsiębiorstwie. Ewolucja zintegrowanych systemów informatycznych. (st. 4h, nst. 2h)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y klasy MRP i ERP. (st. 3h, nst. 2h)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plementacja systemu zintegrowanego. Korzyści z wdrożenia systemu zintegrowanego. (st. 3h, nst. 2h)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ryteria wyboru systemu informatycznego. Propozycja kolejności prac wdrożeniowych. (st. 3h, nst. 2h)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</w:tc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uły przykładowego systemu informatycznego. Perspektywy rozwojowe. (st. 4h, nst. 2h)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</w:tr>
      <w:tr>
        <w:trPr>
          <w:trHeight w:val="454" w:hRule="atLeast"/>
        </w:trPr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cesy informacyjne i ich podział. (st. 4h, nst. 3h)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  <w:br/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menty systemu informacyjnego i informatycznego. (st. 6h, nst. 3h)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szary systemu zintegrowanego w obiekcie produkcyjnym. Przykłady zastosowania systemu zintegrowanego w obiektach usługowych. (st. 4h, nst. 3h)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jęcie implementacja systemu informatycznego. Czas aktualności sprzętu i oprogramowania. Etapy modelowania systemów adaptowanych. (st. 6h, nst. 3h)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ategie informatyzacji. (st. 4h, nst. 3h)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5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standardowy a system dedykowany. Przetwarzanie w chmurze. (st. 6h, nst. 3h)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7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ład konwersatoryjny – metoda podająco-poszukująca,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ezentacji multimedialnej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dydaktyczne poszukując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świadczeń</w:t>
              <w:br/>
              <w:t>- studium przypadku</w:t>
              <w:br/>
              <w:t>- sytuacyj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Zadania problemowe z wykorzystaniem oprogramowania (Apache+MySQL+PHP, WordPress, Joomla, Wix, Google Site, Canva lub Crello,), case studies, dyskusja problemowa, projek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armowe oprogramowanie CMS (</w:t>
            </w:r>
            <w:r>
              <w:rPr>
                <w:sz w:val="20"/>
              </w:rPr>
              <w:t>WordPress, Joomla, Wix, Google Site, Canva itp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,</w:t>
            </w:r>
          </w:p>
        </w:tc>
      </w:tr>
      <w:tr>
        <w:trPr>
          <w:trHeight w:val="778" w:hRule="atLeast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.</w:t>
            </w:r>
          </w:p>
        </w:tc>
      </w:tr>
      <w:tr>
        <w:trPr>
          <w:trHeight w:val="397" w:hRule="atLeast"/>
        </w:trPr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Zadania problemowe z wykorzystaniem oprogramowania (Apache+MySQL+PHP, WordPress, Joomla, Wix, Google Site, Canva lub Crello,CMS), case studies, dyskusja problemowa, projek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397" w:hRule="atLeast"/>
        </w:trPr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egzaminem. Końcowy egzamin pisemny - test wielokrotnego wyboru z materiału opracowanego podczas zajęć wraz z zaleconymi lekturam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kończą się zaliczeniem z ocen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aliczenia upraw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Zadania problemowe z wykorzystaniem oprogramowania (Apache+MySQL+PHP, WordPress, Joomla, Wix, Google Site, Canva lub Crello,CMS), case studies, dyskusja problemowa, projek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, U 3 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pacing w:before="60" w:after="0"/>
              <w:ind w:left="426" w:hanging="426"/>
              <w:jc w:val="both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Mazurek</w:t>
              </w:r>
            </w:hyperlink>
            <w:r>
              <w:rPr>
                <w:sz w:val="20"/>
                <w:szCs w:val="20"/>
              </w:rPr>
              <w:t xml:space="preserve"> G., Transformacja cyfrowa. Perspektywa marketingu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yd. PWN</w:t>
              </w:r>
            </w:hyperlink>
            <w:r>
              <w:rPr>
                <w:sz w:val="20"/>
                <w:szCs w:val="20"/>
              </w:rPr>
              <w:t xml:space="preserve"> 2021.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pacing w:before="60" w:after="0"/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cprzak A., Marketing doświadczeń w Internecie, C. H. Beck, Warszawa 2017. 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pacing w:before="60" w:after="0"/>
              <w:ind w:left="426" w:hanging="426"/>
              <w:jc w:val="both"/>
              <w:rPr/>
            </w:pPr>
            <w:r>
              <w:rPr>
                <w:sz w:val="20"/>
                <w:szCs w:val="20"/>
              </w:rPr>
              <w:t>Wornalkiewicz w., Procesy informacyjne w zarządzaniu, WSZiA, Opole 2020. .</w:t>
            </w:r>
          </w:p>
        </w:tc>
      </w:tr>
      <w:tr>
        <w:trPr>
          <w:trHeight w:val="283" w:hRule="atLeast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before="60" w:after="0"/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fryzacja w zarządzaniu, Opracowanie zbiorowe, Wyd. CEDEWU 2020.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before="60" w:after="0"/>
              <w:ind w:left="426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och R., Śledziewska K., Gospodarka cyfrowa. Jak nowe technologie zmieniają świat, Wyd. UW 2020.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affey</w:t>
            </w:r>
            <w:r>
              <w:rPr>
                <w:sz w:val="20"/>
                <w:lang w:val="en-GB"/>
              </w:rPr>
              <w:t xml:space="preserve"> D., Digital Business and E-Commerce Management, Pearson, London 2019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7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8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/2,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/3,5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4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5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andardZnak">
    <w:name w:val="Standard Znak"/>
    <w:qFormat/>
    <w:rPr>
      <w:rFonts w:ascii="Times New Roman" w:hAnsi="Times New Roman" w:eastAsia="SimSun;宋体" w:cs="Times New Roman"/>
      <w:kern w:val="2"/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arnia.pwn.pl/autor/Grzegorz-Mazurek,a,74089149" TargetMode="External"/><Relationship Id="rId3" Type="http://schemas.openxmlformats.org/officeDocument/2006/relationships/hyperlink" Target="https://ksiegarnia.pwn.pl/wydawca/Wydawnictwo-Naukowe-PWN,w,69500989" TargetMode="External"/><Relationship Id="rId4" Type="http://schemas.openxmlformats.org/officeDocument/2006/relationships/hyperlink" Target="https://pl.wikipedia.org/wiki/Badania_naukowe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31:00Z</dcterms:created>
  <dc:creator>barbara_lubas75@outlook.com</dc:creator>
  <dc:description/>
  <cp:keywords/>
  <dc:language>en-US</dc:language>
  <cp:lastModifiedBy>Krzysztof Wakuluk</cp:lastModifiedBy>
  <dcterms:modified xsi:type="dcterms:W3CDTF">2024-10-29T11:55:00Z</dcterms:modified>
  <cp:revision>5</cp:revision>
  <dc:subject/>
  <dc:title/>
</cp:coreProperties>
</file>