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ZARZĄDZANIE PRZEZ JAKOŚĆ W MARKETINGU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klosowski@wsz-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DMIOTU W</w:t>
      </w:r>
      <w:r>
        <w:rPr/>
        <w:t xml:space="preserve">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625"/>
        <w:gridCol w:w="260"/>
        <w:gridCol w:w="348"/>
        <w:gridCol w:w="616"/>
        <w:gridCol w:w="6"/>
        <w:gridCol w:w="1616"/>
        <w:gridCol w:w="1866"/>
        <w:gridCol w:w="16"/>
        <w:gridCol w:w="344"/>
        <w:gridCol w:w="500"/>
        <w:gridCol w:w="495"/>
        <w:gridCol w:w="320"/>
        <w:gridCol w:w="264"/>
        <w:gridCol w:w="1661"/>
      </w:tblGrid>
      <w:tr>
        <w:trPr>
          <w:trHeight w:val="457" w:hRule="atLeast"/>
        </w:trPr>
        <w:tc>
          <w:tcPr>
            <w:tcW w:w="5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Zapoznanie z zastosowaniami aspektów jakościowych  w działalności reklamowej i marketingowej. </w:t>
            </w:r>
          </w:p>
          <w:p>
            <w:pPr>
              <w:pStyle w:val="Normalny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10</w:t>
            </w:r>
          </w:p>
        </w:tc>
      </w:tr>
      <w:tr>
        <w:trPr>
          <w:trHeight w:val="4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Nabycie umiejętności wytyczania głównych czynników jakościowych skutecznej działalności marketingowej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bycie umiejętności wyjaśnienia efektywności komunikatu reklamowego w kontekście wiedzy z zakresu zarządzania jakością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7</w:t>
            </w:r>
          </w:p>
        </w:tc>
      </w:tr>
      <w:tr>
        <w:trPr>
          <w:trHeight w:val="4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Pogłębienie kompetencji komunikacyjnych niezbędnych w zrozumienie sposobów postrzegania jakości usług </w:t>
            </w:r>
          </w:p>
        </w:tc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5</w:t>
            </w:r>
          </w:p>
        </w:tc>
      </w:tr>
      <w:tr>
        <w:trPr>
          <w:trHeight w:val="918" w:hRule="atLeast"/>
        </w:trPr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</w:tr>
      <w:tr>
        <w:trPr>
          <w:trHeight w:val="944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944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1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pogłębioną wiedzę z zakresu nauk o zarządzaniu i jakości oraz ich wpływu na działalność marketingową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P7S_WG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pisemne praktyczne</w:t>
            </w:r>
          </w:p>
        </w:tc>
      </w:tr>
      <w:tr>
        <w:trPr>
          <w:trHeight w:val="834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9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na i rozumie dylematy prawne, etyczne i ekonomiczne w procesie zarządzania jakością w różnych rodzajach działalności gospodarcz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K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pisemne praktyczne</w:t>
            </w:r>
          </w:p>
        </w:tc>
      </w:tr>
      <w:tr>
        <w:trPr>
          <w:trHeight w:val="834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10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na i rozumie w pogłębionym  stopniu wpływ elementów marketingu mix na jakość produktu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K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pisemne praktyczne</w:t>
            </w:r>
          </w:p>
        </w:tc>
      </w:tr>
      <w:tr>
        <w:trPr>
          <w:trHeight w:val="510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1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ywać posiadaną wiedzę i na jej podstawie badać potrzeby i preferencje klientów, badania dotyczące ulepszania produktu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 grupowe z elementami samooceny oraz oceny prac innych grup przez studentów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aca na zaliczenie opracowana przy użyciu metod doboru i analizy danych z rynku oraz platformy internetowej systemu zintegrowanego.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5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</w:rPr>
              <w:t xml:space="preserve">Potrafi dobierać oraz stosować właściwe metody i narzędzia </w:t>
            </w:r>
            <w:r>
              <w:rPr>
                <w:rStyle w:val="Markedcontent"/>
                <w:sz w:val="20"/>
                <w:szCs w:val="20"/>
              </w:rPr>
              <w:t xml:space="preserve">gromadzenia, przetwarzania, analizy i interpretacji danych wykorzystywanych w procesach budowania </w:t>
            </w:r>
            <w:r>
              <w:rPr>
                <w:sz w:val="20"/>
                <w:szCs w:val="20"/>
              </w:rPr>
              <w:t>jakościowej strategii marketingowej opartej na jakośc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 grupowe z elementami samooceny oraz oceny prac innych grup przez studentów.</w:t>
            </w:r>
          </w:p>
        </w:tc>
      </w:tr>
      <w:tr>
        <w:trPr>
          <w:trHeight w:val="629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7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analizować, prognozować i modelować złożone procesy marketingow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na zaliczenie opracowana przy użyciu metod doboru i analizy danych z rynku oraz platformy internetowej systemu zintegrowanego.</w:t>
            </w:r>
          </w:p>
        </w:tc>
      </w:tr>
      <w:tr>
        <w:trPr>
          <w:trHeight w:val="510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K01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znaje znaczenie wiedzy w rozwiązywaniu problemów poznawczych i praktycznych, dotyczących zarządzania jakością w obszarze działań marketingowy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KK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Ocena aktywności i zaangażowania studenta w zajęcia</w:t>
            </w:r>
          </w:p>
        </w:tc>
      </w:tr>
      <w:tr>
        <w:trPr>
          <w:trHeight w:val="510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K02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zasięgania opinii ekspertów w przypadku trudności z samodzielnym rozwiązaniem problemów praktycznych z zakresu zarządzania różnymi obszarami działalności gospodarczej, instytucjami oraz organizacjam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KK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zajęcia</w:t>
            </w:r>
          </w:p>
        </w:tc>
      </w:tr>
      <w:tr>
        <w:trPr>
          <w:trHeight w:val="268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3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K05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myślenia i działania w sposób przedsiębiorczy, zna i stosuje uwarunkowania ekonomiczno-prawne tworzenia i rozwoju form indywidualnej przedsiębiorczości w zakresie świadczenia usług związanych z zarządzanie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KR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zajęcia</w:t>
            </w:r>
          </w:p>
        </w:tc>
      </w:tr>
      <w:tr>
        <w:trPr>
          <w:trHeight w:val="454" w:hRule="atLeast"/>
        </w:trPr>
        <w:tc>
          <w:tcPr>
            <w:tcW w:w="5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5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( podać liczbę godzin)</w:t>
            </w:r>
          </w:p>
        </w:tc>
        <w:tc>
          <w:tcPr>
            <w:tcW w:w="35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ola marketingu w tworzeniu jakości</w:t>
            </w:r>
          </w:p>
          <w:p>
            <w:pPr>
              <w:pStyle w:val="Normal"/>
              <w:rPr>
                <w:rStyle w:val="InternetLink"/>
              </w:rPr>
            </w:pPr>
            <w:r>
              <w:rPr>
                <w:sz w:val="20"/>
                <w:szCs w:val="20"/>
              </w:rPr>
              <w:t xml:space="preserve">Jakość w kontent marketingu  </w:t>
            </w:r>
            <w:hyperlink r:id="rId2">
              <w:r>
                <w:rPr>
                  <w:rFonts w:eastAsia="Calibri"/>
                  <w:b/>
                  <w:sz w:val="20"/>
                  <w:szCs w:val="20"/>
                </w:rPr>
                <w:t>(3 godziny – studia stacjonarne, 2 godziny – studia niestacjonarne)</w:t>
              </w:r>
            </w:hyperlink>
          </w:p>
          <w:p>
            <w:pPr>
              <w:pStyle w:val="Normal"/>
              <w:jc w:val="both"/>
              <w:rPr>
                <w:rStyle w:val="InternetLink"/>
              </w:rPr>
            </w:pPr>
            <w:hyperlink r:id="rId3">
              <w:r>
                <w:rPr/>
              </w:r>
            </w:hyperlink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454" w:hRule="atLeast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 w:eastAsia="pl-PL"/>
              </w:rPr>
              <w:t xml:space="preserve">Kontroling marketingowy w systemie zarządzania jakością </w:t>
            </w:r>
            <w:r>
              <w:rPr>
                <w:rFonts w:eastAsia="Calibri" w:cs="Times New Roman" w:ascii="Times New Roman" w:hAnsi="Times New Roman"/>
                <w:b w:val="false"/>
                <w:sz w:val="20"/>
                <w:szCs w:val="20"/>
              </w:rPr>
              <w:t>(3 godziny – studia stacjonarne, 2 godziny – studia niestacjonarne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454" w:hRule="atLeast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>Jakość usług marketingowych w Polsce w perspektywie menedżerów przedsiębiorstw korzystających z nich</w:t>
            </w:r>
            <w:r>
              <w:rPr>
                <w:rStyle w:val="StrongEmphasis"/>
                <w:rFonts w:cs="Times New Roman" w:ascii="Times New Roman" w:hAnsi="Times New Roman"/>
                <w:b/>
                <w:bCs w:val="false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0"/>
                <w:szCs w:val="20"/>
              </w:rPr>
              <w:t>(</w:t>
            </w:r>
            <w:r>
              <w:rPr>
                <w:rFonts w:eastAsia="Calibri" w:cs="Times New Roman" w:ascii="Times New Roman" w:hAnsi="Times New Roman"/>
                <w:b w:val="false"/>
                <w:sz w:val="20"/>
                <w:szCs w:val="20"/>
                <w:lang w:val="pl-PL"/>
              </w:rPr>
              <w:t>4</w:t>
            </w:r>
            <w:r>
              <w:rPr>
                <w:rFonts w:eastAsia="Calibri" w:cs="Times New Roman" w:ascii="Times New Roman" w:hAnsi="Times New Roman"/>
                <w:b w:val="false"/>
                <w:sz w:val="20"/>
                <w:szCs w:val="20"/>
              </w:rPr>
              <w:t xml:space="preserve"> godziny – studia stacjonarne, 2 godziny – studia niestacjonarne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/>
                <w:sz w:val="20"/>
                <w:szCs w:val="20"/>
                <w:lang w:val="pl-PL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454" w:hRule="atLeast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udowanie przewagi marketingowej poprzez jakość </w:t>
            </w:r>
            <w:r>
              <w:rPr>
                <w:rFonts w:eastAsia="Calibri"/>
                <w:b/>
                <w:sz w:val="20"/>
                <w:szCs w:val="20"/>
              </w:rPr>
              <w:t>(5 godzin – studia stacjonarne, 2 godziny – studia niestacjonarne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454" w:hRule="atLeast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pływ elementów marketingu-mix na jakość produktu </w:t>
            </w:r>
            <w:r>
              <w:rPr>
                <w:rFonts w:eastAsia="Calibri"/>
                <w:b/>
                <w:sz w:val="20"/>
                <w:szCs w:val="20"/>
              </w:rPr>
              <w:t>(5 godzin – studia stacjonarne, 3 godziny – studia niestacjonarne)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b/>
                <w:iCs/>
                <w:sz w:val="20"/>
                <w:szCs w:val="20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454" w:hRule="atLeast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ługookresowa jakościowa strategia marketingowa oparta na jakości </w:t>
            </w:r>
            <w:r>
              <w:rPr>
                <w:rFonts w:eastAsia="Calibri"/>
                <w:b/>
                <w:sz w:val="20"/>
                <w:szCs w:val="20"/>
              </w:rPr>
              <w:t>(5 godzin – studia stacjonarne, 3 godziny – studia niestacjonarne)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b/>
                <w:iCs/>
                <w:sz w:val="20"/>
                <w:szCs w:val="20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454" w:hRule="atLeast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rządzanie przez jakość w marketingu w różnych sektorach gospodarczych – case studiem </w:t>
            </w:r>
            <w:r>
              <w:rPr>
                <w:rFonts w:eastAsia="Calibri"/>
                <w:b/>
                <w:sz w:val="20"/>
                <w:szCs w:val="20"/>
              </w:rPr>
              <w:t>(5 godzin – studia stacjonarne, 3 godziny – studia niestacjonarne)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b/>
                <w:iCs/>
                <w:sz w:val="20"/>
                <w:szCs w:val="20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454" w:hRule="atLeast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stalanie  poziomu jakości produktu wykorzystując następujące obszary badań marketingowych: badania potrzeb i preferencji klientów, badania dotyczące ulepszania produktu, badania zadowolenia z produktu, badania konkurencji, badania opinii pracowników.  </w:t>
            </w:r>
            <w:r>
              <w:rPr>
                <w:rFonts w:eastAsia="Calibri"/>
                <w:b/>
                <w:sz w:val="20"/>
                <w:szCs w:val="20"/>
              </w:rPr>
              <w:t>(5 godzin – studia stacjonarne, 3 godziny – studia niestacjonarne)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/>
                <w:b/>
                <w:iCs/>
                <w:sz w:val="20"/>
                <w:szCs w:val="20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454" w:hRule="atLeast"/>
        </w:trPr>
        <w:tc>
          <w:tcPr>
            <w:tcW w:w="6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 I METODY KSZTAŁCENIA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6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83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30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Wykłady problemowe i konwersatoryjne - połączone z bezpośrednią aktywnością samych słuchaczy, skierowaną na rozwiązanie problemów teoretycznych i dylamtów praktycznych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tody praktyczn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metoda ćwiczeń przedmiotowych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Wykorzystanie zakupionego przez Uczelnię oprogramowania specjalistycznego dla przedmiotu Marketing dla prowadzenia ćwiczeń symulacyjnych z modułu marketing, oferującego zróżnicowane narzędzia dydaktyczne (testy, quizy, ćwiczenia podstawowe, studia przypadków, mini symulacje itd.), posiada funkcję planowania i realizacji testów sprawdzających wiedzę i umiejętności studentów.- formularz GOOGLE FORM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. K3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30 %</w:t>
            </w:r>
          </w:p>
        </w:tc>
      </w:tr>
      <w:tr>
        <w:trPr>
          <w:trHeight w:val="506" w:hRule="atLeast"/>
        </w:trPr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80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pisemne praktyczne – analiza danych</w:t>
            </w:r>
          </w:p>
        </w:tc>
      </w:tr>
      <w:tr>
        <w:trPr>
          <w:trHeight w:val="397" w:hRule="atLeast"/>
        </w:trPr>
        <w:tc>
          <w:tcPr>
            <w:tcW w:w="77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5 %</w:t>
            </w:r>
          </w:p>
        </w:tc>
      </w:tr>
      <w:tr>
        <w:trPr>
          <w:trHeight w:val="397" w:hRule="atLeast"/>
        </w:trPr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80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 grupowe z elementami samooceny oraz oceny prac innych grup przez studentów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na zaliczenie opracowana przy użyciu metod doboru i analizy danych z rynku oraz platformy internetowej systemu zintegrowanego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80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Wykład kończy się zaliczeniem pisemnym praktyczne – analiza danych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ćwiczeń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rekwencja w ilości przynajmniej 7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ace grupowe z elementami samooceny oraz oceny prac innych grup przez student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na zaliczenie opracowana przy użyciu metod doboru i analizy danych z rynku oraz platformy internetowej systemu zintegrowanego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>Krot K</w:t>
            </w:r>
            <w:r>
              <w:rPr>
                <w:rFonts w:eastAsia="+mn-ea;Times New Roman"/>
                <w:bCs/>
                <w:iCs/>
                <w:kern w:val="2"/>
                <w:sz w:val="20"/>
                <w:szCs w:val="16"/>
              </w:rPr>
              <w:t>., Jakość i marketing usług</w:t>
            </w: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>, Wolters Kluwer Polska, Warszawa, 2008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Hamrol A., Zarządzanie jakością z przykładami, Wydawnictwo Naukowe PWN, wydanie 2, 2016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Hamrol A., Mantura W., Zarządzanie jakością, Teoria i praktyka, Wydawnictwo Naukowe PWN, wydanie 3, 2016.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ikołaczyk J., </w:t>
            </w:r>
            <w:r>
              <w:rPr>
                <w:bCs/>
                <w:iCs/>
                <w:sz w:val="20"/>
                <w:szCs w:val="20"/>
              </w:rPr>
              <w:t>Konsultant zarządzania jakością</w:t>
            </w:r>
            <w:r>
              <w:rPr>
                <w:bCs/>
                <w:sz w:val="20"/>
                <w:szCs w:val="20"/>
              </w:rPr>
              <w:t>, CeDeWu, Wydanie 4, 2018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/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/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8/4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,1/1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,9/1,7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4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5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Arial"/>
      <w:color w:val="00000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Arial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sa=t&amp;rct=j&amp;q=&amp;esrc=s&amp;source=web&amp;cd=&amp;cad=rja&amp;uact=8&amp;ved=2ahUKEwiMicHY7vH_AhUPh_0HHdplDcwQFnoECCoQAQ&amp;url=https%3A%2F%2Fprzegladorganizacji.pl%2Fplik%2F5e09249423fc5%2Fpo.2003.78.13.pdf&amp;usg=AOvVaw02VWy5MN96IbhK8uOXbXBE&amp;opi=89978449" TargetMode="External"/><Relationship Id="rId3" Type="http://schemas.openxmlformats.org/officeDocument/2006/relationships/hyperlink" Target="https://www.google.com/url?sa=t&amp;rct=j&amp;q=&amp;esrc=s&amp;source=web&amp;cd=&amp;cad=rja&amp;uact=8&amp;ved=2ahUKEwiMicHY7vH_AhUPh_0HHdplDcwQFnoECCoQAQ&amp;url=https%3A%2F%2Fprzegladorganizacji.pl%2Fplik%2F5e09249423fc5%2Fpo.2003.78.13.pdf&amp;usg=AOvVaw02VWy5MN96IbhK8uOXbXBE&amp;opi=89978449" TargetMode="External"/><Relationship Id="rId4" Type="http://schemas.openxmlformats.org/officeDocument/2006/relationships/hyperlink" Target="https://pl.wikipedia.org/wiki/Badania_naukowe" TargetMode="External"/><Relationship Id="rId5" Type="http://schemas.openxmlformats.org/officeDocument/2006/relationships/hyperlink" Target="https://pl.wikipedia.org/wiki/Eksperymen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9:39:00Z</dcterms:created>
  <dc:creator>hermanm</dc:creator>
  <dc:description/>
  <cp:keywords/>
  <dc:language>en-US</dc:language>
  <cp:lastModifiedBy>Elżbieta Woźniakowska</cp:lastModifiedBy>
  <cp:lastPrinted>2023-01-16T10:41:00Z</cp:lastPrinted>
  <dcterms:modified xsi:type="dcterms:W3CDTF">2024-10-28T09:39:00Z</dcterms:modified>
  <cp:revision>3</cp:revision>
  <dc:subject/>
  <dc:title>PROGRAM PRZEDMIOTU</dc:title>
</cp:coreProperties>
</file>