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BERBEZPIECZEŃSTWO A OBYWATE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610"/>
        <w:gridCol w:w="215"/>
        <w:gridCol w:w="3898"/>
        <w:gridCol w:w="818"/>
        <w:gridCol w:w="847"/>
        <w:gridCol w:w="1947"/>
      </w:tblGrid>
      <w:tr>
        <w:trPr>
          <w:trHeight w:val="457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bezpieczeństwa, cyberbezpieczeństwa oraz praw i obowiązków obywatela. Zapoznanie z tym kto i jak zapewnia cyberbezpieczeństwo obywatelom w Polsce oraz w Unii Europejskiej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5, K1P_W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z wiedzą dotyczącą zarządzania hasłami, podstawowymi środkami cyberbezpieczeństwa w domu i w pracy. Poznanie bezpiecznych sposobów korzystania z komputerów, smartonów oraz internetu rzeczy. Zapoznanie z zagrożeniami w sieci i sposobami obrony przed nimi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3, K1P_ U04, K1P_U02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, K1P_K03, K1P-K05</w:t>
            </w:r>
          </w:p>
        </w:tc>
      </w:tr>
      <w:tr>
        <w:trPr>
          <w:trHeight w:val="918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ryfikacja efektu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z zakresu cyberbezpieczeństwa przydatną w zarządzaniu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metody doskonalenia systemów zarządzania w przedsiębiorstwie, przy wykorzystaniu metod i technik organizowania i analizy danych, badania efektywności w przedsiębiorstwi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na temat relacji zachodzących między przedsiębiorstwem, a otoczeniem społeczno gospodarczym i rynkowym i kierowania zmianami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analizy ryzyka operacyjnego, audytu bezpieczeństwa i cyberwywiadu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raktyczne umiejętności w obszarze cyberbezpieczeństwa, zwłaszcza przeciwdziałania występującym zagrożeniom w Państwie i w przedsiębiorstwie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praktyce zastosować metodyki budowania programu cyberbezpieczeństwa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ATYKA ZAJĘĆ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zpieczeństwa a cyberbezpieczeństwo – stac. 3h, niestac. 2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wa i obowiązków obywatela w obszarze cyberbezpieczeństwa – stac. 4h, niestac. 2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Cyberbezpieczeństwo obywatelom w Polsce oraz w Unii Europejskiej – stac. 3h, niestac. 2h 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Zarządzania hasłami. Podstawowe środkami cyberbezpieczeństwa w domu i w pracy – stac. 8h, niestac. 4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Ćwicz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Bezpieczne sposoby korzystania z komputerów, smartonów oraz Internetu rzeczy.– stac. 8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Ćwiczenia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grożenia w sieci i sposoby obrony przed nimi.– stac. 9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52"/>
        <w:gridCol w:w="4419"/>
        <w:gridCol w:w="1578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ZTATY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w zespołach nad rozwiązaniem postawionego problemu, prezentacja wyników i ich omówienie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Banasiński (red.), Cyberbezpieczeństwo. Zarys wykładu, Wolters Kluwer, Warszawa 2018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. Carey, Firewall nie powstrzyma prawdziwego smoka, czyli jak zadbać o cyberbezpieczeństwo, Wydawnictgwo Helion, Gliwice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. Ozkaya, Cybersecurity: The Beginner's Guide, Packt Publishing Ltd., Birmingham 2019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. Hadnagy, Socjotechnika. Sztuka zdobywania władzy nad umysłami, Wydawnictwo HELION, Gliwice 201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. Górka (red.), Cyberbezpieczeństwo jako podstawa bezpiecznego państwa i społeczeństwa w XXI wieku,   </w:t>
              <w:br/>
              <w:t xml:space="preserve">      Difin, Warszawa 2014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2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8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59:00Z</dcterms:created>
  <dc:creator>hermanm</dc:creator>
  <dc:description/>
  <cp:keywords/>
  <dc:language>en-US</dc:language>
  <cp:lastModifiedBy>Monika Wowk</cp:lastModifiedBy>
  <cp:lastPrinted>2019-10-01T11:03:00Z</cp:lastPrinted>
  <dcterms:modified xsi:type="dcterms:W3CDTF">2024-10-28T09:54:00Z</dcterms:modified>
  <cp:revision>3</cp:revision>
  <dc:subject/>
  <dc:title>PROGRAM PRZEDMIOTU</dc:title>
</cp:coreProperties>
</file>