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TUKA KIEROWANIA LUDŹM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Dariusz Terendi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pl-PL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  <w:lang w:val="en-US"/>
                </w:rPr>
                <w:t>dariusz.terendij@gmail.com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, tel. 666 228 49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2"/>
        <w:gridCol w:w="131"/>
        <w:gridCol w:w="1516"/>
        <w:gridCol w:w="1813"/>
        <w:gridCol w:w="1663"/>
      </w:tblGrid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SPECJALNOŚCIOWY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kład praktyczny i ćwiczenia praktyczne </w:t>
              <w:br/>
              <w:t>na zaliczenie z oceną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 Posiada podstawową wiedzę z zakresu zarządzania przedsiębiorstwem. Rozumie organizację jako system. Jest świadomy dynamiki zmian w gospodarce rynkowej. Zna podstawowe zasady pracy zespołowej.</w:t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Dariusz Terendij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Dariusz Terendij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Dariusz Terendij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Dariusz Terendij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602"/>
        <w:gridCol w:w="277"/>
        <w:gridCol w:w="966"/>
        <w:gridCol w:w="515"/>
        <w:gridCol w:w="1105"/>
        <w:gridCol w:w="2129"/>
        <w:gridCol w:w="596"/>
        <w:gridCol w:w="642"/>
        <w:gridCol w:w="422"/>
        <w:gridCol w:w="14"/>
        <w:gridCol w:w="1658"/>
        <w:gridCol w:w="14"/>
      </w:tblGrid>
      <w:tr>
        <w:trPr>
          <w:trHeight w:val="457" w:hRule="atLeast"/>
        </w:trPr>
        <w:tc>
          <w:tcPr>
            <w:tcW w:w="6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efektów kształcenia </w:t>
            </w:r>
          </w:p>
        </w:tc>
      </w:tr>
      <w:tr>
        <w:trPr>
          <w:trHeight w:val="45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kazanie studentom wiedzy dotyczącej efektywności biznesowej inwestycji w kapitał ludzki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P_W06, K1P_W07, K1P_W10</w:t>
            </w:r>
          </w:p>
        </w:tc>
      </w:tr>
      <w:tr>
        <w:trPr>
          <w:trHeight w:val="45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bycie przez studenta umiejętności obliczania podstawowych wskaźników efektywności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P_U02, K1P_U07, K1P_U11</w:t>
            </w:r>
          </w:p>
        </w:tc>
      </w:tr>
      <w:tr>
        <w:trPr>
          <w:trHeight w:val="45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ształcenie u studenta postawy myślenia strategicznego w obszarze planowania rozwoju własnego i innych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P_K03, K1P_K04, K1P_K05</w:t>
            </w:r>
          </w:p>
        </w:tc>
      </w:tr>
      <w:tr>
        <w:trPr>
          <w:trHeight w:val="918" w:hRule="atLeast"/>
        </w:trPr>
        <w:tc>
          <w:tcPr>
            <w:tcW w:w="6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6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w zaawansowanym stopniu zastosowania praktyczne wiedzy z dziedziny zarządzania zasobami ludzkimi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post TESTU kompetencyjnego i analiza progresu do pre TESTU</w:t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7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zaawansowaną wiedzę o człowieku jako istocie ludzkiej, społecznych i psychologicznych przyczynach zachowania ludzi w organizacji oraz relacjach społecznych nawiązywanych w organizacji i jej otoczeniu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post TESTU kompetencyjnego i analiza progresu do pre TESTU</w:t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10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 xml:space="preserve">Ma wiedzę na temat etycznych, społecznych, psychologicznych uwarunkowań </w:t>
            </w:r>
            <w:r>
              <w:rPr>
                <w:rStyle w:val="Markedcontent"/>
              </w:rPr>
              <w:t xml:space="preserve">pracownika, jego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óżnych potrzeb, innych preferencji, odmienne reakcji, określonych ról społecznych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K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post TESTU kompetencyjnego i analiza progresu do pre TESTU</w:t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P_U02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dokonywać właściwego doboru metod i narzędzi informacyjno-komunikacyjnych w celu rozwiązywania konfliktów w organizacji 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W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P_U07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umiejętność zarządzania czasem, organizuje prace zgodnie z poznanymi regułami zarządzania czasem potrafi określać cele i realizować działania zgodnie z harmonogramem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O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czasie zajęć</w:t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P_U11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brać udział w debacie i przedstawiać oraz oceniać różne opinie i stanowiska, zmiany kulturowe  oraz prowadzić dyskusje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K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czasie zajęć</w:t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3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współdziałania i pracy w grupie, przyjmując w niej różne role; uzgadniania z grupą celów i podziału zadań; otwartości, poszanowania odmienności innych członków zespołu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K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4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O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5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gotów do inicjowania działań na rzecz interesu publicznego, myślenia i działania w sposób przedsiębiorczy,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myślenia kreatywnego, wyjścia poza utarte schematy; myślenia i działania w sposób przedsiębiorczy; elastycznego dostosowania się do wymogów otoczenia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O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</w:tr>
      <w:tr>
        <w:trPr>
          <w:trHeight w:val="454" w:hRule="atLeast"/>
        </w:trPr>
        <w:tc>
          <w:tcPr>
            <w:tcW w:w="7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21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Treści programowe wykładów </w:t>
              <w:br/>
              <w:t>(podać liczbę godzin)</w:t>
            </w:r>
          </w:p>
        </w:tc>
        <w:tc>
          <w:tcPr>
            <w:tcW w:w="21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1</w:t>
            </w:r>
          </w:p>
        </w:tc>
        <w:tc>
          <w:tcPr>
            <w:tcW w:w="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Procesy decyzyjne i strategie wyboru</w:t>
              <w:br/>
            </w:r>
            <w:r>
              <w:rPr>
                <w:rFonts w:eastAsia="Calibri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Warunki niepewności</w:t>
              <w:br/>
              <w:t>(6 godzin – studia stacjonarne, 3 godziny – studia niestacjonarne)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, K3,</w:t>
            </w:r>
          </w:p>
        </w:tc>
      </w:tr>
      <w:tr>
        <w:trPr>
          <w:trHeight w:val="454" w:hRule="atLeast"/>
        </w:trPr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2</w:t>
            </w:r>
          </w:p>
        </w:tc>
        <w:tc>
          <w:tcPr>
            <w:tcW w:w="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óżni ludzie - różne potrzeby, inne preferencje, odmienne reakcje, określone role</w:t>
              <w:br/>
              <w:t xml:space="preserve">- Intuicja odczucia i pierwsze wrażenie 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6 godzin – studia stacjonarne, </w:t>
            </w:r>
            <w:r>
              <w:rPr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odziny – studia niestacjonarne)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160"/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ćwiczeń</w:t>
              <w:br/>
              <w:t>(podać liczbę godzin)</w:t>
            </w:r>
          </w:p>
        </w:tc>
      </w:tr>
      <w:tr>
        <w:trPr>
          <w:trHeight w:val="454" w:hRule="atLeast"/>
        </w:trPr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1</w:t>
            </w:r>
          </w:p>
        </w:tc>
        <w:tc>
          <w:tcPr>
            <w:tcW w:w="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/>
            </w:pPr>
            <w:r>
              <w:rPr>
                <w:rFonts w:eastAsia="Calibri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Percepcja i manipulacja </w:t>
              <w:br/>
            </w:r>
            <w:r>
              <w:rPr>
                <w:rFonts w:eastAsia="Calibri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Komunikacja w zarządzaniu </w:t>
              <w:br/>
              <w:t>(6 godzin – studia stacjonarne, 3 godziny – studia niestacjonarne)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</w:tr>
      <w:tr>
        <w:trPr>
          <w:trHeight w:val="454" w:hRule="atLeast"/>
        </w:trPr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2</w:t>
            </w:r>
          </w:p>
        </w:tc>
        <w:tc>
          <w:tcPr>
            <w:tcW w:w="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trategia i planowanie a zaniechanie i ryzyko</w:t>
              <w:br/>
              <w:t>- Ryzyko w zarządzaniu i zarządzanie ryzykiem</w:t>
              <w:br/>
              <w:t>(5 godzin – studia stacjonarne, 3 godziny – studia niestacjonarne)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</w:tr>
      <w:tr>
        <w:trPr>
          <w:trHeight w:val="454" w:hRule="atLeast"/>
        </w:trPr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3</w:t>
            </w:r>
          </w:p>
        </w:tc>
        <w:tc>
          <w:tcPr>
            <w:tcW w:w="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Opór wobec zmian </w:t>
            </w:r>
            <w:r>
              <w:rPr>
                <w:rFonts w:eastAsia="Calibri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(5 godzin – studia stacjonarne, 3 godziny – studia niestacjonarne)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</w:tr>
      <w:tr>
        <w:trPr>
          <w:trHeight w:val="454" w:hRule="atLeast"/>
        </w:trPr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4</w:t>
            </w:r>
          </w:p>
        </w:tc>
        <w:tc>
          <w:tcPr>
            <w:tcW w:w="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Klimat organizacyjny a biznes globalny, silne kultury</w:t>
              <w:br/>
              <w:t xml:space="preserve">- Zmiany kulturowe w kontekście globalizacji </w:t>
              <w:br/>
              <w:t xml:space="preserve">- Poczucie sprawiedliwości i grupy odniesienia </w:t>
            </w:r>
            <w:r>
              <w:rPr>
                <w:rFonts w:eastAsia="Calibri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(5 godzin – studia stacjonarne, 3 godziny – studia niestacjonarne)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</w:tr>
      <w:tr>
        <w:trPr>
          <w:trHeight w:val="454" w:hRule="atLeast"/>
        </w:trPr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5</w:t>
            </w:r>
          </w:p>
        </w:tc>
        <w:tc>
          <w:tcPr>
            <w:tcW w:w="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liczenie – post test kompetencyjny 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odzin – studia stacjonarne, </w:t>
            </w:r>
            <w:r>
              <w:rPr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odziny – studia niestacjonarne)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</w:tr>
      <w:tr>
        <w:trPr>
          <w:trHeight w:val="454" w:hRule="atLeast"/>
        </w:trPr>
        <w:tc>
          <w:tcPr>
            <w:tcW w:w="7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Problemowe, o charakterze aktywnym, casy study, story telling, problem solving, panele dyskusyjne, prezentacje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W procesie kształcenia wykorzystywane jest oprogramowanie w systemie licencjonowania freeware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BASECAMP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 - aplikacja do zarządzania projektami wykorzystywana głównie, jako środowisko do pracy w grupach/podgrupach zamkniętych, umożliwia studentom pracę własną poza zajęciami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GOGLE FORMS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Formularze Google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- wykorzystywane głównie do przeprowadzania pre-testów i post-testów kompetencyjnych w ramach prowadzonych zajęć oraz do przeprowadzania zaliczeń z ćwiczeń.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</w:tr>
      <w:tr>
        <w:trPr>
          <w:trHeight w:val="778" w:hRule="atLeast"/>
        </w:trPr>
        <w:tc>
          <w:tcPr>
            <w:tcW w:w="9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3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post TESTU kompetencyjnego i analiza progresu do pre TESTU</w:t>
            </w:r>
          </w:p>
        </w:tc>
      </w:tr>
      <w:tr>
        <w:trPr>
          <w:trHeight w:val="397" w:hRule="atLeast"/>
        </w:trPr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 U2, U3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</w:tr>
      <w:tr>
        <w:trPr>
          <w:trHeight w:val="397" w:hRule="atLeast"/>
        </w:trPr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, K3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czasie zajęć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jęcia kończą się zaliczeniem z oceną. Do zaliczenia uprawn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końcowy pos-test pisemny na bazie materiału opracowanego podczas zajęć wraz z zaleconymi lekturami; </w:t>
              <w:br/>
              <w:t>- termin: ostatnie zajęcia w cyklu;</w:t>
              <w:br/>
              <w:t>Kryteria oceniania:</w:t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Za każdą prawidłową odpowiedź można otrzymać 1 punkt.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W każdym pytaniu można otrzymać 1 lub 0 punktów.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Maksymalna liczba punktów w teście = 8.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PUNKTACJA/OCENA: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0-4 punktów = ocena niedostateczna (2)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5 punktów = ocena dostateczna (3)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6 punktów = ocena dobra (4)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7-8 punktów = ocena bardzo dobra (5)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br/>
              <w:t>* dodatkowym warunkiem zaliczenia przedmiotu poza zaliczonym post testem, jest uczestnictwo min. w 75% zajęć</w:t>
            </w:r>
          </w:p>
        </w:tc>
      </w:tr>
      <w:tr>
        <w:trPr>
          <w:trHeight w:val="397" w:hRule="atLeast"/>
        </w:trPr>
        <w:tc>
          <w:tcPr>
            <w:tcW w:w="9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90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</w:t>
              <w:br/>
              <w:t>i pobieżny zna i rozumie dylematy współczesnej cywilizacji związane z rolą przedsiębiorcy w życiu społecznym ludzkimi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ze zna i rozumie dylematy współczesnej cywilizacji związane z rolą przedsiębiorcy w życiu społecznym, a także dylematy etyczne przedsiębiorcy w ramach prowadzonych form organizacyjnych działalności gospodarczej w szczególności kierowania zasobami ludzkimi.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pogłębiony zna </w:t>
              <w:br/>
              <w:t>i rozumie dylematy współczesnej cywilizacji związane z rolą przedsiębiorcy w życiu społecznym, a także dylematy etyczne przedsiębiorcy w ramach prowadzonych form organizacyjnych działalności gospodarczej w szczególności kierowania zasobami ludzkimi.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</w:t>
              <w:br/>
              <w:t xml:space="preserve">i pobieżny absolwent zna </w:t>
              <w:br/>
              <w:t xml:space="preserve">i rozumie złożone zależności i relacje między przedsiębiorcami oraz innymi podmiotami. 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solwent dobrze zna </w:t>
              <w:br/>
              <w:t xml:space="preserve">i rozumie złożone zależności </w:t>
              <w:br/>
              <w:t>i relacje między przedsiębiorcami oraz innymi podmiotami, a także fundamentalne znaczenie takich wartości jak prawda, uczciwość, lojalność, odpowiedzialność dla trwałości tych zależności oraz relacji, w tym ich efektywności biznesowej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went w sposób pogłębiony zna i rozumie złożone zależności i relacje między przedsiębiorcami oraz innymi podmiotami, a także fundamentalne znaczenie takich wartości jak prawda, uczciwość, lojalność, odpowiedzialność dla trwałości tych zależności oraz relacji, w tym ich efektywności biznesowej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 1, U 2, U 3 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solwent potrafi w stopniu jedynie wystarczającym prawidłowo rozwiązywać pojawiające się w działalności gospodarczej problemy natury etycznej 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Absolwent potrafi w stopniu dobrym prawidłowo rozwiązywać pojawiające się </w:t>
              <w:br/>
              <w:t>w działalności gospodarczej złożone i nietypowe problemy natury etycznej, oraz analizować rozwiązania konkretnych problemów etycznych z punktu widzenia przedsiębiorcy.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Absolwent potrafi w stopniu pogłębionym prawidłowo rozwiązywać pojawiające </w:t>
              <w:br/>
              <w:t>się w działalności gospodarczej złożone i nietypowe problemy natury etycznej. Potrafi analizować rozwiązania konkretnych problemów etycznych oraz planować i organizować własną aktywność zawodową jako jednostki i członka zespołu z uwzględnieniem wartości etycznych mając świadomość ich wpływu na efektywność biznesową i społeczną</w:t>
            </w:r>
          </w:p>
        </w:tc>
      </w:tr>
      <w:tr>
        <w:trPr>
          <w:trHeight w:val="397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 1, K 2, K 3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zdolny do krytycznej oceny posiadanej wiedzy </w:t>
              <w:br/>
              <w:t>ale także treści, które są jemu przekazywane na poziomi wystraczającym do odpowiedzialnego pełnienia ról zawodowych w przedsiębiorstwie, rozwijania dorobku zawodu i podtrzymania etosu zawodu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solwent jest gotów do krytycznej oceny posiadanej wiedzy ale także treści, które </w:t>
              <w:br/>
              <w:t>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Absolwent jest gotów do upowszechniania wzorców etycznego i praworządnego zachowania przedsiębiorcy, mając świadomość ich fundamentalnego znaczenia </w:t>
              <w:br/>
              <w:t xml:space="preserve">w zarządzaniu biznesem. Absolwent jest gotów do podtrzymywania etosu przedsiębiorcy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</w:tc>
      </w:tr>
      <w:tr>
        <w:trPr>
          <w:trHeight w:val="457" w:hRule="atLeast"/>
        </w:trPr>
        <w:tc>
          <w:tcPr>
            <w:tcW w:w="9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98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8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. Kr</w:t>
            </w:r>
            <w:r>
              <w:rPr>
                <w:rFonts w:cs="Verdana" w:ascii="Verdana" w:hAnsi="Verdana"/>
                <w:sz w:val="16"/>
                <w:szCs w:val="16"/>
              </w:rPr>
              <w:t>ó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l, A. Ludwiczyński, Zarządzanie zasobami ludzkimi, </w:t>
            </w:r>
            <w:hyperlink r:id="rId3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ydawnictwo Naukowe PWN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>, Warszawa 2019</w:t>
            </w:r>
          </w:p>
        </w:tc>
      </w:tr>
      <w:tr>
        <w:trPr>
          <w:trHeight w:val="340" w:hRule="atLeast"/>
        </w:trPr>
        <w:tc>
          <w:tcPr>
            <w:tcW w:w="9398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Pocztowski, Zarządzanie zasobami ludzkimi, </w:t>
            </w:r>
            <w:hyperlink r:id="rId4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ydawnictwo Naukowe PWE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>, Warszawa 2018</w:t>
            </w:r>
          </w:p>
        </w:tc>
      </w:tr>
      <w:tr>
        <w:trPr>
          <w:trHeight w:val="283" w:hRule="atLeast"/>
        </w:trPr>
        <w:tc>
          <w:tcPr>
            <w:tcW w:w="9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8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C. Espinoza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, </w:t>
            </w:r>
            <w:hyperlink r:id="rId6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M. Ukleja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, Zarządzanie milenialsami (eBook), wydanie 1, 2018, </w:t>
            </w:r>
            <w:hyperlink r:id="rId7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ydawnictwo Naukowe PWN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398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  <w:lang w:eastAsia="pl-PL"/>
              </w:rPr>
              <w:t>W. Golden, Human Resource Management, Moliva AB, 2021</w:t>
            </w:r>
          </w:p>
        </w:tc>
      </w:tr>
      <w:tr>
        <w:trPr>
          <w:trHeight w:val="340" w:hRule="atLeast"/>
        </w:trPr>
        <w:tc>
          <w:tcPr>
            <w:tcW w:w="9398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/>
            </w:pPr>
            <w:hyperlink r:id="rId8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A. Rogozińska-Pawełczyk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, </w:t>
            </w:r>
            <w:hyperlink r:id="rId9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I. Warwas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, Zarządzanie zasobami ludzkimi w nowoczesnej organizacji, </w:t>
            </w:r>
            <w:hyperlink r:id="rId10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ydawnictwo Uniwersytetu Łódzkiego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>, Łódź, 2016</w:t>
            </w:r>
          </w:p>
        </w:tc>
      </w:tr>
      <w:tr>
        <w:trPr>
          <w:trHeight w:val="340" w:hRule="atLeast"/>
        </w:trPr>
        <w:tc>
          <w:tcPr>
            <w:tcW w:w="9398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. Oczkowska, Zarządzanie zasobami ludzkimi . Uwarunkowania, instrumenty, trendy, Wydawnictwo Naukowe PWN, Warszawa 202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</w:t>
        <w:br/>
        <w:t>się posiadaną wiedzą.</w:t>
      </w:r>
    </w:p>
    <w:p>
      <w:pPr>
        <w:pStyle w:val="Normal"/>
        <w:keepLines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prezentacji.</w:t>
      </w:r>
    </w:p>
    <w:p>
      <w:pPr>
        <w:pStyle w:val="Normal"/>
        <w:keepLines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3"/>
      <w:footerReference w:type="default" r:id="rId14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riusz.terendij@gmail.com" TargetMode="External"/><Relationship Id="rId3" Type="http://schemas.openxmlformats.org/officeDocument/2006/relationships/hyperlink" Target="https://ksiegarnia.pwn.pl/wydawca/Wydawnictwo-Naukowe-PWN,w,69500989" TargetMode="External"/><Relationship Id="rId4" Type="http://schemas.openxmlformats.org/officeDocument/2006/relationships/hyperlink" Target="https://ksiegarnia.pwn.pl/wydawca/Wydawnictwo-Naukowe-PWN,w,69500989" TargetMode="External"/><Relationship Id="rId5" Type="http://schemas.openxmlformats.org/officeDocument/2006/relationships/hyperlink" Target="https://ksiegarnia.pwn.pl/autor/Chip-Espinoza,a,392593705" TargetMode="External"/><Relationship Id="rId6" Type="http://schemas.openxmlformats.org/officeDocument/2006/relationships/hyperlink" Target="https://ksiegarnia.pwn.pl/autor/Mick-Ukleja,a,751880251" TargetMode="External"/><Relationship Id="rId7" Type="http://schemas.openxmlformats.org/officeDocument/2006/relationships/hyperlink" Target="https://ksiegarnia.pwn.pl/wydawca/Wydawnictwo-Naukowe-PWN,w,69500989" TargetMode="External"/><Relationship Id="rId8" Type="http://schemas.openxmlformats.org/officeDocument/2006/relationships/hyperlink" Target="https://ksiegarnia.pwn.pl/autor/Anna-Rogozinska-Pawelczyk,a,85852575" TargetMode="External"/><Relationship Id="rId9" Type="http://schemas.openxmlformats.org/officeDocument/2006/relationships/hyperlink" Target="https://ksiegarnia.pwn.pl/autor/Izabela-Warwas,a,405405781" TargetMode="External"/><Relationship Id="rId10" Type="http://schemas.openxmlformats.org/officeDocument/2006/relationships/hyperlink" Target="https://ksiegarnia.pwn.pl/wydawca/Wydawnictwo-Uniwersytetu-Lodzkiego,w,69501131" TargetMode="External"/><Relationship Id="rId11" Type="http://schemas.openxmlformats.org/officeDocument/2006/relationships/hyperlink" Target="https://pl.wikipedia.org/wiki/Badania_naukowe" TargetMode="External"/><Relationship Id="rId12" Type="http://schemas.openxmlformats.org/officeDocument/2006/relationships/hyperlink" Target="https://pl.wikipedia.org/wiki/Eksperyment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5:45:00Z</dcterms:created>
  <dc:creator>Barbara.Lubas</dc:creator>
  <dc:description/>
  <cp:keywords/>
  <dc:language>en-US</dc:language>
  <cp:lastModifiedBy>Elżbieta Woźniakowska</cp:lastModifiedBy>
  <dcterms:modified xsi:type="dcterms:W3CDTF">2024-10-28T08:46:00Z</dcterms:modified>
  <cp:revision>3</cp:revision>
  <dc:subject/>
  <dc:title/>
</cp:coreProperties>
</file>