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NALIZA RYNKÓW FINANS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4"/>
        <w:gridCol w:w="272"/>
        <w:gridCol w:w="962"/>
        <w:gridCol w:w="142"/>
        <w:gridCol w:w="1468"/>
        <w:gridCol w:w="2118"/>
        <w:gridCol w:w="593"/>
        <w:gridCol w:w="497"/>
        <w:gridCol w:w="137"/>
        <w:gridCol w:w="419"/>
        <w:gridCol w:w="11"/>
        <w:gridCol w:w="1649"/>
        <w:gridCol w:w="24"/>
        <w:gridCol w:w="232"/>
      </w:tblGrid>
      <w:tr>
        <w:trPr>
          <w:trHeight w:val="457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finansów i rozliczeń na rynkach finansowych międzynarodowych oraz mechanizmami, zjawiskami które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w nich występują, praktyką funkcjonowania rynków finansowych i koniecznością  dokonywania ciągłej ich analizy.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Zadaniem przedmiotu jest przekazywanie wiedzy dotyczącej rozliczeń na rynkach finansowych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, wyboru walut w tych rozliczeniach i stosowania kursów walutowych oraz ograniczania ryzyka ich zmienności.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Znajomość analizy rynków finansowych pozwoli studentom na wykształcenie zdolności i umiejętności interpretowania i wykorzystania w praktyce informacji z zakresu tej analizy.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współczesną teorię finansów i funkcjonowanie rynków kapitałowych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danie z wykorzystaniem wiedzy z wykładów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>Rozpoznaje i trafnie ocenia wydarzenia na rynku finansowym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danie z wykorzystaniem wiedzy z wykładów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18"/>
              </w:rPr>
              <w:t>Potrafi przeprowadzić analizę instrumentu finansowego z wykorzystaniem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>różnych narzędzi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danie z wykorzystaniem wiedzy z wykładów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trafi poprawnie przygotować analizy podmiotów działających na rynku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finansowym oraz instrumentów finansowych i przedstawić wyniki</w:t>
            </w:r>
          </w:p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rzeprowadzonych analiz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oraz wykonywać zadania w warunkach nie w pełni przewidywalnych 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Profesjonalnie podchodzi do rozwiązywania problemów z zakresu analizy gospodarczej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3" w:hanging="0"/>
              <w:rPr/>
            </w:pPr>
            <w:r>
              <w:rPr>
                <w:sz w:val="20"/>
                <w:szCs w:val="20"/>
              </w:rPr>
              <w:t xml:space="preserve">Pojęcie i funkcje rynku finansowego, struktura rynków finansowych, rynki pieniężne i kapitałowe, efektywność rynku finansowego, handel instrumentami na rynkach finansowych, udział instytucji finansowych w rynkach finansowych, ryzyko na rynku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 h/3 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Efekt Fishera, zmienny poziom cen, zmiany stopy procentowej i inflacji, wartość pieniądza w czasie, wartość przyszła, wartość bieżąca, wartość obligacji, zjawisko ryzyka stopy procentowej. (5 h/3 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ynki pieniężne, obligacje, akcje, rynki hipoteczne, rynki instrumentów pochodnych, zabezpieczenie przed stratami związanymi z niekorzystnymi zmianami na rynku cen akcji i stóp procentowych, prawo do kupna i sprzedaży instrumentu pierwotnego. (9 h/5 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i cele instytucji bankowych, funkcje Banku Centralnego, innowacyjne produkty bankowe, relacje między usługowym sektorem bankowym a innymi sektorami, Giełda Papierów Wartościowych, instrumenty, notowania na giełdzie i systemy notowań, typy zleceń, Centralna Tabela Ofert, Komisja Papierów Wartościowych i Giełd, Krajowy Depozyt Papierów Wartościowych, domy maklerskie. (9 h/5 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Istota finansowania typu PRIVATE EOUITYA/ENTURE CAPITAL, wpływ systemu otwartych funduszy emerytalnych na polski rynek kapitałowy, struktura i organizacja Urzędu Komisji Nadzoru Finansowego, nowe trendy w bankowości inwestycyjnej na rynkach światowych. (7 h/4 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1818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81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aca z wykorzystaniem programu Basecamp i ew. Google Forms.</w:t>
                  </w:r>
                </w:p>
              </w:tc>
              <w:tc>
                <w:tcPr>
                  <w:tcW w:w="1818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samodzielne zastosowanie prezentowanych zagadnień praktycznych, z praktyczna implementacją w wybranych dziedzinach gospodarki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modzielne zastosowanie prezentowanych technik, czemu służy wprowadzenie do wykorzystania oprogramowania w Basecamp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 - samodzielne zastosowanie prezentowanych technik, czemu służy wprowadzenie finansowania typu PRIVATE EOUITYA/ENTURE CAP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w formie pisemnej składa się również z testu - z pytań teoretycznych i zadań sprawdzających wiedzę studenta .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50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Sopoćko, Rynkowe instrumenty finansowe, Wydawnictwo Naukowe PWN, Warszawa 2022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50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Murphy, Analiza techniczna rynków finansowych, Księgarnia Maklerska, 2021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500" w:hanging="260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Jan Czekaj</w:t>
              </w:r>
            </w:hyperlink>
            <w:r>
              <w:rPr>
                <w:sz w:val="20"/>
                <w:szCs w:val="20"/>
              </w:rPr>
              <w:t>, Rynki, instrumenty i instytucje finansowe,  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Warszawa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50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sz w:val="20"/>
                  <w:szCs w:val="20"/>
                  <w:lang w:val="en-GB"/>
                </w:rPr>
                <w:t>Aswath Damodaran</w:t>
              </w:r>
            </w:hyperlink>
            <w:r>
              <w:rPr>
                <w:sz w:val="20"/>
                <w:szCs w:val="20"/>
                <w:lang w:val="en-GB"/>
              </w:rPr>
              <w:t xml:space="preserve">, Dark Side of Valuation - Valuing Young, Distressed, and Complex Businesses. </w:t>
            </w:r>
            <w:r>
              <w:rPr>
                <w:sz w:val="20"/>
                <w:szCs w:val="20"/>
              </w:rPr>
              <w:t xml:space="preserve">Third edition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earson Education</w:t>
              </w:r>
            </w:hyperlink>
            <w:r>
              <w:rPr>
                <w:sz w:val="20"/>
                <w:szCs w:val="20"/>
              </w:rPr>
              <w:t>, New York 2019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exact" w:line="187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5" w:leader="none"/>
              </w:tabs>
              <w:spacing w:lineRule="auto" w:line="276"/>
              <w:ind w:left="50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ta Gmińska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R</w:t>
              </w:r>
              <w:r>
                <w:rPr>
                  <w:rStyle w:val="InternetLink"/>
                  <w:sz w:val="20"/>
                  <w:szCs w:val="20"/>
                </w:rPr>
                <w:t>ynki finansowe , inwestycje i Finanse. Aktualne problemy. Tom 52</w:t>
              </w:r>
            </w:hyperlink>
            <w:r>
              <w:rPr>
                <w:sz w:val="20"/>
                <w:szCs w:val="20"/>
              </w:rPr>
              <w:t>. CeDeWu, Warszaw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018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90" w:leader="none"/>
              </w:tabs>
              <w:spacing w:lineRule="auto" w:line="276"/>
              <w:ind w:left="50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id Dawidowicz, Fundusze inwestycyjne. Rodzaje, metody oceny. Wydanie 3, CeDeWu, Warszawa 2023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Arial" w:hAnsi="Arial" w:eastAsia="Arial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1z0">
    <w:name w:val="WW8Num1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Czekaj,a,74089440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www.libristo.pl/autorzy/Aswath Damodaran.html" TargetMode="External"/><Relationship Id="rId5" Type="http://schemas.openxmlformats.org/officeDocument/2006/relationships/hyperlink" Target="https://www.ceneo.pl/Literatura_obcojezyczna/Wybrane_wydawnictwa:Pearson_Education.htm" TargetMode="External"/><Relationship Id="rId6" Type="http://schemas.openxmlformats.org/officeDocument/2006/relationships/hyperlink" Target="https://www.naukowa.pl/Ebooki/rynki-finansowe-inwestycje-i-finanse-aktualne-problemy-pn-wsb-tom-52-1884775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23:00Z</dcterms:created>
  <dc:creator>barbara_lubas75@outlook.com</dc:creator>
  <dc:description/>
  <cp:keywords/>
  <dc:language>en-US</dc:language>
  <cp:lastModifiedBy>Monika Wowk</cp:lastModifiedBy>
  <dcterms:modified xsi:type="dcterms:W3CDTF">2024-10-28T08:59:00Z</dcterms:modified>
  <cp:revision>3</cp:revision>
  <dc:subject/>
  <dc:title/>
</cp:coreProperties>
</file>