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YTERIA EFEKTYWNOŚCI W PRZEDSIĘBIORSTW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3"/>
        <w:gridCol w:w="273"/>
        <w:gridCol w:w="962"/>
        <w:gridCol w:w="142"/>
        <w:gridCol w:w="1468"/>
        <w:gridCol w:w="2118"/>
        <w:gridCol w:w="593"/>
        <w:gridCol w:w="497"/>
        <w:gridCol w:w="138"/>
        <w:gridCol w:w="424"/>
        <w:gridCol w:w="12"/>
        <w:gridCol w:w="1643"/>
        <w:gridCol w:w="24"/>
        <w:gridCol w:w="236"/>
      </w:tblGrid>
      <w:tr>
        <w:trPr>
          <w:trHeight w:val="457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Cs/>
                <w:lang w:val="pl-PL"/>
              </w:rPr>
            </w:pPr>
            <w:r>
              <w:rPr>
                <w:bCs/>
                <w:sz w:val="20"/>
                <w:szCs w:val="20"/>
              </w:rPr>
              <w:t>Poznaje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roblemy i kierunki rozwoju </w:t>
            </w:r>
            <w:r>
              <w:rPr>
                <w:bCs/>
                <w:sz w:val="20"/>
                <w:szCs w:val="20"/>
                <w:lang w:val="pl-PL"/>
              </w:rPr>
              <w:t>kryteriów efektywności przedsiębiorstwa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, K1P_W05, K1P_W0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ekazanie wiedzy dotyczącej metod posługiwania się kryteriami efektywności przedsiębiorstwa. </w:t>
            </w:r>
            <w:r>
              <w:rPr>
                <w:kern w:val="2"/>
                <w:sz w:val="20"/>
                <w:szCs w:val="20"/>
              </w:rPr>
              <w:t>Zapoznanie się z zasadami przygotowania kryteriów efektywności przedsiębiorstwa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, K1P_U03, K1P_U0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kryteriów efektywności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K03, K1P_K0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Ma podstawową, specjalistyczną wiedzę w zakresie ewaluacji efektywności przedsiębiorstwa w tym organizacji przedsiębiorstwa innowacyjnego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metody określania efektywności w przedsiębiorstwie, przy wykorzystaniu metod i technik organizowania i analizy danych.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na temat doboru optymalnych kryteriów ewaluacyjnych zgodnych z przyjętym systemem oceniania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zarządzania przedsiębiorstwem w ocenie jego efektywności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Potrafi dobrać i sformułować kryteria ocenowe efektywności  adekwatne do rodzaju ocenianego podmiotu  w warunkach nie w pełni przewidywalnych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ykorzystywać w praktyce nowoczesne narzędzia ekonomiczne, finansowe, prawne oraz statystyczne do budowy kryteriów efektywności przedsiębiorstwa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rozwiązywania problemów praktycznych wynikających z zarządzania i określania efektywności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 w zakresie kryteriów oceny efektywnośc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za aspektów teorii efektywności i systemu ocenowego. Casy study.</w:t>
            </w:r>
            <w:r>
              <w:rPr>
                <w:rFonts w:eastAsia="Calibri"/>
                <w:sz w:val="20"/>
                <w:szCs w:val="20"/>
              </w:rPr>
              <w:t xml:space="preserve"> (stac. 5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Formułowanie strategii w optymalnym doborze kryteriów efektywności przedsiębiorstwa Casy study. </w:t>
            </w:r>
            <w:r>
              <w:rPr>
                <w:rFonts w:eastAsia="Calibri"/>
                <w:sz w:val="20"/>
                <w:szCs w:val="20"/>
              </w:rPr>
              <w:t>(stac. 5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 xml:space="preserve">Odpowiedzialność zarządu za powierzone zadania osiągnięcia kryteriów efektywności przedsiębiorstwa </w:t>
            </w:r>
            <w:r>
              <w:rPr>
                <w:rFonts w:eastAsia="Calibri"/>
                <w:sz w:val="20"/>
                <w:szCs w:val="20"/>
              </w:rPr>
              <w:t>(stac. 4h, niestac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Przygotowanie dokumentacji planowania i odbierania kryteriów efektywności przedsiębiorstwa.  </w:t>
            </w:r>
            <w:r>
              <w:rPr>
                <w:kern w:val="2"/>
                <w:sz w:val="20"/>
                <w:szCs w:val="20"/>
              </w:rPr>
              <w:t>Casy stud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stac. 4h, niestac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Wyznaczenie możliwości sposobów dotrzymywania kryteriów efektywności przedsiębiorstwa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(stac. 4h, niestac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kern w:val="2"/>
                <w:sz w:val="20"/>
                <w:szCs w:val="20"/>
              </w:rPr>
              <w:t xml:space="preserve">Zagrożenia i błędy w spełnianiu kryteriów efektywności przedsiębiorstwa </w:t>
            </w:r>
            <w:r>
              <w:rPr>
                <w:rFonts w:eastAsia="Calibri"/>
                <w:sz w:val="20"/>
                <w:szCs w:val="20"/>
              </w:rPr>
              <w:t>(stac. 3h, niestac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zadań grupowych analizy i doboru kryteriów ocenowych dla wybranego podmiotu. Przedstawienie metodyki badań. (stac. 10h, niest. 6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7"/>
              <w:gridCol w:w="1811"/>
            </w:tblGrid>
            <w:tr>
              <w:trPr/>
              <w:tc>
                <w:tcPr>
                  <w:tcW w:w="29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wykład konwersatoryjny</w:t>
                  </w:r>
                </w:p>
              </w:tc>
              <w:tc>
                <w:tcPr>
                  <w:tcW w:w="18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81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gotowanie dokumentacji planowania i odbierania kryteriów efektywności przedsiębiorstwa. 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</w:t>
            </w:r>
            <w:r>
              <w:rPr>
                <w:bCs/>
                <w:sz w:val="20"/>
                <w:szCs w:val="20"/>
              </w:rPr>
              <w:t>kryteria efektywności przedsiębiorstw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bCs/>
                <w:sz w:val="20"/>
                <w:szCs w:val="20"/>
              </w:rPr>
              <w:t>kryteria efektywności przedsiębiorstw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bCs/>
                <w:sz w:val="20"/>
                <w:szCs w:val="20"/>
              </w:rPr>
              <w:t>kryteria efektywności przedsiębiorstw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color w:val="000000"/>
                <w:sz w:val="20"/>
                <w:szCs w:val="20"/>
              </w:rPr>
              <w:t>metody przygotowania i posługiwania się kryteriami efektywności przedsiębiorstwa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color w:val="000000"/>
                <w:sz w:val="20"/>
                <w:szCs w:val="20"/>
              </w:rPr>
              <w:t>metody przygotowania i posługiwania się kryteriami efektywności przedsiębiorstwa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color w:val="000000"/>
                <w:sz w:val="20"/>
                <w:szCs w:val="20"/>
              </w:rPr>
              <w:t>metody przygotowania i posługiwania się kryteriami efektywności przedsiębiorstwa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zastosować </w:t>
            </w:r>
            <w:r>
              <w:rPr>
                <w:color w:val="000000"/>
                <w:sz w:val="20"/>
                <w:szCs w:val="20"/>
              </w:rPr>
              <w:t>kryteria efektywności przedsiębiorstw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zastosować </w:t>
            </w:r>
            <w:r>
              <w:rPr>
                <w:color w:val="000000"/>
                <w:sz w:val="20"/>
                <w:szCs w:val="20"/>
              </w:rPr>
              <w:t>kryteria efektywności przedsiębiorstw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zastosować </w:t>
            </w:r>
            <w:r>
              <w:rPr>
                <w:color w:val="000000"/>
                <w:sz w:val="20"/>
                <w:szCs w:val="20"/>
              </w:rPr>
              <w:t>kryteria efektywności przedsiębiorstw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kryteriów efektywności przedsiębio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bos K (red), Podstawy kształtowania efektywności przedsiębiorstw, Difin 2018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menter D, Kluczowe wskaźniki efektywności (KPI). Tworzenie, wdrażanie i stosowanie, Onepress 2021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 Bernard, KPI, czyli kluczowe wskaźniki efektywności. 75 mierników ważnych dla każdego menedżera, Onepress 2022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  <w:t>Chen Shouyu, The relationship between innovation and firm performance,  Published by Atlantis Press 2017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0:00Z</dcterms:created>
  <dc:creator>barbara_lubas75@outlook.com</dc:creator>
  <dc:description/>
  <cp:keywords/>
  <dc:language>en-US</dc:language>
  <cp:lastModifiedBy>Elżbieta Woźniakowska</cp:lastModifiedBy>
  <dcterms:modified xsi:type="dcterms:W3CDTF">2024-10-28T09:58:00Z</dcterms:modified>
  <cp:revision>3</cp:revision>
  <dc:subject/>
  <dc:title/>
</cp:coreProperties>
</file>