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PTOGRAFIA, KRYPTOWALUTY I BLOCKCHAIN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inż. Mariusz Stasiak vel Stasek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uro@msvs.com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ZEDMI</w:t>
      </w:r>
      <w:r>
        <w:rPr/>
        <w:t>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7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I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AKTERYSTYKA PRZEDMI</w:t>
      </w:r>
      <w:r>
        <w:rPr/>
        <w:t>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600"/>
        <w:gridCol w:w="610"/>
        <w:gridCol w:w="496"/>
        <w:gridCol w:w="3602"/>
        <w:gridCol w:w="14"/>
        <w:gridCol w:w="1664"/>
        <w:gridCol w:w="1947"/>
      </w:tblGrid>
      <w:tr>
        <w:trPr>
          <w:trHeight w:val="457" w:hRule="atLeast"/>
        </w:trPr>
        <w:tc>
          <w:tcPr>
            <w:tcW w:w="5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yskanie przez studentów wiedzy jakie kryteria powinien spełniać bezpieczny system informatyczny. Jakie środki ochrony należy stosować w celu maksymalizacji bezpieczeństwa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2P_W02, </w:t>
            </w:r>
            <w:r>
              <w:rPr>
                <w:b/>
                <w:bCs/>
                <w:sz w:val="20"/>
                <w:szCs w:val="20"/>
              </w:rPr>
              <w:t>K2P_W03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bCs/>
                <w:sz w:val="20"/>
                <w:szCs w:val="20"/>
              </w:rPr>
              <w:t>K2P_W07</w:t>
            </w:r>
          </w:p>
        </w:tc>
      </w:tr>
      <w:tr>
        <w:trPr>
          <w:trHeight w:val="45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Uzyskanie podstawowej wiedzy dotyczącej kryptograficznych mechanizmów ochrony danych (szyfry, podpisy cyfrowe, funkcje skrótu, blockchainy),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2P_U01, </w:t>
            </w:r>
            <w:r>
              <w:rPr>
                <w:b/>
                <w:bCs/>
                <w:sz w:val="20"/>
                <w:szCs w:val="20"/>
              </w:rPr>
              <w:t>K2P_U02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bCs/>
                <w:sz w:val="20"/>
                <w:szCs w:val="20"/>
              </w:rPr>
              <w:t>K2P_U06</w:t>
            </w:r>
          </w:p>
        </w:tc>
      </w:tr>
      <w:tr>
        <w:trPr>
          <w:trHeight w:val="45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ywne i twórcze uczestnictwo w analizach wybranych przypadków oraz wyszukiwaniu rozwiązań postawionych problemów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, K2P_K04, K2P_K02</w:t>
            </w:r>
          </w:p>
        </w:tc>
      </w:tr>
      <w:tr>
        <w:trPr>
          <w:trHeight w:val="918" w:hRule="atLeast"/>
        </w:trPr>
        <w:tc>
          <w:tcPr>
            <w:tcW w:w="5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kierunkowych efektów kształceni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iągnięcie efektu uczenia się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2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zaawansowanym posiada wiedzę na temat kryteriów bezpieczeństwa systemów informatycznych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3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a pogłębioną wiedzę na temat metod i narzędzi bezpiecznego gromadzenia, przetwarzania, analizy i interpretacji danych wykorzystywanych w organizacji 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7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a rozszerzoną wiedzę o informacji i o jej elementach, składających się na proces i system informacyjny, a w szczególności zna w zakresie pogłębionym metody i narzędzia zarządzania informacją, analizy oraz syntezy procesów i systemów informacyjnych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G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K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1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korzystywać posiadaną wiedzę do zapewnienia bezpiecznego przetwarzania danych w organizacji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2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innowacyjnie stosować oraz modyfikować metody i narzędzia analizy i ochrony procesów informacyjnych w organizacji (przedsiębiorstwie) oraz formułować własne rozwiązania o charakterze wdrożeniowym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6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odpowiednio reagować na zmiany w organizacji oraz w jej otoczeniu w szczególności dotyczące nowych zagrożeń informacyjnych, tworząc lub dostosowując narzędzia zarządzania, także w warunkach zmienności, ryzyka i niepewności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naje znaczenie wiedzy w rozwiązywaniu problemów poznawczych i praktycznych, jednocześnie krytycznie ocenia posiadaną wiedzę i odbieranie treści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KK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4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inspirowania i organizowania działalności na rzecz środowiska społecznego. Inicjuje działania na rzecz interesu publicznego, uczestniczy w przygotowywaniu projektów i zadań społecznych dotyczących zarządzania. Z uwzględnieniem aspektów ekonomicznych, prawnych i politycznych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K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2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odpowiedzialnego pełnienia ról zawodowych w przedsiębiorstwie, rozwijania dorobku zawodu i podtrzymania etosu zawodu, postępuje zgodnie z zasadami etyki zawodowej, rozwija je oraz działa na rzecz przestrzegania tych zasad, jest lojalny wobec firmy, w której pracuje orz otwarty na sugestie i propozycje zmian ze strony pracowników, pracodawców i klientów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KR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5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ezpieczny system informatyczny – stac4h, niestac. 2h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1, W2, W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ryptograficzne mechanizmy ochrony danych – stac. 3h, niestac. 2h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1, W2, W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/>
            </w:pPr>
            <w:r>
              <w:rPr>
                <w:sz w:val="20"/>
                <w:szCs w:val="20"/>
              </w:rPr>
              <w:t xml:space="preserve">Kryptowaluty – stac. 3h, niestac. 2h 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1, W2, W3</w:t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/>
            </w:pPr>
            <w:r>
              <w:rPr>
                <w:sz w:val="20"/>
                <w:szCs w:val="20"/>
              </w:rPr>
              <w:t>Wprowadzenie do technologii blockchain - 4h, niestac. 2h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U01, U02, U03, K01, K02, K0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/>
            </w:pPr>
            <w:r>
              <w:rPr>
                <w:sz w:val="20"/>
                <w:szCs w:val="20"/>
              </w:rPr>
              <w:t>Protokoły uwierzytelniania, zarządzania kluczami – stac. 4h, niestac. 2h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U01, U02, U03, K01, K02, K0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dzaje cyberzagrożeń, badania za pomocą programu GOOGLE FORMS – stac. 4h, niestac. 2h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U01, U02, U03, K01, K02, K0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wanie przykładowych strategii przeciwdziałania zagrożeniom - stac. 4h, niestac. 2h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U01, U02, U03, K01, K02, K0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analizy i ograniczania ryzyka wybranego systemu (organizacji, zjawiska). Przedstawienie metodyki badań. Omówienie grupowych prac projektowych.</w:t>
            </w:r>
            <w:ins w:id="0" w:author="Danuta" w:date="2021-10-24T18:00:00Z">
              <w:r>
                <w:rPr>
                  <w:sz w:val="20"/>
                  <w:szCs w:val="20"/>
                </w:rPr>
                <w:t xml:space="preserve"> </w:t>
              </w:r>
            </w:ins>
            <w:r>
              <w:rPr>
                <w:sz w:val="20"/>
                <w:szCs w:val="20"/>
              </w:rPr>
              <w:t>(stac. 9h, niest. 6h)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U01, U02, U03, K01, K02, K0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072"/>
        <w:gridCol w:w="3799"/>
        <w:gridCol w:w="1578"/>
        <w:gridCol w:w="818"/>
        <w:gridCol w:w="820"/>
      </w:tblGrid>
      <w:tr>
        <w:trPr>
          <w:trHeight w:val="454" w:hRule="atLeast"/>
        </w:trPr>
        <w:tc>
          <w:tcPr>
            <w:tcW w:w="6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oblemow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wykład problemowy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wykład konwersatoryjny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aktywizując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etoda przypadków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etoda sytuacyjna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ogramowan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z użyciem komputera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aktyczn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pokaz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ćwiczenia przedmiotowe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etoda projektów.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</w:tr>
      <w:tr>
        <w:trPr>
          <w:trHeight w:val="778" w:hRule="atLeast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W1,W2, W3 </w:t>
            </w:r>
          </w:p>
        </w:tc>
        <w:tc>
          <w:tcPr>
            <w:tcW w:w="8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</w:t>
            </w:r>
            <w:r>
              <w:rPr>
                <w:spacing w:val="-1"/>
                <w:sz w:val="20"/>
                <w:szCs w:val="20"/>
              </w:rPr>
              <w:t xml:space="preserve"> opracowanej prezentacji</w:t>
            </w:r>
            <w:r>
              <w:rPr>
                <w:sz w:val="20"/>
                <w:szCs w:val="20"/>
              </w:rPr>
              <w:t xml:space="preserve"> pracy zadanej etapowej pisemnej w postaci rozwiązania problemu informacyjnego logistyki podmiotu, zidentyfikowanie i rozstrzygnięcie problemu (case study lub własny przykład z życia)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U1, U2, U3:</w:t>
            </w:r>
          </w:p>
        </w:tc>
        <w:tc>
          <w:tcPr>
            <w:tcW w:w="8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acy zadanej etapowej pisemnej w postaci rozwiązania problemu informacyjnego logistyki podmiotu, zidentyfikowanie i rozstrzygnięcie problemu (case study lub własny przykład z życia)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K1, K2, K3:</w:t>
            </w:r>
          </w:p>
        </w:tc>
        <w:tc>
          <w:tcPr>
            <w:tcW w:w="8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8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edmiot kończy się zaliczeniem z oceną. Do zaliczenia upraw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udział w grupie projektowej z pozytywnym wyniki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angażowanie w rozwiązywanie problemów w trakcie zaję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11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J. Aumasson, </w:t>
            </w:r>
            <w:r>
              <w:rPr>
                <w:rFonts w:cs="Verdana" w:ascii="Verdana" w:hAnsi="Verdana"/>
                <w:bCs/>
                <w:i/>
                <w:iCs/>
                <w:sz w:val="16"/>
                <w:szCs w:val="16"/>
              </w:rPr>
              <w:t>Nowoczesna kryptografia. Praktyczne wprowadzenie do szyfrowani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, PWN 2018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11"/>
              <w:rPr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D. Stinson, M. Paterson Kryptografia : w teorii i praktyce, Wydawnictwo PWN, Warszawa 2021. 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284" w:hanging="284"/>
              <w:rPr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C. Banasiński (red.), </w:t>
            </w:r>
            <w:r>
              <w:rPr>
                <w:rFonts w:cs="Verdana" w:ascii="Verdana" w:hAnsi="Verdana"/>
                <w:bCs/>
                <w:i/>
                <w:iCs/>
                <w:sz w:val="16"/>
                <w:szCs w:val="16"/>
              </w:rPr>
              <w:t>Cyberbezpieczeństwo. Zarys wykładu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, Wolters Kluwer, Warszawa 201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284" w:hanging="284"/>
              <w:rPr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I. Bashir, </w:t>
            </w:r>
            <w:r>
              <w:rPr>
                <w:rFonts w:cs="Verdana" w:ascii="Verdana" w:hAnsi="Verdana"/>
                <w:bCs/>
                <w:i/>
                <w:iCs/>
                <w:sz w:val="16"/>
                <w:szCs w:val="16"/>
              </w:rPr>
              <w:t>Mastering Blockchain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, Packt Publishing 2017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11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P. Carey, </w:t>
            </w:r>
            <w:r>
              <w:rPr>
                <w:rFonts w:cs="Verdana" w:ascii="Verdana" w:hAnsi="Verdana"/>
                <w:bCs/>
                <w:i/>
                <w:iCs/>
                <w:sz w:val="16"/>
                <w:szCs w:val="16"/>
              </w:rPr>
              <w:t>Firewall nie powstrzyma prawdziwego smoka, czyli jak zadbać o cyberbezpieczeństwo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, Wydawnictgwo </w:t>
              <w:br/>
              <w:t>Helion, Gliwice 2019.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Arial"/>
      <w:color w:val="000000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Arial"/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6:51:00Z</dcterms:created>
  <dc:creator>hermanm</dc:creator>
  <dc:description/>
  <cp:keywords/>
  <dc:language>en-US</dc:language>
  <cp:lastModifiedBy>Elżbieta Woźniakowska</cp:lastModifiedBy>
  <cp:lastPrinted>2019-10-01T11:03:00Z</cp:lastPrinted>
  <dcterms:modified xsi:type="dcterms:W3CDTF">2024-10-28T09:58:00Z</dcterms:modified>
  <cp:revision>5</cp:revision>
  <dc:subject/>
  <dc:title>PROGRAM PRZEDMIOTU</dc:title>
</cp:coreProperties>
</file>