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TYKA I </w:t>
            </w:r>
            <w:r>
              <w:rPr>
                <w:b/>
                <w:bCs/>
                <w:iCs/>
                <w:sz w:val="20"/>
                <w:szCs w:val="20"/>
              </w:rPr>
              <w:t>SAVOIR VIVRE</w:t>
            </w:r>
            <w:r>
              <w:rPr>
                <w:b/>
                <w:bCs/>
                <w:sz w:val="20"/>
                <w:szCs w:val="20"/>
              </w:rPr>
              <w:t xml:space="preserve"> W 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Dominik Hryszkiewicz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-923-905, dhryszkiewicz@gmail.com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Dominik Hryszkiewic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Dominik Hryszkiewic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r hab. Dominik Hryszkiewic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Dominik Hryszkiewic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76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kazanie studentom podstawowej wiedzy dotyczącej podstaw zachowań i kultury urzędników, głownie w aspekcie zachowania etycznego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W01, K1P_W02, </w:t>
            </w:r>
            <w:r>
              <w:rPr>
                <w:b/>
                <w:bCs/>
                <w:sz w:val="20"/>
                <w:szCs w:val="20"/>
              </w:rPr>
              <w:t>K1P_W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76"/>
              <w:ind w:left="34" w:hanging="0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>Nabycie przez studenta umiejętności w zakresie tworzenia nowego wizerunku urzędnika, kreowania jego kultury osobistej,    kompetencji, etycznego postępowania, umiejętności zarządzania  własnym czasem, korzystania z nowoczesnych technik  komunikacji, a także profesjonalnego wystąpienia publicznego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3, K1P_U04, </w:t>
            </w:r>
            <w:r>
              <w:rPr>
                <w:b/>
                <w:bCs/>
                <w:sz w:val="20"/>
                <w:szCs w:val="20"/>
              </w:rPr>
              <w:t>K1P_U1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76"/>
              <w:ind w:left="37" w:hanging="3"/>
              <w:jc w:val="both"/>
              <w:rPr/>
            </w:pPr>
            <w:r>
              <w:rPr>
                <w:b/>
                <w:sz w:val="20"/>
                <w:szCs w:val="20"/>
              </w:rPr>
              <w:t>Gotowość do wypełniania zobowiązań społecznych oraz współorganizowania działalności na rzecz środowiska społecznego oraz samodzielnego rozwiązywania problemów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76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, K1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iada zaawansowaną wiedzę w zakresie głównych czynników warunkujących zachowania ludzi w organizacja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ustne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topniu zaawansowanym zna, rozumie i interpretuje koncepcje i metody stosowane w zarządzaniu zasobami ludzkimi ze szczególnym naciskiem na analizy wyjaśniające źródła zachowań urzędnika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ustne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o człowieku jako istocie ludzkiej, społecznych i psychologicznych przyczynach zachowania ludzi w organizacji oraz relacjach społecznych nawiązywanych w organizacji i jej otoczeni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ustne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trafi wykorzystywać posiadaną wiedzę w zakresie zarządzania zasobami ludzkimi oraz metod badania zachowań ludzi w organizacja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formułować i rozwiązywać problemy związane z zachowaniami ludzi w wybranych typach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1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spółdziałać z innymi osobami w ramach prac zespołowych, także o charakterze interdyscyplinarnym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rozwiązywania problemów praktycznych związanych z zachowaniami określonych społecznych w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Jest gotów do uznawania znaczenia wiedzy w rozwiązywaniu problemów poznawcz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ŁAD 1</w:t>
            </w:r>
            <w:r>
              <w:rPr>
                <w:color w:val="000000"/>
                <w:sz w:val="20"/>
                <w:szCs w:val="20"/>
              </w:rPr>
              <w:t xml:space="preserve"> (stacjonarne- 6 godz., niestacjonarne- 4 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znanie podstawowych zasad tworzenia pozytywnego  wizerunku </w:t>
            </w:r>
          </w:p>
          <w:p>
            <w:pPr>
              <w:pStyle w:val="Normal"/>
              <w:rPr/>
            </w:pPr>
            <w:r>
              <w:rPr/>
              <w:t>urzędnika.</w:t>
            </w:r>
          </w:p>
          <w:p>
            <w:pPr>
              <w:pStyle w:val="Normal"/>
              <w:rPr/>
            </w:pPr>
            <w:r>
              <w:rPr/>
              <w:t xml:space="preserve">Kwestionariusz rozpoznający podejście do wykonywanej pracy- praca zespołowa. Omówienie zadania zaliczeniowego do wykonania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ŁAD 2</w:t>
            </w:r>
            <w:r>
              <w:rPr>
                <w:color w:val="000000"/>
                <w:sz w:val="20"/>
                <w:szCs w:val="20"/>
              </w:rPr>
              <w:t xml:space="preserve"> (stacjonarne- 4 godz., niestacjonarne- 2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iór pracownika administracji</w:t>
            </w:r>
          </w:p>
          <w:p>
            <w:pPr>
              <w:pStyle w:val="Normal"/>
              <w:rPr/>
            </w:pPr>
            <w:r>
              <w:rPr/>
              <w:t>Główne determinanty profesjonalnych wystąpień publicznyc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1</w:t>
            </w:r>
            <w:r>
              <w:rPr>
                <w:color w:val="000000"/>
                <w:sz w:val="20"/>
                <w:szCs w:val="20"/>
              </w:rPr>
              <w:t xml:space="preserve"> (stacjonarne- 9godz., niestacjonarne- 5 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znanie wartości czasu, jako podstawowego kapitału w budowaniu wizerunku urzędnika i 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/>
              <w:t>Urzędu na podstawie kwestionariusza- dyskusja i interpretacja wyników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01, U02, U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01, K02, K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2</w:t>
            </w:r>
            <w:r>
              <w:rPr>
                <w:color w:val="000000"/>
                <w:sz w:val="20"/>
                <w:szCs w:val="20"/>
              </w:rPr>
              <w:t xml:space="preserve"> (stacjonarne - 9godz., niestacjonarne- 5 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żądane wartości i zachowania</w:t>
            </w:r>
          </w:p>
          <w:p>
            <w:pPr>
              <w:pStyle w:val="Normal"/>
              <w:rPr/>
            </w:pPr>
            <w:r>
              <w:rPr/>
              <w:t xml:space="preserve">pracownika administracji w aspekcie społecznej odpowiedzialności instytucji publicznej Model socjotechniczny i jego zastosowanie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01, U02, U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01, K02, K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WICZENIA AUDYTORYJNE 3 </w:t>
            </w:r>
            <w:r>
              <w:rPr>
                <w:color w:val="000000"/>
                <w:sz w:val="20"/>
                <w:szCs w:val="20"/>
              </w:rPr>
              <w:t>(stacjonarne- 7godz., niestacjonarne- 4 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 Kodeksu etycznego.</w:t>
            </w:r>
          </w:p>
          <w:p>
            <w:pPr>
              <w:pStyle w:val="Normal"/>
              <w:rPr/>
            </w:pPr>
            <w:r>
              <w:rPr/>
              <w:t>Etyczne wykonywanie obowiązków pracownika administ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01, U02, U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01, K02, K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1898"/>
            </w:tblGrid>
            <w:tr>
              <w:trPr>
                <w:trHeight w:val="655" w:hRule="atLeast"/>
              </w:trPr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Wykład problemowy</w:t>
                  </w:r>
                </w:p>
              </w:tc>
              <w:tc>
                <w:tcPr>
                  <w:tcW w:w="189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98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1898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3, U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emestralna przygotowana w Power Point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aktyczna analiza problemów, testy psychometryczne, praca zespołowa. Prezentacja wyników pracy zespołowej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Ćwiczenia  kończą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praca semestralna opracowana w formie Power Point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– zaliczenie ust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miejsce i zachowanie człowieka  w przedsiębiorstwie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miejsce i zachowanie człowieka  w przedsiębiorstwie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miejsce miejsce i zachowanie człowieka  w przedsiębiorstwie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 i interpretuje koncepcje i metody stosowane w zarządzaniu zasobami ludzkimi ze szczególnym naciskiem na analizy wyjaśniające źródła zachowań urzędnika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, rozumie i interpretuje koncepcje i metody stosowane w zarządzaniu zasobami ludzkimi ze szczególnym naciskiem na analizy wyjaśniające źródła zachowań urzędnik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, rozumie i interpretuje koncepcje i metody stosowane w zarządzaniu zasobami ludzkimi ze szczególnym naciskiem na analizy wyjaśniające źródła zachowań urzędnik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 , U 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stopniu jedynie wystarczającym prawidłowo rozwiązywać pojawiające się w działalności przedsiębiorstwa problemy związane z najczęstszymi błędami popełnianymi przez człowieka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dobrym stopniu prawidłowo rozwiązywać pojawiające się w działalności przedsiębiorstwa problemy związane z najczęstszymi błędami popełnianymi przez człowiek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>
                <w:sz w:val="20"/>
                <w:szCs w:val="20"/>
              </w:rPr>
              <w:t>Potrafi w stopniu pogłębionym prawidłowo rozwiązywać pojawiające się w działalności problemy związane z najczęstszymi błędami popełnianymi przez człowieka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rozwiązania konkretnych problemów zarządzania ofertą handlową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 1, K 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krytycznej oceny posiadanej wiedzy, ale także treści , które są jemu przekazywane na poziomie wystraczającym do odpowiedzialnego pełnienia ról zawodowych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st gotów do krytycznej oceny posiadanej wiedzy, ale także treści, które są jemu przekazywan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w pracy do zasięgnięcia opinii ekspertów w przypadku trudności w samodzielnym rozwiązaniu problem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upowszechniania wzorców praworządnego zachowania urzędnika 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Jest gotów do inicjowania działań na rzecz kształtowania zachowań innych osób w sposób proaktywny, mając świadomość, że wzmacnia to optymalizację podejmowanych działań ety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czak Wojciech F., Etykieta w biznesie i administracji publicznej z elementami protokołu dyplomatycznego, Wydawnictwo Difin, Warszawa 2019</w:t>
            </w:r>
          </w:p>
          <w:p>
            <w:pPr>
              <w:pStyle w:val="Akapitzlist"/>
              <w:numPr>
                <w:ilvl w:val="0"/>
                <w:numId w:val="2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wona Bogucka, Tomasz Pietrzykowski, Etyka w administracji publicznej, Wydanie 5, Wydawnictwo Wolters Kluwer, Warszawa 202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ucette Meriem, Ethics in Public Administration, Cognella Inc.2019.</w:t>
            </w:r>
          </w:p>
          <w:p>
            <w:pPr>
              <w:pStyle w:val="Akapitzlist"/>
              <w:numPr>
                <w:ilvl w:val="0"/>
                <w:numId w:val="0"/>
              </w:numPr>
              <w:ind w:left="360" w:hanging="0"/>
              <w:outlineLvl w:val="3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36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. 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Modrzyńska Joanna</w:t>
              </w:r>
            </w:hyperlink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Protokół dyplomatyczny, etykieta i zasady savoir-vivre’u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olters Kluwer</w:t>
              </w:r>
            </w:hyperlink>
            <w:r>
              <w:rPr>
                <w:sz w:val="20"/>
                <w:szCs w:val="20"/>
              </w:rPr>
              <w:t>, Warszawa 2022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360" w:hanging="360"/>
              <w:rPr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bCs/>
                  <w:sz w:val="20"/>
                  <w:szCs w:val="20"/>
                </w:rPr>
                <w:t>Bożena Skotnicka-Zasadzień</w:t>
              </w:r>
            </w:hyperlink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Doskonalenie komunikacji wewnętrznej w administracji publicznej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CeDeWu</w:t>
              </w:r>
            </w:hyperlink>
            <w:r>
              <w:rPr>
                <w:sz w:val="20"/>
                <w:szCs w:val="20"/>
              </w:rPr>
              <w:t>, Warszawa 2022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360" w:hanging="36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Veronika Cinti, </w:t>
            </w:r>
            <w:r>
              <w:rPr>
                <w:sz w:val="20"/>
                <w:szCs w:val="20"/>
                <w:lang w:val="en-GB"/>
              </w:rPr>
              <w:t>Ethics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and Public Administration, G E-Learning, Larnaca 2017.</w:t>
            </w:r>
          </w:p>
          <w:p>
            <w:pPr>
              <w:pStyle w:val="Akapitzlist"/>
              <w:tabs>
                <w:tab w:val="clear" w:pos="708"/>
                <w:tab w:val="left" w:pos="298" w:leader="none"/>
              </w:tabs>
              <w:ind w:left="391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6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7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b w:val="false"/>
        <w:bCs w:val="false"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Arial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mpik.com/szukaj/produkt?author=modrzy&#324;ska+joanna" TargetMode="External"/><Relationship Id="rId3" Type="http://schemas.openxmlformats.org/officeDocument/2006/relationships/hyperlink" Target="https://www.empik.com/szukaj/produkt?publisherFacet=wolters+kluwer" TargetMode="External"/><Relationship Id="rId4" Type="http://schemas.openxmlformats.org/officeDocument/2006/relationships/hyperlink" Target="https://www.empik.com/szukaj/produkt?author=bo&#380;ena+skotnicka-zasadzie&#324;" TargetMode="External"/><Relationship Id="rId5" Type="http://schemas.openxmlformats.org/officeDocument/2006/relationships/hyperlink" Target="https://www.empik.com/szukaj/produkt?publisherFacet=cedewu+sp.+z+o.o." TargetMode="External"/><Relationship Id="rId6" Type="http://schemas.openxmlformats.org/officeDocument/2006/relationships/hyperlink" Target="https://pl.wikipedia.org/wiki/Badania_naukowe" TargetMode="External"/><Relationship Id="rId7" Type="http://schemas.openxmlformats.org/officeDocument/2006/relationships/hyperlink" Target="https://pl.wikipedia.org/wiki/Eksperymen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2:51:00Z</dcterms:created>
  <dc:creator>barbara_lubas75@outlook.com</dc:creator>
  <dc:description/>
  <cp:keywords/>
  <dc:language>en-US</dc:language>
  <cp:lastModifiedBy>Krzysztof Kielak</cp:lastModifiedBy>
  <dcterms:modified xsi:type="dcterms:W3CDTF">2024-10-28T10:11:00Z</dcterms:modified>
  <cp:revision>4</cp:revision>
  <dc:subject/>
  <dc:title/>
</cp:coreProperties>
</file>