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UDOWA RELACJI Z KLIENTEM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692154     lewandowski.k @w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 xml:space="preserve">USYTUOWANIE PRZEDMIOTU W </w:t>
      </w:r>
      <w:r>
        <w:rPr/>
        <w:t>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19"/>
        <w:gridCol w:w="260"/>
        <w:gridCol w:w="348"/>
        <w:gridCol w:w="620"/>
        <w:gridCol w:w="143"/>
        <w:gridCol w:w="1480"/>
        <w:gridCol w:w="1861"/>
        <w:gridCol w:w="17"/>
        <w:gridCol w:w="847"/>
        <w:gridCol w:w="497"/>
        <w:gridCol w:w="320"/>
        <w:gridCol w:w="262"/>
        <w:gridCol w:w="1662"/>
      </w:tblGrid>
      <w:tr>
        <w:trPr>
          <w:trHeight w:val="457" w:hRule="atLeast"/>
        </w:trPr>
        <w:tc>
          <w:tcPr>
            <w:tcW w:w="5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Pozyskanie przez studenta wiedzy w zakresie klasyfikacji klientów, identyfikowania ich potrzeb oraz skutecznej obsługi.</w:t>
            </w:r>
            <w:r>
              <w:rPr>
                <w:bCs/>
                <w:sz w:val="20"/>
                <w:szCs w:val="20"/>
              </w:rPr>
              <w:t>. Zapoznanie z technikami budowania dobrych relacji z klientów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W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5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miejętności w zakresie pozytywnego wchodzenia w interakcje z klientami, jak się skutecznie komunikować i jak zapewnić wysoki standard obsługi.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4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wiadomość znaczenia dobrych relacji z klientem  dla utrzymania i pozyskania nowych klientów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2</w:t>
            </w:r>
          </w:p>
          <w:p>
            <w:pPr>
              <w:pStyle w:val="Akapitzlist1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4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a wiedzę w zakresie </w:t>
            </w:r>
            <w:r>
              <w:rPr>
                <w:sz w:val="20"/>
                <w:szCs w:val="22"/>
              </w:rPr>
              <w:t>typologii  klientów</w:t>
            </w: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.</w:t>
            </w:r>
            <w:r>
              <w:rPr>
                <w:sz w:val="20"/>
                <w:szCs w:val="22"/>
              </w:rPr>
              <w:t xml:space="preserve"> Zna metody zarządzania wartością klienta. 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go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5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Zna metody budowania relacji z klientami przedsiębiorstwa  oraz posiada podstawową wiedzę w zakresie zarządzania sprzedażą i marką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  <w:t>P6S_W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go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4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siada wiedzę na temat relacji zachodzących między przedsiębiorstwem, a otoczeniem społeczno – gospodarczym i rynkowym i kierowania zmianami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go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3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kern w:val="2"/>
                <w:sz w:val="20"/>
                <w:szCs w:val="20"/>
                <w:lang w:eastAsia="zh-CN"/>
              </w:rPr>
            </w:pPr>
            <w:r>
              <w:rPr>
                <w:sz w:val="20"/>
                <w:szCs w:val="22"/>
              </w:rPr>
              <w:t>Potrafi analizować typy klientów dla danej organizacji.</w:t>
            </w:r>
            <w:r>
              <w:rPr>
                <w:sz w:val="20"/>
                <w:szCs w:val="20"/>
              </w:rPr>
              <w:t xml:space="preserve"> Potrafi określić potrzeby klienta oraz możliwości ich zaspokojenia poprzez odpowiednie dobranie elementów oferty danej organizacji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4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trafi budować relacje z klientami przedsiębiorstwa oraz w stopniu podstawowym posługiwać się technikami marketingu i sprzedaży oraz prowadzić  negocjacje handlowe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629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 xml:space="preserve">Potrafi wykorzystywać w praktyce nowoczesne narzędzia zarządzania sieciami handlowymi. 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2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Jest gotów r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4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268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6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profesjonalnego pełnienia ról zawodowych w obszarze zarządzania, ze szczególnym uwzględnieniem etyki zawodowej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1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2"/>
              </w:rPr>
              <w:t xml:space="preserve">Definiowanie klientów organizacji. Istota zarządzania wartością klienta, satysfakcja klienta. </w:t>
            </w:r>
            <w:r>
              <w:rPr>
                <w:sz w:val="20"/>
                <w:szCs w:val="20"/>
              </w:rPr>
              <w:t>(stac. 5h, niestac. 3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2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cje z klientami. Budowa długofalowej relacji (stac. 5h, niestac. 3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1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 radzić sobie z trudnym klientem? Jak rozpoznać typ osobowości klienta (stac. 4h, niestac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2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a Elevator Pitch – oferowanie produktu lub usługi.  (stac. 4h, niestac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3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a pytań w obsłudze klienta.  Stosowanie pytań otwartych i zamkniętych.  (stac. 4h, niestac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4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e trendy w obsłudze klienta. Przykłady wywierania wpływu w social media.  (stac. 4h, niestac. 2h)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5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i mówienie projektów grupowych dotyczących wybranych przypadków obsługi logistycznej klienta (organizacji, zjawiska). Przedstawienie metodyki badań.</w:t>
            </w:r>
            <w:ins w:id="0" w:author="Danuta" w:date="2021-10-24T18:00:00Z">
              <w:r>
                <w:rPr>
                  <w:sz w:val="20"/>
                  <w:szCs w:val="20"/>
                </w:rPr>
                <w:t xml:space="preserve"> </w:t>
              </w:r>
            </w:ins>
            <w:r>
              <w:rPr>
                <w:sz w:val="20"/>
                <w:szCs w:val="20"/>
              </w:rPr>
              <w:t>(stac. 9h, niest. 6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7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62"/>
              <w:gridCol w:w="78"/>
            </w:tblGrid>
            <w:tr>
              <w:trPr>
                <w:trHeight w:val="230" w:hRule="atLeast"/>
              </w:trPr>
              <w:tc>
                <w:tcPr>
                  <w:tcW w:w="4662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ykład problemowy</w:t>
                  </w:r>
                </w:p>
                <w:tbl>
                  <w:tblPr>
                    <w:tblW w:w="900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927"/>
                    <w:gridCol w:w="4081"/>
                  </w:tblGrid>
                  <w:tr>
                    <w:trPr/>
                    <w:tc>
                      <w:tcPr>
                        <w:tcW w:w="49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  <w:u w:val="single"/>
                          </w:rPr>
                        </w:pPr>
                        <w:r>
                          <w:rPr>
                            <w:sz w:val="20"/>
                            <w:szCs w:val="20"/>
                            <w:u w:val="single"/>
                          </w:rPr>
                          <w:t>Metody dydaktyczne poszukujące: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 doświadczeń</w:t>
                          <w:br/>
                          <w:t>- obserwacji</w:t>
                          <w:br/>
                          <w:t>- studium przypadku</w:t>
                          <w:br/>
                          <w:t>- sytuacyjna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Prezentacje multimedialne, dyskusja, aktywność, rozwiązywanie zagadnień problemowych. Praca z wykorzystaniem programu Basecamp i ew. Google Forms.</w:t>
                        </w:r>
                      </w:p>
                    </w:tc>
                    <w:tc>
                      <w:tcPr>
                        <w:tcW w:w="4081" w:type="dxa"/>
                        <w:tcBorders/>
                        <w:vAlign w:val="center"/>
                      </w:tcPr>
                      <w:p>
                        <w:pPr>
                          <w:pStyle w:val="NormalnyWeb"/>
                          <w:snapToGrid w:val="false"/>
                          <w:spacing w:before="0" w:after="9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6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6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8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cena zawartości merytorycznej pracy praktycznej zadanej etapowej pisemnej w postaci rozwiązania problemu 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zentacje multimedialne, dyskusja, aktywność, rozwiązywanie zagadnień problemowych. Praca z wykorzystaniem programu Basecamp i ew. Google Forms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8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zentacje multimedialne z wykorzystaniem programu Basecamp i ew. Google Forms na zaliczenie ćwicze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wartości merytorycznej pracy praktycznej na zaliczenie wykładów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 xml:space="preserve">Dawid-Sawicka M, Stelmach E, 13 wzorców dobrej komunikacji i relacji. </w:t>
            </w: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>Analiza transakcyjna w praktyce, Wolters Kluwer 2023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>Mitręga M., Marketing relacji teoria i praktyka, CeDeWu 2018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>Mitręga M, Marketing relacji Teoria i praktyka, CeDeWu 2023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;Times New Roman"/>
                <w:color w:val="000000"/>
                <w:kern w:val="2"/>
                <w:sz w:val="20"/>
                <w:szCs w:val="20"/>
              </w:rPr>
              <w:t>Maxwell J. C, Wszyscy się komunikują niewielu potrafi się porozumieć, MT Biznes 2017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kinsoku w:val="false"/>
              <w:overflowPunct w:val="false"/>
              <w:ind w:left="426" w:hanging="426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;Times New Roman"/>
                <w:color w:val="000000"/>
                <w:kern w:val="2"/>
                <w:sz w:val="20"/>
                <w:szCs w:val="20"/>
              </w:rPr>
              <w:t>Kowalska M., Marketing relacji w dobie technologii cyfrowych, PWE, Warszawa 2023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 xml:space="preserve">Hailu M. </w:t>
            </w:r>
            <w:r>
              <w:rPr>
                <w:rFonts w:eastAsia="+mn-ea;Times New Roman"/>
                <w:kern w:val="2"/>
                <w:sz w:val="20"/>
                <w:szCs w:val="16"/>
                <w:lang w:val="en-GB"/>
              </w:rPr>
              <w:t xml:space="preserve">Relationship Marketing and Its Effect on Customer Loyalty, </w:t>
            </w:r>
            <w:hyperlink r:id="rId2">
              <w:r>
                <w:rPr>
                  <w:rStyle w:val="InternetLink"/>
                  <w:rFonts w:eastAsia="+mn-ea;Times New Roman"/>
                  <w:kern w:val="2"/>
                  <w:sz w:val="20"/>
                  <w:szCs w:val="16"/>
                  <w:lang w:val="en-GB"/>
                </w:rPr>
                <w:t>OmniScriptum GmbH &amp; Co. </w:t>
              </w:r>
              <w:r>
                <w:rPr>
                  <w:rStyle w:val="InternetLink"/>
                  <w:rFonts w:eastAsia="+mn-ea;Times New Roman"/>
                  <w:kern w:val="2"/>
                  <w:sz w:val="20"/>
                  <w:szCs w:val="16"/>
                </w:rPr>
                <w:t>KG</w:t>
              </w:r>
            </w:hyperlink>
            <w:r>
              <w:rPr>
                <w:rFonts w:eastAsia="+mn-ea;Times New Roman"/>
                <w:kern w:val="2"/>
                <w:sz w:val="20"/>
                <w:szCs w:val="16"/>
              </w:rPr>
              <w:t>, 201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character" w:styleId="Sectionitemtitle6gdc6">
    <w:name w:val="section--item-title--6gd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mpik.com/szukaj/produkt?publisherFacet=omniscriptum+gmbh+%26+co.+kg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2:18:00Z</dcterms:created>
  <dc:creator>hermanm</dc:creator>
  <dc:description/>
  <cp:keywords/>
  <dc:language>en-US</dc:language>
  <cp:lastModifiedBy>Monika Wowk</cp:lastModifiedBy>
  <cp:lastPrinted>2023-01-16T10:37:00Z</cp:lastPrinted>
  <dcterms:modified xsi:type="dcterms:W3CDTF">2024-10-28T09:48:00Z</dcterms:modified>
  <cp:revision>3</cp:revision>
  <dc:subject/>
  <dc:title>PROGRAM PRZEDMIOTU</dc:title>
</cp:coreProperties>
</file>