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 xml:space="preserve">        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METODY DOKSONALENIA FUNKCJONOWANIA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dariusz.terendij@gmail.com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, tel. 666 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29"/>
        <w:gridCol w:w="1518"/>
        <w:gridCol w:w="1813"/>
        <w:gridCol w:w="1663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iczenie praktyczne 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zarządzania przedsiębiorstwem. Rozumie organizację jako system. Jest świadomy dynamiki zmian w gospodarce rynkowej. Zna podstawowe zasady pracy zespołowej.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3"/>
        <w:gridCol w:w="275"/>
        <w:gridCol w:w="962"/>
        <w:gridCol w:w="511"/>
        <w:gridCol w:w="1099"/>
        <w:gridCol w:w="2118"/>
        <w:gridCol w:w="593"/>
        <w:gridCol w:w="499"/>
        <w:gridCol w:w="136"/>
        <w:gridCol w:w="424"/>
        <w:gridCol w:w="16"/>
        <w:gridCol w:w="1643"/>
        <w:gridCol w:w="24"/>
        <w:gridCol w:w="236"/>
      </w:tblGrid>
      <w:tr>
        <w:trPr>
          <w:trHeight w:val="457" w:hRule="atLeast"/>
        </w:trPr>
        <w:tc>
          <w:tcPr>
            <w:tcW w:w="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wiedzy dotyczącej problemów decyzyjnych mających istotny wpływ na konkurencyjność przedsiębiorstwa.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, K2P_W07, K2P_W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podstawowych umiejętności wykorzystania strategii decyzyjnych w rozwiązywaniu problemów w praktycznej działalności menedżerskiej.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, K2P_U11, K2P_U1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u studenta postawy aktywnego zdobywania wiedzy oraz zdolności do myślenia innowacyjnego i działania przedsiębiorczego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, K2P_K02, K2P_K0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fakty i zjawiska z psychologii organizacji i możliwości ich odniesienia do wybranych elementów i zagadnień w kontekście analizy ryzyka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7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 w zakresie pogłębionym złożone procesy decyzyjne dotyczące funkcjonowania organizacji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0" w:after="160"/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konieczność zarządzania zasobami własności intelektualnej w zarządzaniu zmianą i ryzykiem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strzygać o kluczowych problemach działalności przedsiębiorstwa, o jego przetrwaniu i rozwoju ze szczególnym uwzględnieniem oddziaływań otoczenia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W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munikować się i rozmawiać na tematy specjalistyczne ze zróżnicowanymi kręgami odbiorców w celu podjęcia odpowiednich decyzji biznesowych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K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spółdziałać z innymi osobami w ramach prac zespołowych i podejmować wiodącą rolę </w:t>
              <w:br/>
              <w:t>w zespołach decyzyjnych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O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</w:t>
              <w:br/>
              <w:t>w rozwiązywaniu problemów poznawczych i praktycznych, jednocześnie krytycznie ocenia posiadaną wiedzę i odbieranie treści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zasięgania opinii ekspertów w przypadku trudności </w:t>
              <w:br/>
              <w:t>z samodzielnym rozwiązaniem problemów praktycznych z zakresu zarządzania różnymi obszarami działalności gospodarczej, instytucjami oraz organizacjami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5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myślenia i działania </w:t>
              <w:br/>
              <w:t xml:space="preserve">w sposób przedsiębiorczy, zna </w:t>
              <w:br/>
              <w:t xml:space="preserve">i stosuje uwarunkowania ekonomiczno-prawne tworzenia </w:t>
              <w:br/>
              <w:t xml:space="preserve">i rozwoju form indywidualnej przedsiębiorczości w zakresie świadczenia usług związanych </w:t>
              <w:br/>
              <w:t>z zarządzaniem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R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 semest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ZMIANĄ (ChM) – wybrane elementy i zagadnienia w kontekście faz zmiany oraz analizy interesariuszy (niestacjonarne 2h/ stacjonarne 3,5 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RYZYKIEM (MoR) – wybrane elementy i zagadnienia w kontekście analizy ryzyka i środowiska VUCA (niestacjonarne 2h/ stacjonarne 3,5 h)</w:t>
            </w:r>
          </w:p>
        </w:tc>
        <w:tc>
          <w:tcPr>
            <w:tcW w:w="21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sychologia podejmowania decyzji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decyzje i emocj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(niestacjonarne 2h/ stacjonarne 3,5 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5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efekt sformułowa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6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błędna perspekty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 (niestacjonarne 2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7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myślenie kontrfaktycz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8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ża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9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sprawiedliwość́ i obiektywność́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0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iczenie – case stu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ywidualny i grupowy proces decyzyjny w sytuacji kryzysowej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h/ stacjonarne 3,5 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oblemowe, o charakterze aktywnym, casy study, story telling, problem solving, panele dyskusyjne, prezentacj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ASECAM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- aplikacja do zarządzania projektami wykorzystywana głównie, jako środowisko do pracy w grupach/podgrupach zamkniętych, umożliwia studentom pracę własną poza zajęciami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MENTIMETER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a do budowy interaktywnych prezentacji, na bazie których w trakcie zajęć możliwe jest prowadzenie badań (odpowiedzi studentów) w trybie live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wykonanych zadań w ramach ćwiczeń oraz rozwiązywania casy study </w:t>
              <w:br/>
              <w:t>oraz ocena umiejętności na podstawie wypowiedzi podczas dyskusji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ońcowy pos-test pisemny na bazie materiału opracowanego podczas zajęć wraz z zaleconymi lekturami;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  <w:br/>
              <w:t>Za każdą prawidłową odpowiedź można otrzymać 1 punkt.</w:t>
              <w:br/>
              <w:t>W każdym pytaniu można otrzymać 1 lub 0 punktów.</w:t>
              <w:br/>
              <w:t>Pytania od 1-10 są pytania podstawowymi stąd wynik 10 pkt. gwarantuje ocenę bardzo dobrą.</w:t>
              <w:br/>
              <w:t>Pytania od 11-13 nie są obowiązkowe i nie są punktowane.</w:t>
              <w:br/>
              <w:t>Maksymalna liczba punktów w teście = 10.</w:t>
              <w:br/>
              <w:br/>
              <w:t>PUNKTACJA/OCENA:</w:t>
              <w:br/>
              <w:t>0-3 punktów = ocena niedostateczna (2)</w:t>
              <w:br/>
              <w:t>4-6 punktów = ocena dostateczna (3)</w:t>
              <w:br/>
              <w:t>7-8 punktów = ocena dobra (4)</w:t>
              <w:br/>
              <w:t>9-10 punktów = ocena bardzo dobra (5)</w:t>
              <w:br/>
              <w:br/>
              <w:t>* dodatkowym warunkiem zaliczenia przedmiotu poza zaliczonym post testem, jest uczestnictwo min. w 75% zajęć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dobrym prawidłowo rozwiązywać pojawiające </w:t>
              <w:br/>
              <w:t xml:space="preserve">się w działalności gospodarczej złożone </w:t>
              <w:br/>
              <w:t xml:space="preserve">i nietypowe problemy natury etycznej, oraz analizować rozwiązania konkretnych problemów etycznych </w:t>
              <w:br/>
              <w:t>z punktu widzenia przedsiębior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 xml:space="preserve">się w działalności gospodarczej złożone </w:t>
              <w:br/>
              <w:t xml:space="preserve">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</w:t>
              <w:br/>
              <w:t>i społeczną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bsolwent jest gotów do inicjowania działań na rzecz kształtowania zachowań innych osób w sposób etyczny mając świadomość że wzmacnia to optymalizację podejmowanych działań i ich sprawność tj. skuteczność </w:t>
              <w:br/>
              <w:t>i ekonomiczność. Ponadto powyższe ma wpływ na wypełnianie przez absolwenta społecznych zadań przedsiębiorcy i aktywności na rzecz środowiska społecznego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/>
              </w:rPr>
              <w:t xml:space="preserve">Psychologia pracy i organizacji . Zof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tajczak. Wydawnictwo Naukowe PWN, Warszawa 2023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0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/>
              </w:rPr>
              <w:t xml:space="preserve">Psychologia zarządzania w organizacji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d: Zawadzka Anna Maria.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 xml:space="preserve"> PWN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 Warszawa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0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pl-PL"/>
              </w:rPr>
              <w:t xml:space="preserve">Managing and Organizations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 w:eastAsia="pl-PL"/>
              </w:rPr>
              <w:t>Tyrone S. Pitsis, Matthew Mount, SAGE Publications Ltd, 2021</w:t>
            </w:r>
          </w:p>
          <w:p>
            <w:pPr>
              <w:pStyle w:val="Akapitzlist"/>
              <w:tabs>
                <w:tab w:val="clear" w:pos="708"/>
                <w:tab w:val="left" w:pos="2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 w:eastAsia="pl-PL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83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/>
              </w:rPr>
              <w:t>Zarządzanie ryzykiem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Red. nauk.Krzysztof Jajuga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Wydawnictwo Naukowe PW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Warsza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2022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/>
              </w:rPr>
              <w:t xml:space="preserve">Podejście sytuacyjne w zarządzaniu zaangażowaniem w organizację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damska-Chudzińska, Norbert Andraszak.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PWE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Warsza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2023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/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/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/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2/1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8/2,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7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terendij@gmail.com" TargetMode="External"/><Relationship Id="rId3" Type="http://schemas.openxmlformats.org/officeDocument/2006/relationships/hyperlink" Target="https://www.naukowa.pl/wydawnictwo/wydawnictwo-naukowe-pwn" TargetMode="External"/><Relationship Id="rId4" Type="http://schemas.openxmlformats.org/officeDocument/2006/relationships/hyperlink" Target="https://www.naukowa.pl/wydawnictwo/wydawnictwo-naukowe-pwn" TargetMode="External"/><Relationship Id="rId5" Type="http://schemas.openxmlformats.org/officeDocument/2006/relationships/hyperlink" Target="https://www.naukowa.pl/wydawnictwo/pwe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8:00Z</dcterms:created>
  <dc:creator>Barbara.Lubas</dc:creator>
  <dc:description/>
  <cp:keywords/>
  <dc:language>en-US</dc:language>
  <cp:lastModifiedBy>Krzysztof Wakuluk</cp:lastModifiedBy>
  <cp:lastPrinted>2022-11-06T19:52:00Z</cp:lastPrinted>
  <dcterms:modified xsi:type="dcterms:W3CDTF">2024-10-29T07:05:00Z</dcterms:modified>
  <cp:revision>3</cp:revision>
  <dc:subject/>
  <dc:title/>
</cp:coreProperties>
</file>