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Y SPRAWOZDAWCZOŚCI FINANSOW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telefonu: 502 951 99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7 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</w:t>
      </w:r>
      <w:r>
        <w:rPr/>
        <w:t>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udent posiada podstawową wiedzę z zakresu finansów, podstaw rachunkowości finansowej i analizy sprawozdań finansowych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0"/>
        <w:gridCol w:w="1375"/>
        <w:gridCol w:w="3988"/>
        <w:gridCol w:w="1377"/>
        <w:gridCol w:w="1648"/>
      </w:tblGrid>
      <w:tr>
        <w:trPr>
          <w:trHeight w:val="457" w:hRule="atLeast"/>
        </w:trPr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1. CEL PRZEDMIOTU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1:</w:t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  <w:t>Ugruntowanie zrozumienia sporządzenia sprawozdań finansowych zgodnie z przyjętymi standardami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01, W02, W05</w:t>
            </w:r>
          </w:p>
        </w:tc>
      </w:tr>
      <w:tr>
        <w:trPr>
          <w:trHeight w:val="4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2:</w:t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  <w:t>Umiejętność sporządzenia sprawozdań z uwzględnieniem wymagań MSR i MSSF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03, U06, U08</w:t>
            </w:r>
          </w:p>
        </w:tc>
      </w:tr>
      <w:tr>
        <w:trPr>
          <w:trHeight w:val="4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3:</w:t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iejętność właściwej interpretacji poszczególnych standardów. Potrafi myśleć i działać odpowiedzialnie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03, U06, U08, K01, K03, K05</w:t>
            </w:r>
          </w:p>
        </w:tc>
      </w:tr>
      <w:tr>
        <w:trPr>
          <w:trHeight w:val="624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mbo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niesienie do kierunkowych efektów kształcenia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niesienie do obszarowych efektów kształceni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01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2P_W0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zaawansowaną wiedzę z zakresu standardów sprawozdawczości finansowej, a także rozumie związki zachodzące pomiędzy innymi dyscyplinami uzupełniającymi (ekonomia, finanse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7S_WG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02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20_W0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topniu zaawansowanym posiada wiedzę na temat prezentacji sprawozdań finansowych w myśl przepisów ustawy o rachunkowości oraz MSR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7S_WG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05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2P_W0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pogłębioną wiedzę na temat koncepcji zarządzania i ich ewolucji oraz ich praktycznych zastosowań w zarządzaniu biznesem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7S_WG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03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2P_U0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afi wykonywać zadania dotyczące wyceny składników sprawozdań finansowych według UOR i MSR oraz ujmować poszczególne składniki w sprawozdaniach finansowych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7S_U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z rozwiązywania zadań praktycz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rzystanie oprogramowan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KA FK (finanse i księgowość), z funkcjonalnościami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a księgowość, ewidencja VAT, rozrachunki, kasa i bank, bilanse, deklaracje podatkowe, JP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FONIA (finanse i księgowość) – z funkcjonalnościami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a księgowość, ewidencja VAT, rozrachunki, kasa i bank, bilanse, deklaracje podatkowe, JPK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06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2P_U0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afi skoncentrować uwagę na zasadach sporządzenia i zawartości merytorycznej sprawozdań finansowych według UOR i MSR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7S_U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08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2P_U08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afi zdecydować, w których jednostkach należy sporządzać sprawozdania finansowe według UOR i MSR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7S_U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01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2P_K0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/>
            </w:pPr>
            <w:r>
              <w:rPr>
                <w:sz w:val="18"/>
                <w:szCs w:val="18"/>
              </w:rPr>
              <w:t>Uznaje znaczenie wiedzy w rozwiązywaniu problemów poznawczych i praktycznych, jednocześnie krytycznie ocenia posiadaną wiedzę i odbieranie treści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7S_K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03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2P_K0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t gotów do wypełniania zobowiązań społecznych wynikających z procesów zarządzania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7S_K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05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2P_K0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t gotów do myślenia i działania w sposób przedsiębiorczy i stosuje uwarunkowania ekonomiczno prawne tworzenia i rozwoju form indywidualnej przedsiębiorczości w zakresie świadczenia usług związanych z zarządzaniem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7S_KR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niesienie do efektów kształcenia przedmiotu</w:t>
            </w:r>
          </w:p>
        </w:tc>
      </w:tr>
      <w:tr>
        <w:trPr>
          <w:trHeight w:val="482" w:hRule="atLeast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i FORMY ZAJĘĆ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YKA ZAJĘ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liczba godzin)</w:t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ŁAD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prowadzenie do międzynarodowych uregulowań rachunkowości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-wpływ globalizacji na rachunkowość i sprawozdawczość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harmonizacja i standaryzacja rachunkowości (3 godziny – studia stacjonarne, 2 godziny – studia niestacjonarne)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454" w:hRule="atLeast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ŁAD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my konceptualne standardów międzynarodowych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-istota ram konceptualnych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definicja podstawowych elementów sprawozdań finansowych, zasady ich uznawania i pomiaru (3 godziny – studia stacjonarne, 2 godziny – studia niestacjonarne)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454" w:hRule="atLeast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ŁAD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solidacja sprawozdań finansowych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podstawy prawne konsolidacji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metody konsolidacji (4 godziny – studia stacjonarne, 2 godziny – studia niestacjonarne)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454" w:hRule="atLeast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ĆWICZENIE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łożenia koncepcyjne sporządzenia i prezentacji sprawozdań finansowych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-cel sporządzenia sprawozdań finansowych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ujmowania poszczególnych składników w sprawozdaniu finansowy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5 godzin – studia stacjonarne, 3 godziny – studia niestacjonarn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872" w:hRule="atLeast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ĆWICZENIE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cena składników sprawozdań finansowych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ogólne zasady wyceny;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5 godzin – studia stacjonarne, 3 godziny – studia niestacjonarn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454" w:hRule="atLeast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ĆWICZENIE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wycena na dzień bilansowy według UOR i MSR (5 godzin – studia stacjonarne, 2 godziny – studia niestacjonarn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454" w:hRule="atLeast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ĆWICZENIE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Analiza sprawozdań finansowych (5 godzin – studia stacjonarne, 3 godziny – studia niestacjonarn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974" w:hRule="atLeast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ĆWICZENIE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zykłady sprawozdawczości w różnych spółkach – zmiany w kapitale własnym, sprawozdanie dodatkowe, sporządzanie i anali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rzystanie oprogramowan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KA FK (finanse i księgowość), z funkcjonalnościami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ełna księgowość, ewidencja VAT, rozrachunki, kasa i bank, bilanse, deklaracje podatkowe, JP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FONIA (finanse i księgowość) – z funkcjonalnościami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ełna księgowość, ewidencja VAT, rozrachunki, kasa i bank, bilanse, deklaracje podatkowe, JPK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5 godzin – studia stacjonarne, 3 godziny – studia niestacjonarne)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09"/>
        <w:gridCol w:w="970"/>
        <w:gridCol w:w="1802"/>
        <w:gridCol w:w="2631"/>
        <w:gridCol w:w="972"/>
        <w:gridCol w:w="27"/>
        <w:gridCol w:w="824"/>
        <w:gridCol w:w="828"/>
        <w:gridCol w:w="6"/>
      </w:tblGrid>
      <w:tr>
        <w:trPr>
          <w:trHeight w:val="784" w:hRule="atLeast"/>
        </w:trPr>
        <w:tc>
          <w:tcPr>
            <w:tcW w:w="7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 ORAZ NARZĘDZIA WYKORZYSTYWANE W PROCESIE PRAKTYCZNEGO KSZTAŁCENIA (NP. OPROGRAMOWANIE)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dniesienie do efektów kształcenia przedmiotu</w:t>
            </w:r>
          </w:p>
        </w:tc>
      </w:tr>
      <w:tr>
        <w:trPr>
          <w:trHeight w:val="3034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FEROWANE METODY DYDAKTYCZNE ORAZ WYKORZYSTYWANE OPRIGRAMOWANIE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ci pracują w zespołach 4-6 osobowych. Ćwiczenia obejmują zadania związane ze sporządzaniem sprawozdań finansowych według ustawy o rachunkowości i MS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ci wykonują zadania w oparciu o wiedzę przekazaną na wykładach i prezentacjach multimedial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rzystanie oprogramow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KA FK (finanse i księgowość), z funkcjonalnościam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księgowość, ewidencja VAT, rozrachunki, kasa i bank, bilanse, deklaracje podatkowe, JP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FONIA (finanse i księgowość) – z funkcjonalnościami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ełna księgowość, ewidencja VAT, rozrachunki, kasa i bank, bilanse, deklaracje podatkowe, JPK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</w:rPr>
              <w:t>W01, W02, W05, U03, U06, U08, K01, K03, K05</w:t>
            </w:r>
          </w:p>
        </w:tc>
      </w:tr>
      <w:tr>
        <w:trPr>
          <w:trHeight w:val="484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39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</w:tc>
        <w:tc>
          <w:tcPr>
            <w:tcW w:w="6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01, W02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6</w:t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 zadania praktycznego w ramach pracy zespołowej z prezentacją wyników</w:t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01, U03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06</w:t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wykonanych w ramach ćwiczeń zadań dotyczących analizy sprawozdań finansowych według ustawy o rachunkowości i MS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rzystanie oprogramow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KA FK (finanse i księgowość), z funkcjonalnościam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księgowość, ewidencja VAT, rozrachunki, kasa i bank, bilanse, deklaracje podatkowe, JP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MFONIA (finanse i księgowość) – z funkcjonalnościam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księgowość, ewidencja VAT, rozrachunki, kasa i bank, bilanse, deklaracje podatkowe, JPK</w:t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01, K02,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06</w:t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kończy się zaliczeniem na ocenę. Zaliczenie pisemne zadania praktycznego w ramach pracy zespołowej z prezentacją wyników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 kończą się zaliczeniem na ocenę. Przy zaliczeniu pod uwagę brane będ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ykonanych w ramach ćwiczeń zadań dotyczących analizy sprawozdań finansowych według ustawy o rachunkowości i MS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rzystanie oprogramowa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KA FK (finanse i księgowość), z funkcjonalnościami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ełna księgowość, ewidencja VAT, rozrachunki, kasa i bank, bilanse, deklaracje podatkowe, JP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FONIA (finanse i księgowość) – z funkcjonalnościam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księgowość, ewidencja VAT, rozrachunki, kasa i bank, bilanse, deklaracje podatkowe, JPK-  frekwencja na zajęciach.</w:t>
            </w:r>
          </w:p>
        </w:tc>
      </w:tr>
      <w:tr>
        <w:trPr>
          <w:trHeight w:val="457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6. STOPNIOWANIE EFEKTÓW KSZTAŁCENIA</w:t>
            </w:r>
          </w:p>
        </w:tc>
      </w:tr>
      <w:tr>
        <w:trPr>
          <w:trHeight w:val="457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 kształcenia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ocenę 3,0 – 3,5 studen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ocenę 4,0 – 4,5 student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457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01, W02, W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sposób bardzo ogólny i pobieżny zna założenia koncepcyjne sporządzenia i prezentacji sprawozdań finansowych w świetle krajowych i międzynarodowych regulacji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brze zna i rozumie wykorzystanie standardów sprawozdawczości finansowej w przedsiębiorstwie i rozumie różnicę między regulacjami krajowymi i międzynarodowymi.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sposób pogłębiony zna i rozumie konsolidację sprawozdań finansowych – podstawy prawne konsolidacji, metody konsolidacji.</w:t>
            </w:r>
          </w:p>
        </w:tc>
      </w:tr>
      <w:tr>
        <w:trPr>
          <w:trHeight w:val="457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03, U06, U0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w stopniu jedynie wystarczającym dokonać wyceny składników sprawozdań finansowych według krajowych i międzynarodowych regulacji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w stopniu dobrym prawidłowo interpretować standardy sprawozdawczości finansowej według regulacji krajowych i międzynarodowych.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w stopniu pogłębionym prawidłowo interpretować typową i nietypową problematykę krajowych i międzynarodowych regulacji.</w:t>
            </w:r>
          </w:p>
        </w:tc>
      </w:tr>
      <w:tr>
        <w:trPr>
          <w:trHeight w:val="457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01, K0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:</w:t>
            </w:r>
          </w:p>
        </w:tc>
      </w:tr>
      <w:tr>
        <w:trPr>
          <w:trHeight w:val="340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prawozdanie finansowe według Międzynarodowych Standardów Sprawozdawczości Finansowej”, Redakcja naukowa: Wojciech Hasik, Bartłomiej Nita, wyd. Wolters Kluwer, 2022 r.</w:t>
            </w:r>
          </w:p>
        </w:tc>
      </w:tr>
      <w:tr>
        <w:trPr>
          <w:trHeight w:val="340" w:hRule="atLeast"/>
        </w:trPr>
        <w:tc>
          <w:tcPr>
            <w:tcW w:w="940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Rachunkowość finansowa z uwzględnieniem MSSF”, red. naukowa Józef Pfaff, wyd. PWN, Warszawa 2017 r.</w:t>
            </w:r>
          </w:p>
        </w:tc>
      </w:tr>
      <w:tr>
        <w:trPr>
          <w:trHeight w:val="283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uzupełniająca:</w:t>
            </w:r>
          </w:p>
        </w:tc>
      </w:tr>
      <w:tr>
        <w:trPr>
          <w:trHeight w:val="340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Sprawozdanie finansowe według MSSF/MSR i ustawy o rachunkowości”, J. Siewierska, M. Kołosowski, A. Ławniczak, wyd. Oddk, Gdańsk 2016 r.</w:t>
            </w:r>
          </w:p>
        </w:tc>
      </w:tr>
      <w:tr>
        <w:trPr>
          <w:trHeight w:val="340" w:hRule="atLeast"/>
        </w:trPr>
        <w:tc>
          <w:tcPr>
            <w:tcW w:w="940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Międzynarodowe standardy sprawozdawczości w teorii i praktyce”, J. Gierusz, M. Gierusz, wyd. Oddk, 2017 r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godzina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16"/>
                <w:szCs w:val="16"/>
              </w:rPr>
              <w:t>w punktach ECTS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godzina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w punktach ECTS </w:t>
            </w:r>
            <w:r>
              <w:rPr>
                <w:sz w:val="12"/>
                <w:szCs w:val="12"/>
              </w:rPr>
              <w:t>((6+7+8+9+11/25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sz w:val="16"/>
          <w:szCs w:val="16"/>
        </w:rPr>
      </w:pPr>
      <w:r>
        <w:rPr>
          <w:rStyle w:val="StrongEmphasis"/>
          <w:sz w:val="16"/>
          <w:szCs w:val="16"/>
        </w:rPr>
        <w:t>1 punkt ECTS równa się 25 godzinom pracy student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8"/>
          <w:szCs w:val="8"/>
          <w:lang w:eastAsia="en-US"/>
        </w:rPr>
      </w:pPr>
      <w:r>
        <w:rPr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16"/>
          <w:szCs w:val="16"/>
        </w:rPr>
        <w:t xml:space="preserve">Warsztat (W) </w:t>
      </w:r>
      <w:r>
        <w:rPr>
          <w:sz w:val="16"/>
          <w:szCs w:val="16"/>
        </w:rPr>
        <w:t xml:space="preserve">– </w:t>
      </w:r>
      <w:r>
        <w:rPr>
          <w:b/>
          <w:sz w:val="16"/>
          <w:szCs w:val="16"/>
        </w:rPr>
        <w:t>zajęcia praktyczne</w:t>
      </w:r>
      <w:r>
        <w:rPr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16"/>
          <w:szCs w:val="16"/>
        </w:rPr>
        <w:t xml:space="preserve">Ćwiczenia audytoryjne (CA) </w:t>
      </w:r>
      <w:r>
        <w:rPr>
          <w:sz w:val="16"/>
          <w:szCs w:val="16"/>
        </w:rPr>
        <w:t>–––</w:t>
      </w:r>
      <w:r>
        <w:rPr>
          <w:b/>
          <w:sz w:val="16"/>
          <w:szCs w:val="16"/>
        </w:rPr>
        <w:t>zajęcia praktyczne</w:t>
      </w:r>
      <w:r>
        <w:rPr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16"/>
          <w:szCs w:val="16"/>
        </w:rPr>
        <w:t xml:space="preserve">Laboratorium (L) </w:t>
      </w:r>
      <w:r>
        <w:rPr>
          <w:sz w:val="16"/>
          <w:szCs w:val="16"/>
        </w:rPr>
        <w:t xml:space="preserve">– ćwiczenia laboratoryjne - </w:t>
      </w:r>
      <w:r>
        <w:rPr>
          <w:b/>
          <w:sz w:val="16"/>
          <w:szCs w:val="16"/>
        </w:rPr>
        <w:t>zajęcia praktyczne</w:t>
      </w:r>
      <w:r>
        <w:rPr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16"/>
            <w:szCs w:val="16"/>
          </w:rPr>
          <w:t xml:space="preserve">badań </w:t>
        </w:r>
      </w:hyperlink>
      <w:r>
        <w:rPr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16"/>
            <w:szCs w:val="16"/>
          </w:rPr>
          <w:t>eksperymentów</w:t>
        </w:r>
      </w:hyperlink>
      <w:r>
        <w:rPr>
          <w:sz w:val="16"/>
          <w:szCs w:val="16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16"/>
          <w:szCs w:val="16"/>
        </w:rPr>
        <w:t xml:space="preserve">Seminarium (S) </w:t>
      </w:r>
      <w:r>
        <w:rPr>
          <w:sz w:val="16"/>
          <w:szCs w:val="16"/>
        </w:rPr>
        <w:t>–</w:t>
      </w:r>
      <w:r>
        <w:rPr>
          <w:b/>
          <w:sz w:val="16"/>
          <w:szCs w:val="16"/>
        </w:rPr>
        <w:t xml:space="preserve"> zajęcia praktyczne, po</w:t>
      </w:r>
      <w:r>
        <w:rPr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16"/>
          <w:szCs w:val="16"/>
        </w:rPr>
        <w:t xml:space="preserve">Projekt (P)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zajęcia praktyczne</w:t>
      </w:r>
      <w:r>
        <w:rPr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2832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18"/>
          <w:szCs w:val="20"/>
        </w:rPr>
        <w:t xml:space="preserve">.................................................... </w:t>
      </w: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12:00Z</dcterms:created>
  <dc:creator>hermanm</dc:creator>
  <dc:description/>
  <cp:keywords/>
  <dc:language>en-US</dc:language>
  <cp:lastModifiedBy>Elżbieta Woźniakowska</cp:lastModifiedBy>
  <cp:lastPrinted>2018-10-10T13:30:00Z</cp:lastPrinted>
  <dcterms:modified xsi:type="dcterms:W3CDTF">2024-10-28T10:05:00Z</dcterms:modified>
  <cp:revision>3</cp:revision>
  <dc:subject/>
  <dc:title>PROGRAM PRZEDMIOTU</dc:title>
</cp:coreProperties>
</file>