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STRATEGI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 345 544;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Barbara Lubas prof. WSZ-SW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7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83"/>
        <w:gridCol w:w="1239"/>
        <w:gridCol w:w="14"/>
        <w:gridCol w:w="12"/>
        <w:gridCol w:w="619"/>
        <w:gridCol w:w="3246"/>
        <w:gridCol w:w="1245"/>
        <w:gridCol w:w="1927"/>
        <w:gridCol w:w="4676"/>
      </w:tblGrid>
      <w:tr>
        <w:trPr>
          <w:trHeight w:val="457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jęć specyficznych dla nauk o organizacji i zarządzaniu. Zdobycie przez studenta wiedzy z zakresu zarządzania strategicznego w przedsiębiorstwie. Rozumienie podstawowych funkcji zarządzania: planowania, organizowania, motywowania, kontroli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2, K2P_W05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rozumienie zasad, prawidłowości i instrumentów analizy strategicznej, potencjału wewnętrznego przedsiębiorstwa oraz otoczenia konkurencyjnego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-U01, K2P_ U02, K2P-U04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_K02, K2P-K03,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ol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unkowe efekty kształcenia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obszarowych efektów kształc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iągnięcie efektu uczenia się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0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W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Zna i rozumie w pogłębionym stopniu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zamin pisemny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W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Zna i rozumie w pogłębionym stopniu metody, techniki analizy potencjału wewnętrznego na podstawie metod portfelowych i otoczenia konkurencyjnego oraz teorie wyjaśniające procesy zarządzania oraz złożone zależności między nim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zamin pisemny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0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W0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a pogłębioną wiedzę na temat koncepcji zarządzania strategicznego i ich ewolucji oraz ich praktycznych zastosowań w przedsiębiorstw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7S_W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zamin pisemny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U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Potrafi wykorzystywać posiadaną wiedzę i na jej podstawie diagnozować i rozwiązywać problemy strategiczne dotyczące rozpoznawania szans i zagrożeń w otoczeniu, identyfikacji silnych i słabych stron przedsiębiorstw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7S_U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przez studenta analizy przypadku, </w:t>
              <w:br/>
              <w:t xml:space="preserve">np. diagnostycznego studium przypadku; badanie wpływu pomiędzy zarządzaniem strategicznym, a rzeczywistymi działaniami podejmowanymi przez menadżerów na wszystkich szczeblach przy użyciu programu FlexiStrategy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2P_U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Potrafi innowacyjnie stosować oraz modyfikować metody i narzędzia analizy procesów i zjawisk zachodzących w organizacji i jej otoczeniu oraz określać kierunki rozwoju, alokacji zasobów i wdrażania przyjętych strateg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7S_U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przez studenta analizy przypadku, </w:t>
              <w:br/>
              <w:t>np. diagnostycznego studium przypadku; badanie wpływu pomiędzy zarządzaniem strategicznym, a rzeczywistymi działaniami podejmowanymi przez menadżerów na wszystkich szczeblach przy użyciu programu FlexiStrategy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tych analiz w celu wypracowania efektywnej i akceptowalnej strategi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zez studenta raportu, 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na forum grupy, grupowa sesja podsumowująca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2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zwania współczesnej gospodarki dla zarządzania strategicznego, istota i cele zarządzania strategiczn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-4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Znaczenie budowania trwałej przewagi konkurencyjnej.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h, niestacjonarne 4 h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-6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Innowacyjność w zarządzaniu strategicznym.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-8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sz w:val="20"/>
                <w:szCs w:val="20"/>
              </w:rPr>
              <w:t>Procedura, proces zarządzania strategicznego, tworzenie i realizacja strategii.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-10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Horyzont czasowy strategii, wybór strategiczny.</w:t>
            </w:r>
          </w:p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-12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Wybrane metody i narzędzia wspierające zarządzanie strategiczne.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-14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Zarządzanie strategiczne w małych i średnich przedsiębiorstwach.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2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5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dużych przedsiębiorstwach.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stacjonarne 1 h, niestacjonarne 3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-2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owanie wizji, misji i celów strategicznych przedsiębiorstwa.</w:t>
            </w:r>
          </w:p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tacjonarne 2,5h, niestacjonarne 4,5 h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-4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sytuacji obecnej, Podstawowe metody analizy makrootoczenia – analiza PEST, metoda delficka, QUEST. 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-6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yfikacja Wyzwań Strategicznych (Strategic challenges), Analiza luki strategi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-8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otoczenia konkurencyjnego – ocena profilu konkurencyjnego, punktowa ocena atrakcyjności sektora, krzywa doświadczeń, 5 sił Portera, mapa grup strategicznych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potencjału wewnętrznego na podstawie metod portfelowych, budowa macierzy BCG i Mc Kinseya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1-12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analiza strategiczna – SWOT, TOWS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3-14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PACE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rzewo dekompozycji celów strategicznych na menedżerów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5-16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artości sektorów AGD i spożywczego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tacjonarne 2,5h, niestacjonarne 4,5 h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7-18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py grup strategicznych w sektorze usług bankowych (stacjonarne 2,5h, niestacjonarne 4,5 h)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9-20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mówienie programu FlexiStrategy - narzędzia w innowacyjny sposób ograniczające lukę pomiędzy zarządzaniem strategicznym, a rzeczywistymi działaniami podejmowanymi przez menadżerów na wszystkich szczeblach zarządzania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2,5h, niestacjonarne 4,5 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51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12"/>
              <w:gridCol w:w="1950"/>
            </w:tblGrid>
            <w:tr>
              <w:trPr/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sz w:val="20"/>
                      <w:szCs w:val="20"/>
                    </w:rPr>
                    <w:t xml:space="preserve"> -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195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FLEXI STRATEGY</w:t>
                  </w:r>
                  <w:r>
                    <w:rPr>
                      <w:sz w:val="20"/>
                      <w:szCs w:val="20"/>
                    </w:rPr>
                    <w:t xml:space="preserve"> to narzędzie w innowacyjny sposób ograniczające lukę pomiędzy zarządzaniem strategicznym, a rzeczywistymi działaniami podejmowanymi przez menadżerów na wszystkich szczeblach zarządzania.</w:t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/>
            </w:pPr>
            <w:r>
              <w:rPr>
                <w:b/>
                <w:sz w:val="20"/>
                <w:szCs w:val="20"/>
              </w:rPr>
              <w:t>25 %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 %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przygotowanie przez studenta analizy przypadku, np. diagnostycznego studium przypadku; badanie wpływu pomiędzy zarządzaniem strategicznym, a rzeczywistymi działaniami podejmowanymi przez menadżerów na wszystkich szczeblach przy użyciu programu FlexiStrategy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7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yskusja na forum grupy, grupowa sesja podsumowująca czynności i zaangażowania studenta w realizację zadań podczas zajęć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metody, techniki analizy potencjału wewnętrznego na podstawie metod portfelowych i otoczenia konkurencyjnego oraz teorie wyjaśniające procesy zarządzania oraz złożone zależności między nim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złożone zależności między nimi 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metody, techniki analizy potencjału wewnętrznego na podstawie metod portfelowych i otoczenia konkurencyjnego oraz teorie wyjaśniające procesy zarządzania oraz złożone zależności między nimi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dokonywania częściowej oceny posiadanej wiedzy, ale także treści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jest bardzo dobrze przygotowany do dokonywania krytycznej oceny posiadanej wiedzy, ale także treści, które są jemu przekazywane. Absolwent jest gotów w pracy przedsiębiorcy do zasięgnięcia opinii ekspertów w przypadku trudności w samodzielnym rozwiązaniu problemu etycznego. Absolwent jest gotów do inicjowania działań na rzecz kształtowania zachowań innych osób i włączania ich do wspólnej pra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obowiązkowa: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Zarządzanie strategiczne: Praktyka, modele, instrumenty" autorstwa Henryka Stawickiego i Adama Bartkowskiego (rok wydania: 2020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" autorstwa Jana Szczepańskiego (rok wydania: 2018)</w:t>
            </w:r>
            <w:r>
              <w:rPr/>
              <w:t xml:space="preserve"> </w:t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4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Gierszewska G., Romanowska M. (2017), Analiza strategiczna przedsiębiorstwa, PWE, Warszaw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: Konkurencja, rynek, strategie" autorstwa Macieja Sobczaka (rok wydania: 201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: Teoria i praktyka" autorstwa Karola Szafranka i Jana Głodeka (rok wydania: 201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ose Leaf for Strategic Management: Creating Competitive Advantages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Gregory Dess, Gerry McNamara, Alan Eisner, Steve Sauerwald  ublisher </w:t>
            </w:r>
            <w:r>
              <w:rPr>
                <w:color w:val="000000"/>
                <w:sz w:val="18"/>
                <w:szCs w:val="18"/>
                <w:rtl w:val="true"/>
                <w:lang w:val="en-GB"/>
              </w:rPr>
              <w:t>‏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 : ‎ McGraw Hill; 11th edition (January 24, 2023)</w:t>
            </w:r>
          </w:p>
          <w:p>
            <w:pPr>
              <w:pStyle w:val="NormalnyWeb"/>
              <w:spacing w:before="0" w:after="0"/>
              <w:ind w:left="72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nyWeb"/>
              <w:spacing w:before="0" w:after="0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/2,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2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Ekspery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7:00Z</dcterms:created>
  <dc:creator>Barbara.Lubas</dc:creator>
  <dc:description/>
  <cp:keywords/>
  <dc:language>en-US</dc:language>
  <cp:lastModifiedBy>Elżbieta Woźniakowska</cp:lastModifiedBy>
  <cp:lastPrinted>2024-03-18T11:35:00Z</cp:lastPrinted>
  <dcterms:modified xsi:type="dcterms:W3CDTF">2024-10-28T09:40:00Z</dcterms:modified>
  <cp:revision>12</cp:revision>
  <dc:subject/>
  <dc:title/>
</cp:coreProperties>
</file>