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ytatintensywny"/>
        <w:pBdr>
          <w:bottom w:val="nil"/>
        </w:pBdr>
        <w:spacing w:before="200" w:after="280"/>
        <w:ind w:left="0" w:right="936" w:hanging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KARTA PRZEDMIOTU</w:t>
        <w:tab/>
        <w:t xml:space="preserve">                                   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ADZANIE PRODUKCJĄ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nż. Tadeusz Sałaciń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08739594, tadeusz.salacinski@p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DO WYBORU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hab. inż. Tadeusz Sałaciń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hab. inż. Tadeusz Sałaciń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hab. inż. Tadeusz Sałacińsk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hab. inż. Tadeusz Sałacińsk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5"/>
        <w:gridCol w:w="274"/>
        <w:gridCol w:w="970"/>
        <w:gridCol w:w="1615"/>
        <w:gridCol w:w="2252"/>
        <w:gridCol w:w="470"/>
        <w:gridCol w:w="639"/>
        <w:gridCol w:w="434"/>
        <w:gridCol w:w="1686"/>
      </w:tblGrid>
      <w:tr>
        <w:trPr>
          <w:trHeight w:val="457" w:hRule="atLeast"/>
        </w:trPr>
        <w:tc>
          <w:tcPr>
            <w:tcW w:w="6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rStyle w:val="Markedcontent"/>
                <w:sz w:val="20"/>
                <w:szCs w:val="20"/>
                <w:lang w:val="pl-PL" w:eastAsia="pl-PL"/>
              </w:rPr>
              <w:t>Zapoznanie z podstawami zarządzania produkcją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K1P_W01, K1P_W03, K1P_K02,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Nabycie umiejętności w planowaniu, prowadzeniu i krytycznej analizie procesów produkcyjnych, wytwórczych i technologicznych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K1P_U13, K1P_U02, K1P_U03,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/>
            </w:pPr>
            <w:r>
              <w:rPr>
                <w:rStyle w:val="Markedcontent"/>
                <w:sz w:val="20"/>
                <w:szCs w:val="20"/>
              </w:rPr>
              <w:t>Jest gotów do samodzielnych decyzji w aspekcie sterowania produkcją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/>
            </w:pPr>
            <w:r>
              <w:rPr>
                <w:rStyle w:val="Markedcontent"/>
                <w:b/>
                <w:sz w:val="20"/>
                <w:szCs w:val="20"/>
              </w:rPr>
              <w:t>K1P_K01, K1P_K02</w:t>
            </w:r>
          </w:p>
        </w:tc>
      </w:tr>
      <w:tr>
        <w:trPr>
          <w:trHeight w:val="918" w:hRule="atLeast"/>
        </w:trPr>
        <w:tc>
          <w:tcPr>
            <w:tcW w:w="6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z zakresu nauk o zarządzaniu i jakości, szczególnie w obszarze zarządzania produkcją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2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W stopniu zaawansowanym posiada wiedzę na temat faktów, obiektów i zjawisk ekonomiczny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oraz rozumie w stopniu zaawansowanym</w:t>
            </w:r>
            <w:r>
              <w:rPr>
                <w:sz w:val="20"/>
              </w:rPr>
              <w:br/>
            </w:r>
            <w:r>
              <w:rPr>
                <w:rStyle w:val="Markedcontent"/>
                <w:sz w:val="20"/>
              </w:rPr>
              <w:t>ich wpływ na decyzje podejmowane w obszarze zarządzania produkcją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3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Style w:val="Markedcontent"/>
                <w:sz w:val="20"/>
                <w:szCs w:val="20"/>
              </w:rPr>
              <w:t>Zna w stopniu zaawansowanym typowe metody, techniki i narzędzia zarządzania i sterowania produkcją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13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</w:t>
            </w:r>
            <w:r>
              <w:rPr>
                <w:rStyle w:val="Markedcontent"/>
                <w:sz w:val="20"/>
              </w:rPr>
              <w:t>samodzielnie i identyfikować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 xml:space="preserve">diagnozować i rozstrzygać problemy </w:t>
            </w:r>
            <w:r>
              <w:rPr>
                <w:sz w:val="20"/>
                <w:szCs w:val="20"/>
              </w:rPr>
              <w:t>sterowania przebiegiem produkcji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2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dokonywać właściwego doboru metod i narzędzi,</w:t>
            </w:r>
            <w:r>
              <w:rPr>
                <w:rStyle w:val="Markedcontent"/>
                <w:sz w:val="20"/>
                <w:szCs w:val="20"/>
              </w:rPr>
              <w:t xml:space="preserve"> zarządzania i sterowania produkcją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</w:rPr>
              <w:t>K1P_U08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</w:rPr>
              <w:t xml:space="preserve">Potrafi dokonać </w:t>
            </w:r>
            <w:r>
              <w:rPr>
                <w:rStyle w:val="Markedcontent"/>
                <w:sz w:val="20"/>
              </w:rPr>
              <w:t>krytycznej analizy i syntezy danych</w:t>
            </w:r>
            <w:r>
              <w:rPr>
                <w:rFonts w:eastAsia="Calibri"/>
                <w:sz w:val="20"/>
              </w:rPr>
              <w:t xml:space="preserve">, formułuje i analizuje różne warianty rozwiązań </w:t>
            </w:r>
            <w:r>
              <w:rPr>
                <w:sz w:val="20"/>
                <w:szCs w:val="20"/>
              </w:rPr>
              <w:t xml:space="preserve">procesów produkcyjnych  i procesów  wytwórczych, techniki i procesy wytwarzania </w:t>
            </w:r>
            <w:r>
              <w:rPr>
                <w:rFonts w:eastAsia="Calibri"/>
                <w:sz w:val="20"/>
              </w:rPr>
              <w:t>i ich wdrożenia w praktyce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 gotowość 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6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694" w:hRule="atLeast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Treści programowe </w:t>
              <w:br/>
              <w:t>(liczba godzin)</w:t>
            </w:r>
          </w:p>
        </w:tc>
        <w:tc>
          <w:tcPr>
            <w:tcW w:w="3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ycyjne metody zarządzania produkcją – rys historyczny. Podstawy zarządzania produkcją. Zasady zarządzania produkcją. Funkcje kierownicze w zarządzaniu produkcją. Systemy informacyjne w zarządzaniu produkcj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stowanie programu do zarządzania produkcją </w:t>
            </w:r>
            <w:r>
              <w:rPr>
                <w:b/>
                <w:sz w:val="20"/>
                <w:szCs w:val="20"/>
              </w:rPr>
              <w:t>FACTORY p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stacjonarne 4h, niestacjonarne 3h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1</w:t>
            </w:r>
          </w:p>
        </w:tc>
      </w:tr>
      <w:tr>
        <w:trPr>
          <w:trHeight w:val="454" w:hRule="atLeast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y produkcyjne i systemy zarządzania produkcją. Struktura organizacyjna systemu produkcyjnego, uwzględniająca warunki AMT/HT. Komputerowa integracja organizacji produkcj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4h, niestacjonarne 3h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</w:tr>
      <w:tr>
        <w:trPr>
          <w:trHeight w:val="454" w:hRule="atLeast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y produkcyjne i procesy wytwórcze. </w:t>
            </w:r>
            <w:r>
              <w:rPr>
                <w:sz w:val="20"/>
                <w:szCs w:val="20"/>
                <w:lang w:val="en-GB"/>
              </w:rPr>
              <w:t xml:space="preserve">Proces badań i rozwoju wyrobu (R&amp;D – </w:t>
            </w:r>
            <w:r>
              <w:rPr>
                <w:i/>
                <w:iCs/>
                <w:sz w:val="20"/>
                <w:szCs w:val="20"/>
                <w:lang w:val="en-GB"/>
              </w:rPr>
              <w:t>Research and Development</w:t>
            </w:r>
            <w:r>
              <w:rPr>
                <w:sz w:val="20"/>
                <w:szCs w:val="20"/>
                <w:lang w:val="en-GB"/>
              </w:rPr>
              <w:t xml:space="preserve">). </w:t>
            </w:r>
            <w:r>
              <w:rPr>
                <w:sz w:val="20"/>
                <w:szCs w:val="20"/>
              </w:rPr>
              <w:t xml:space="preserve">Projektowanie nowego wyrobu. Techniki i procesy wytwarzani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4h, niestacjonarne2h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</w:tr>
      <w:tr>
        <w:trPr>
          <w:trHeight w:val="454" w:hRule="atLeast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czne przygotowanie produkcji. Projektowanie systemu produkcyjnego i wytwórczego. Opracowanie procesów produkcyjnych i wytwórczych. Dystrybucja produktów, serwi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stacjonarne 4h, niestacjonarne2h)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</w:t>
            </w:r>
          </w:p>
        </w:tc>
      </w:tr>
      <w:tr>
        <w:trPr>
          <w:trHeight w:val="454" w:hRule="atLeast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erowanie przebiegiem produkcji. Planowanie i sterowanie zasobami materiałów – system MRP I. Planowanie i sterowanie zasobami produkcyjnymi – system MRP II. Strategiczne kierunki zarządzania produkcją.  Innowacje jako czynnik rozwoju. Założenia nowej koncepcji zarządzania w Europ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4h, niestacjonarne2h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, K2, K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ktyczny projekt nowego przedsięwzięcia gospodarczego. Należy określić i zaplanować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el strategiczny firmy: co będziemy produkować w perspektywie kilku lat. Analiza konkurencji i potrzeb rynku (Benchmarking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ele operacyjne: konkretyzacja produktów, określenie ich szczegółowych ce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rojekt – konstrukcja – procesy wytwórcze wyrobu (technologia), wielkość produkcji. Np. liczba wyrobów na miesiąc. Planowanie produkcji z wykorzystaniem programu GanntProject lub Gannt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Techniczne przygotowanie produkcji (TPP): maszyny, urządzenia, środki kontrolno – pomiarowe, transportowe, logistyka, system informacyjno – informatyczny (MRP, ERP), dobór formy i typu produkcji (potokowa, niepotokowa, jednostkowa, seryjna, masowa). Ocena stabilności i zdolności procesu produkcyjnego z wykorzystaniem programu statystycznego, np. Statistica lub MiniT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dzin: studia stacjonarne 25h, </w:t>
              <w:br/>
              <w:t>studia niestacjonarne 15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K1, K3, </w:t>
            </w:r>
          </w:p>
        </w:tc>
      </w:tr>
      <w:tr>
        <w:trPr>
          <w:trHeight w:val="454" w:hRule="atLeast"/>
        </w:trPr>
        <w:tc>
          <w:tcPr>
            <w:tcW w:w="7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1827" w:hRule="atLeast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wykład konwersatoryjny – metoda podająco-poszukująca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zentacji multimedialnej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szukują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świadczeń</w:t>
              <w:br/>
              <w:t>- studium przypadku</w:t>
              <w:br/>
              <w:t>- sytuacyj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ACTORY PLUS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1, W2, W3</w:t>
            </w:r>
            <w:r>
              <w:rPr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 3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zbiorowego w postaci praktycznego opracowania nowego przedsięwzięcia gospodarczego.</w:t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kończy egzamin pisemny w formie testu wielokrotnego wybor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 Ocena projektu zbiorowego w postaci praktycznego opracowania nowego przedsięwzięcia gospodarcz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40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30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  <w:lang w:val="pl-PL"/>
              </w:rPr>
              <w:t xml:space="preserve">Nowoczesne zarządzanie produkcją. Ujęcie procesowe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Red.Kazimierz Szatkowski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pl-PL"/>
                </w:rPr>
                <w:t>Wydawnictwo Naukowe PW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arszawa 2023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 xml:space="preserve">Sałaciński T.: SPC - Statistical Process Control. </w:t>
            </w:r>
            <w:r>
              <w:rPr>
                <w:sz w:val="20"/>
                <w:szCs w:val="20"/>
              </w:rPr>
              <w:t>Wydanie drugie. Oficyna Wydawnicza Politechniki Warszawskiej. Warszawa, 2020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łaciński T.: SPC - Statystyczne sterowanie procesami produkcji. Oficyna Wydawnicza Politechniki Warszawskiej. Warszawa,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300"/>
              <w:textAlignment w:val="baseline"/>
              <w:rPr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/>
              </w:rPr>
              <w:t xml:space="preserve">Zarządzanie produkcją. Produkt, technologia, organizacja. Edward 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  <w:lang w:val="pl-PL"/>
              </w:rPr>
              <w:t>Pająk.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pl-PL"/>
                </w:rPr>
                <w:t>Wydawnictwo Naukowe PWN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0"/>
                <w:szCs w:val="20"/>
                <w:lang w:val="pl-PL"/>
              </w:rPr>
              <w:t xml:space="preserve"> Warszawa 2022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/>
            </w:pPr>
            <w:r>
              <w:rPr>
                <w:bCs/>
                <w:sz w:val="20"/>
                <w:szCs w:val="20"/>
              </w:rPr>
              <w:t>Sałaciński T.: Inżynieria jakości w technikach wytwarzania. Oficyna Wydawnicza Politechniki Warszawskiej. Warszawa, 2022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30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  <w:lang w:val="pl-PL"/>
              </w:rPr>
              <w:t xml:space="preserve">Podstawy Organizacji I Zarządzania Produkcją W Przedsiębiorstwie (Wyd. III). Andrzej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Rogowski.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pl-PL"/>
                </w:rPr>
                <w:t>Cedew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2023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shd w:fill="FFFFFF" w:val="clear"/>
                <w:lang w:val="pl-PL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 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6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,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rStyle w:val="PageNumber"/>
                        <w:lang w:val="pl-PL"/>
                      </w:rPr>
                      <w:fldChar w:fldCharType="begin"/>
                    </w:r>
                    <w:r>
                      <w:rPr>
                        <w:rStyle w:val="PageNumber"/>
                        <w:lang w:val="pl-PL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pl-PL"/>
                      </w:rPr>
                      <w:fldChar w:fldCharType="separate"/>
                    </w:r>
                    <w:r>
                      <w:rPr>
                        <w:rStyle w:val="PageNumber"/>
                        <w:lang w:val="pl-PL"/>
                      </w:rPr>
                      <w:t>7</w:t>
                    </w:r>
                    <w:r>
                      <w:rPr>
                        <w:rStyle w:val="PageNumber"/>
                        <w:lang w:val="pl-P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wnictwo-naukowe-pwn" TargetMode="External"/><Relationship Id="rId3" Type="http://schemas.openxmlformats.org/officeDocument/2006/relationships/hyperlink" Target="https://www.naukowa.pl/wydawnictwo/wydawnictwo-naukowe-pwn" TargetMode="External"/><Relationship Id="rId4" Type="http://schemas.openxmlformats.org/officeDocument/2006/relationships/hyperlink" Target="https://www.naukowa.pl/wydawnictwo/cedewu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39:00Z</dcterms:created>
  <dc:creator>barbara_lubas75@outlook.com</dc:creator>
  <dc:description/>
  <cp:keywords/>
  <dc:language>en-US</dc:language>
  <cp:lastModifiedBy>Elżbieta Woźniakowska</cp:lastModifiedBy>
  <cp:lastPrinted>2024-03-18T11:48:00Z</cp:lastPrinted>
  <dcterms:modified xsi:type="dcterms:W3CDTF">2024-10-28T09:37:00Z</dcterms:modified>
  <cp:revision>13</cp:revision>
  <dc:subject/>
  <dc:title/>
</cp:coreProperties>
</file>