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PŁYWY PIENIĘŻN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telefonu: 502 951 99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 stsobolewska@o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</w:t>
      </w:r>
      <w:r>
        <w:rPr/>
        <w:t>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A PRZED</w:t>
      </w:r>
      <w:r>
        <w:rPr/>
        <w:t>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51"/>
        <w:gridCol w:w="15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udent posiada podstawową wiedzę z zakresu finansów </w:t>
              <w:br/>
              <w:t>i podstaw rachunkowości finansowej.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AUDYTORYJNE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AUDYTORYJNE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7"/>
        <w:gridCol w:w="974"/>
        <w:gridCol w:w="417"/>
        <w:gridCol w:w="4028"/>
        <w:gridCol w:w="1246"/>
        <w:gridCol w:w="1961"/>
      </w:tblGrid>
      <w:tr>
        <w:trPr>
          <w:trHeight w:val="457" w:hRule="atLeast"/>
        </w:trPr>
        <w:tc>
          <w:tcPr>
            <w:tcW w:w="6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1. CEL PRZEDMIOTU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8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:</w:t>
            </w:r>
          </w:p>
        </w:tc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swojenie wiedzy z zakresu istoty i roli rachunku przepływów pieniężnych.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6</w:t>
            </w:r>
          </w:p>
        </w:tc>
      </w:tr>
      <w:tr>
        <w:trPr>
          <w:trHeight w:val="48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:</w:t>
            </w:r>
          </w:p>
        </w:tc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poznanie studentów z właściwymi metodami sporządzania rachunku przepływów pieniężnych oraz ich odpowiednim wykorzystaniu w zarządzaniu przedsiębiorstwem.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, U03, U017</w:t>
            </w:r>
          </w:p>
        </w:tc>
      </w:tr>
      <w:tr>
        <w:trPr>
          <w:trHeight w:val="48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:</w:t>
            </w:r>
          </w:p>
        </w:tc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ształtowanie postaw i zachowań, które pozwalają myśleć, działać i postępować odpowiedzialnie oraz odpowiedzialnie pełnić role zawodowe w przedsiębiorstwie.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, K06, K07</w:t>
            </w:r>
          </w:p>
        </w:tc>
      </w:tr>
      <w:tr>
        <w:trPr>
          <w:trHeight w:val="790" w:hRule="atLeast"/>
        </w:trPr>
        <w:tc>
          <w:tcPr>
            <w:tcW w:w="9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624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ymbol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niesienie do kierunkowych efektów kształceni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niesienie do obszarowych efektów kształceni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Metody sprawdzające osiągnięcie efektu uczenia się</w:t>
            </w:r>
          </w:p>
        </w:tc>
      </w:tr>
      <w:tr>
        <w:trPr>
          <w:trHeight w:val="510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: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ent ma zaawansowaną wiedzę z zakresu istoty i roli przepływów pieniężnych w sprawozdawczości przedsiębiorst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enie analizy rachunku przepływów pieniężnych wybranej spółki giełdowej (praca w zespołach 2-3 osobowych)</w:t>
            </w:r>
          </w:p>
        </w:tc>
      </w:tr>
      <w:tr>
        <w:trPr>
          <w:trHeight w:val="510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3: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zaawansowaną wiedzę na temat metod sporządzenia rachunku przepływów pieniężnych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enie analizy rachunku przepływów pieniężnych wybranej spółki giełdowej (praca w zespołach 2-3 osobowych)</w:t>
            </w:r>
          </w:p>
        </w:tc>
      </w:tr>
      <w:tr>
        <w:trPr>
          <w:trHeight w:val="510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6: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6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a w zaawansowanym stopniu praktyczną wiedzę z zakresu sporządzania rachunku przepływów pieniężnych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enie analizy rachunku przepływów pieniężnych wybranej spółki giełdowej (praca w zespołach 2-3 osobowych)</w:t>
            </w:r>
          </w:p>
        </w:tc>
      </w:tr>
      <w:tr>
        <w:trPr>
          <w:trHeight w:val="1028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2: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afi dokonywać właściwego doboru metod sporządzania rachunku przepływów pieniężnych oraz właściwie je stosować w praktyce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ozwiązywanie zadań praktycznych związanych z tematem ćwiczeń.</w:t>
            </w:r>
          </w:p>
        </w:tc>
      </w:tr>
      <w:tr>
        <w:trPr>
          <w:trHeight w:val="510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3: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Potrafi wykorzystać zdobytą wiedzę z przepływów pieniężnych i podejmować decyzje w rozwiązywaniu problemów w pracy zawodowej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wiązywanie zadań praktycznych związanych z tematem ćwiczeń.</w:t>
            </w:r>
          </w:p>
        </w:tc>
      </w:tr>
      <w:tr>
        <w:trPr>
          <w:trHeight w:val="758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7: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17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otrafi właściwie dobierać i weryfikować materiały źródłowe do sporządzenia rachunku przepływów pieniężnych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a nad przygotowaniem zadanej analizy.</w:t>
            </w:r>
          </w:p>
        </w:tc>
      </w:tr>
      <w:tr>
        <w:trPr>
          <w:trHeight w:val="510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: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K0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gotowość do krytycznej oceny posiadanej wiedzy i do uwzględnienia wiedzy eksperckiej w rozwiązywaniu problemów organizacyjnych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ktywny udział w zajęciach.</w:t>
            </w:r>
          </w:p>
        </w:tc>
      </w:tr>
      <w:tr>
        <w:trPr>
          <w:trHeight w:val="510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6: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K06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gotowość do profesjonalnego pełnienia ról zawodowych w obszarze zarządzania ze szczególnym uwzględnieniem etyki zawodowej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R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y udział w zajęciach.</w:t>
            </w:r>
          </w:p>
        </w:tc>
      </w:tr>
      <w:tr>
        <w:trPr>
          <w:trHeight w:val="838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7: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K07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st gotów do dbałości o dorobek i tradycje zawodu, otwarty na sugestie pracodawcy oraz współpracowników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R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y udział w zajęciach.</w:t>
            </w:r>
          </w:p>
        </w:tc>
      </w:tr>
      <w:tr>
        <w:trPr>
          <w:trHeight w:val="454" w:hRule="atLeast"/>
        </w:trPr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Y ZAJĘĆ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liczba godzin)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udowa rachunku przepływów pieniężnych i jego powiązania z bilansem i rachunkiem zysków i strat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naliza wstępna pionowa i pozioma cechy charakterystyczne, wady i zalety podejścia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(3 godziny – studia niestacjonarne, 2 godziny – studia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aliza wylosowanego przypadku</w:t>
            </w:r>
          </w:p>
        </w:tc>
      </w:tr>
      <w:tr>
        <w:trPr>
          <w:trHeight w:val="454" w:hRule="atLeast"/>
        </w:trPr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Pogłębiona analiza części operacyjnej, inwestycyjnej i finansowej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skaźniki oparte o rachunek przepływów pieniężnych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aliza wylosowanego przypadku</w:t>
            </w:r>
          </w:p>
        </w:tc>
      </w:tr>
      <w:tr>
        <w:trPr>
          <w:trHeight w:val="454" w:hRule="atLeast"/>
        </w:trPr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rzystanie rachunku przepływów pieniężnych do oceny kondycji firmy i do celów prognostycznych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aliza wylosowanego przypadku</w:t>
            </w:r>
          </w:p>
        </w:tc>
      </w:tr>
      <w:tr>
        <w:trPr>
          <w:trHeight w:val="454" w:hRule="atLeast"/>
        </w:trPr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ezentacje, omówienie i ocena projektów przygotowanych przez studentów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4 h – studia stacjonarne, 2 h – studia niestacjonarne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aliza wylosowanego przypadku</w:t>
            </w:r>
          </w:p>
        </w:tc>
      </w:tr>
      <w:tr>
        <w:trPr>
          <w:trHeight w:val="454" w:hRule="atLeast"/>
        </w:trPr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E 1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pływy pieniężne w regulacjach krajowych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istota rachunku przepływów pieniężnych;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rachunek przepływów pieniężnych a inne elementy sprawozdania finansowego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7 h – studia stacjonarne, 4 h – studia niestacjonarne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01, W03, W06, U02, U03, U017, K01, K06, K07</w:t>
            </w:r>
          </w:p>
        </w:tc>
      </w:tr>
      <w:tr>
        <w:trPr>
          <w:trHeight w:val="454" w:hRule="atLeast"/>
        </w:trPr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E 2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pływy pieniężne i rodzaje ich działalności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podstawy prawne sporządzenia sprawozdań;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metody sporządzania rachunku przepływów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7 h – studia stacjonarne, 4 h – studia niestacjonarne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01, W03, W06, U02, U03, U017, K01, K06, K07</w:t>
            </w:r>
          </w:p>
        </w:tc>
      </w:tr>
      <w:tr>
        <w:trPr>
          <w:trHeight w:val="454" w:hRule="atLeast"/>
        </w:trPr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E 3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wartość merytoryczna poszczególnych pozycji rachunku przepływów pieniężnych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działalność operacyjna;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działalność inwestycyjna;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działalność finansowa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7 h – studia stacjonarne, 4 h – studia niestacjonarne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01, W03, W06, U02, U03, U017, K01, K06, K07</w:t>
            </w:r>
          </w:p>
        </w:tc>
      </w:tr>
      <w:tr>
        <w:trPr>
          <w:trHeight w:val="454" w:hRule="atLeast"/>
        </w:trPr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E 4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porządzanie rachunku przepływów pieniężnych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metoda pośrednia;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metoda bezpośredni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7 godzin – studia stacjonarne, 4 godziny – studia niestacjonarne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01, W03, W06, U02, U03, U017, K01, K06, K07</w:t>
            </w:r>
          </w:p>
        </w:tc>
      </w:tr>
      <w:tr>
        <w:trPr>
          <w:trHeight w:val="974" w:hRule="atLeast"/>
        </w:trPr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E 5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konsolidowany rachunek przepływów pieniężnych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istota skonsolidowanego sprawozdania;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zasady sporządzania skonsolidowanego rachunku przepływów pieniężnych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7 godzin – studia stacjonarne, 4 godziny – studia niestacjonarne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01, W03, W06, U02, U03, U017, K01, K06, K07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414"/>
        <w:gridCol w:w="1917"/>
        <w:gridCol w:w="2609"/>
        <w:gridCol w:w="692"/>
        <w:gridCol w:w="295"/>
        <w:gridCol w:w="818"/>
        <w:gridCol w:w="813"/>
      </w:tblGrid>
      <w:tr>
        <w:trPr>
          <w:trHeight w:val="866" w:hRule="atLeast"/>
        </w:trPr>
        <w:tc>
          <w:tcPr>
            <w:tcW w:w="7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REFEROWANE METODY DYDAKTYCZNE ORAZ WYKORZYSTYWANE OPROGRAMOWANIE</w:t>
            </w:r>
          </w:p>
        </w:tc>
        <w:tc>
          <w:tcPr>
            <w:tcW w:w="5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czas zajęć studenci pracują w zespołach 4-6 osobowych. Ćwiczenia obejmują zadania związane ze sporządzaniem przepływów pieniężnych, obliczaniem wskaźników płynności finansowej i ich interpretacją.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01, W03, W06, U02, U03, U017, K01, K06, K07</w:t>
            </w:r>
          </w:p>
        </w:tc>
      </w:tr>
      <w:tr>
        <w:trPr>
          <w:trHeight w:val="729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FEKT</w:t>
            </w:r>
          </w:p>
        </w:tc>
        <w:tc>
          <w:tcPr>
            <w:tcW w:w="5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ORMA WERYFIKACJI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 UDZIAŁ NA OGÓLNĄ OCENĘ</w:t>
            </w:r>
          </w:p>
        </w:tc>
      </w:tr>
      <w:tr>
        <w:trPr>
          <w:trHeight w:val="510" w:hRule="atLeast"/>
        </w:trPr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01, W02, W06</w:t>
            </w:r>
          </w:p>
        </w:tc>
        <w:tc>
          <w:tcPr>
            <w:tcW w:w="7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zygotowanie analizy rachunku przepływów pieniężnych wybranej spółki giełdowej.</w:t>
            </w:r>
          </w:p>
        </w:tc>
      </w:tr>
      <w:tr>
        <w:trPr>
          <w:trHeight w:val="510" w:hRule="atLeast"/>
        </w:trPr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01, U03, U06</w:t>
            </w:r>
          </w:p>
        </w:tc>
        <w:tc>
          <w:tcPr>
            <w:tcW w:w="7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Ocena wykonanych w ramach ćwiczeń zadań dotyczących sporządzenia i analizy rachunku przepływów pieniężnych.</w:t>
            </w:r>
          </w:p>
        </w:tc>
      </w:tr>
      <w:tr>
        <w:trPr>
          <w:trHeight w:val="510" w:hRule="atLeast"/>
        </w:trPr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K01, K02, K06</w:t>
            </w:r>
          </w:p>
        </w:tc>
        <w:tc>
          <w:tcPr>
            <w:tcW w:w="7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7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jęcia kończą się zaliczeniem na ocenę. Na ocenę końcową składają się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rzygotowanie i zaprezentowanie analizy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oceny cząstkowe za zadania wykonane podczas ćwiczeń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aktywny udział w zajęciach i wysoka frekwencja.</w:t>
            </w:r>
          </w:p>
        </w:tc>
      </w:tr>
      <w:tr>
        <w:trPr>
          <w:trHeight w:val="397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6 STOPNIOWANIE WYCENY EFEKTÓW KSZTAŁCENIA</w:t>
            </w:r>
          </w:p>
        </w:tc>
      </w:tr>
      <w:tr>
        <w:trPr>
          <w:trHeight w:val="39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fekt kształcenia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 ocenę 3,0 – 3,5 student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 ocenę 4,0 – 4,5 student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 ocenę 5,0 student</w:t>
            </w:r>
          </w:p>
        </w:tc>
      </w:tr>
      <w:tr>
        <w:trPr>
          <w:trHeight w:val="39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3, W06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sposób bardzo ogólny i pobieżny rozumie istotę płynności finansowej oraz ocenę i interpretację wskaźników płynności finansowej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ze zna i rozumie zastosowanie rachunku przepływów pieniężnych i jego rolę w ocenie płynności finansowej.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sposób pogłębiony zna i rozumie walory informacyjne rachunku przepływów pieniężnych oraz menedżerską ocenę pozycji finansowej przedsiębiorstwa na podstawie rachunku przepływów pieniężnych.</w:t>
            </w:r>
          </w:p>
        </w:tc>
      </w:tr>
      <w:tr>
        <w:trPr>
          <w:trHeight w:val="39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, U03, U017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afi w stopniu jedynie wystarczającym prawidłowo analizować płynność finansową przedsiębiorstwa i podejmować decyzje zapobiegające utracie płynności finansowe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afi w stopniu dobrym prawidłowo analizować nie tylko sprawozdanie z przepływów pieniężnych, ale również oceniać wskaźniki płynności finansowej.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afi w stopniu pogłębionym sporządzać rachunek przepływów pieniężnych dwiema metodami i dokonać rozwiniętej analizy płynności finansowej.</w:t>
            </w:r>
          </w:p>
        </w:tc>
      </w:tr>
      <w:tr>
        <w:trPr>
          <w:trHeight w:val="39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, K06, K07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st gotów do krytycznej oceny posiadanej wiedzy oraz treści, które są przekazywane. Jest gotów do zasięgnięcia opinii ekspertów w przypadku trudności w samodzielnym rozwiązywaniu problemów.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Rachunek przepływów pieniężnych w praktyce”, M. Lachmirowicz, wyd. CeDeWu, 2017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„</w:t>
            </w:r>
            <w:r>
              <w:rPr>
                <w:b/>
                <w:bCs/>
                <w:sz w:val="20"/>
                <w:szCs w:val="20"/>
              </w:rPr>
              <w:t>Sprawozdawczość i analiza finansowa”, J.Dyktus, M. Gaertner, wyd. Difin, Warszawa 2017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ajowy Standard Rachunkowości nr 1 Rachunek przepływów pieniężnych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tawa o rachunkowości.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Analiza płynności finansowej przedsiębiorstwa”, Kreczmańska-Gigol K., wyd. Difin, 2020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„</w:t>
            </w:r>
            <w:r>
              <w:rPr>
                <w:b/>
                <w:bCs/>
                <w:sz w:val="20"/>
                <w:szCs w:val="20"/>
              </w:rPr>
              <w:t>Rachunek przepływów pieniężnych w praktyce”, Lachmirowicz Marek, wyd. CeDeWu, 2023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0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(1+2+3+4+5+6+7+8+9+10+11) 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3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37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/1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cs="Verdana" w:ascii="Verdana" w:hAnsi="Verdana"/>
                <w:sz w:val="12"/>
                <w:szCs w:val="12"/>
              </w:rPr>
              <w:t>((6+7+8+9+11/25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Akapitzlist1"/>
        <w:ind w:left="0" w:hanging="0"/>
        <w:rPr>
          <w:rFonts w:ascii="Verdana" w:hAnsi="Verdana" w:cs="Verdana"/>
          <w:sz w:val="16"/>
          <w:szCs w:val="16"/>
        </w:rPr>
      </w:pPr>
      <w:r>
        <w:rPr>
          <w:rStyle w:val="StrongEmphasis"/>
          <w:rFonts w:cs="Arial" w:ascii="Verdana" w:hAnsi="Verdana"/>
          <w:sz w:val="16"/>
          <w:szCs w:val="16"/>
        </w:rPr>
        <w:t>1 punkt ECTS równa się 25 godzinom pracy student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Cambria-Bold;MS Mincho" w:ascii="Calibri" w:hAnsi="Calibri"/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8"/>
          <w:szCs w:val="8"/>
          <w:lang w:eastAsia="en-US"/>
        </w:rPr>
      </w:pPr>
      <w:r>
        <w:rPr>
          <w:rFonts w:cs="Cambria-Bold;MS Mincho" w:ascii="Calibri" w:hAnsi="Calibri"/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arsztat (W) </w:t>
      </w:r>
      <w:r>
        <w:rPr>
          <w:rFonts w:cs="Calibri" w:ascii="Calibri" w:hAnsi="Calibri"/>
          <w:sz w:val="16"/>
          <w:szCs w:val="16"/>
        </w:rPr>
        <w:t xml:space="preserve">–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Ćwiczenia audytoryjne (CA) </w:t>
      </w:r>
      <w:r>
        <w:rPr>
          <w:rFonts w:cs="Calibri" w:ascii="Calibri" w:hAnsi="Calibri"/>
          <w:sz w:val="16"/>
          <w:szCs w:val="16"/>
        </w:rPr>
        <w:t>–––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Laboratorium (L) </w:t>
      </w:r>
      <w:r>
        <w:rPr>
          <w:rFonts w:cs="Calibri" w:ascii="Calibri" w:hAnsi="Calibri"/>
          <w:sz w:val="16"/>
          <w:szCs w:val="16"/>
        </w:rPr>
        <w:t xml:space="preserve">– ćwiczenia laboratoryjne 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 xml:space="preserve">badań </w:t>
        </w:r>
      </w:hyperlink>
      <w:r>
        <w:rPr>
          <w:rFonts w:cs="Calibri" w:ascii="Calibri" w:hAnsi="Calibri"/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>eksperymentów</w:t>
        </w:r>
      </w:hyperlink>
      <w:r>
        <w:rPr>
          <w:rFonts w:cs="Calibri" w:ascii="Calibri" w:hAnsi="Calibri"/>
          <w:sz w:val="16"/>
          <w:szCs w:val="16"/>
        </w:rPr>
        <w:t>, jakie się w nich wykonuje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Seminarium (S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, po</w:t>
      </w:r>
      <w:r>
        <w:rPr>
          <w:rFonts w:cs="Calibri" w:ascii="Calibri" w:hAnsi="Calibri"/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Projekt (P) </w:t>
      </w:r>
      <w:r>
        <w:rPr>
          <w:rFonts w:cs="Calibri" w:ascii="Calibri" w:hAnsi="Calibri"/>
          <w:sz w:val="16"/>
          <w:szCs w:val="16"/>
        </w:rPr>
        <w:t xml:space="preserve">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prezentacj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mbria-Bold;MS Mincho"/>
          <w:b/>
          <w:b/>
          <w:bCs/>
          <w:sz w:val="16"/>
          <w:szCs w:val="16"/>
          <w:lang w:eastAsia="en-US"/>
        </w:rPr>
      </w:pPr>
      <w:r>
        <w:rPr>
          <w:rFonts w:cs="Cambria-Bold;MS Mincho" w:ascii="Calibri" w:hAnsi="Calibri"/>
          <w:b/>
          <w:bCs/>
          <w:sz w:val="16"/>
          <w:szCs w:val="16"/>
          <w:lang w:eastAsia="en-US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2832" w:firstLine="70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r Stanisława Sobolewska</w:t>
      </w:r>
    </w:p>
    <w:p>
      <w:pPr>
        <w:pStyle w:val="Akapitzlist1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20"/>
        </w:rPr>
        <w:t xml:space="preserve">....................................................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Arial"/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Arial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5:28:00Z</dcterms:created>
  <dc:creator>hermanm</dc:creator>
  <dc:description/>
  <cp:keywords/>
  <dc:language>en-US</dc:language>
  <cp:lastModifiedBy>Agnieszka Wiktorowicz</cp:lastModifiedBy>
  <cp:lastPrinted>2023-01-11T13:55:00Z</cp:lastPrinted>
  <dcterms:modified xsi:type="dcterms:W3CDTF">2024-10-28T09:09:00Z</dcterms:modified>
  <cp:revision>3</cp:revision>
  <dc:subject/>
  <dc:title>PROGRAM PRZEDMIOTU</dc:title>
</cp:coreProperties>
</file>