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KARTA PRZEDMIOTU                                                   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43"/>
      </w:tblGrid>
      <w:tr>
        <w:trPr>
          <w:trHeight w:val="397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ĘZYK ANGIELSKI</w:t>
            </w:r>
          </w:p>
        </w:tc>
      </w:tr>
      <w:tr>
        <w:trPr>
          <w:trHeight w:val="397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Katarzyna Włodarska</w:t>
            </w:r>
          </w:p>
        </w:tc>
      </w:tr>
      <w:tr>
        <w:trPr>
          <w:trHeight w:val="397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el. 606770977; e-mail: katti222@w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4863"/>
      </w:tblGrid>
      <w:tr>
        <w:trPr>
          <w:trHeight w:val="39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748"/>
        <w:gridCol w:w="124"/>
        <w:gridCol w:w="1419"/>
        <w:gridCol w:w="1783"/>
        <w:gridCol w:w="1592"/>
        <w:gridCol w:w="17"/>
      </w:tblGrid>
      <w:tr>
        <w:trPr>
          <w:trHeight w:val="454" w:hRule="atLeast"/>
        </w:trPr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PODSTAWOWY</w:t>
            </w:r>
          </w:p>
        </w:tc>
      </w:tr>
      <w:tr>
        <w:trPr>
          <w:trHeight w:val="397" w:hRule="atLeast"/>
        </w:trPr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ngielski</w:t>
            </w:r>
          </w:p>
        </w:tc>
      </w:tr>
      <w:tr>
        <w:trPr>
          <w:trHeight w:val="454" w:hRule="atLeast"/>
        </w:trPr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, II, III, IV </w:t>
            </w:r>
          </w:p>
        </w:tc>
      </w:tr>
      <w:tr>
        <w:trPr>
          <w:trHeight w:val="454" w:hRule="atLeast"/>
        </w:trPr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Zaliczenia z oceną w I, II i III semestrze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w IV semestrze</w:t>
            </w:r>
          </w:p>
        </w:tc>
      </w:tr>
      <w:tr>
        <w:trPr>
          <w:trHeight w:val="397" w:hRule="atLeast"/>
        </w:trPr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em. – 4, II sem. -4, III sem.-4, IV sem. 4 (razem 16 pkt ECTS)</w:t>
            </w:r>
          </w:p>
        </w:tc>
      </w:tr>
      <w:tr>
        <w:trPr>
          <w:trHeight w:val="454" w:hRule="atLeast"/>
        </w:trPr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AUDYTORYJNE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em. – 9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sem. – 9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sem. – 9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sem. - 9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AUDYTORYJNE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em. - 3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sem. – 3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sem. – 3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sem. - 3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gr Katarzyna Włodarska,            mgr Jerzy Włodarczyk,                           mgr Maria Padlewska-Paśnikowska,                               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gr Katarzyna Włodarska,            mgr Jerzy Włodarczyk,                           mgr Maria Padlewska-Paśnikowska,                               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75"/>
        <w:gridCol w:w="689"/>
        <w:gridCol w:w="555"/>
        <w:gridCol w:w="4155"/>
        <w:gridCol w:w="1113"/>
        <w:gridCol w:w="1485"/>
      </w:tblGrid>
      <w:tr>
        <w:trPr>
          <w:trHeight w:val="457" w:hRule="atLeast"/>
        </w:trPr>
        <w:tc>
          <w:tcPr>
            <w:tcW w:w="6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1. CEL PRZEDMIOTU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: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</w:rPr>
              <w:t>Opanowanie języka angielskiego na poziomie B2 Europejskiego Systemu Opisu Kształcenia Językowego,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osiągnięcie niezależności językowej umożliwiającej efektywne posługiwanie się językiem angielskim w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zakresie czterech sprawności (słuchanie, mówienie, pisanie i czytanie) w komunikacji zawodowej i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naukowej z uwzględnieniem języka specjalistycznego dla kierunku studiów.</w:t>
            </w:r>
          </w:p>
        </w:tc>
        <w:tc>
          <w:tcPr>
            <w:tcW w:w="2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Akapitzlist1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: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Funkcje językowe: opisywanie zjawisk, procesów, procedur, prowadzenie korespondencji i dyskusji, sporządzanie notatek, przygotowanie i wygłaszanie prezentacji. Gramatyka: prawidłowe użycie form, konstrukcji zdaniowych i wyrazowych, słowotwórstwo. Ćwiczenie komunikacji</w:t>
            </w:r>
          </w:p>
        </w:tc>
        <w:tc>
          <w:tcPr>
            <w:tcW w:w="2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: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/>
            </w:pPr>
            <w:r>
              <w:rPr>
                <w:sz w:val="20"/>
                <w:szCs w:val="20"/>
              </w:rPr>
              <w:t>Doskonalenie umiejętności rozumienia ze słuchu, czytania ze zrozumieniem, mówienia oraz pisania.</w:t>
            </w:r>
          </w:p>
        </w:tc>
        <w:tc>
          <w:tcPr>
            <w:tcW w:w="2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6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2. EFEKTY UCZENIA SIĘ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 kategoriach wiedzy, umiejętności, kompetencji społecznych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kierunkowych efektów kształc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ryfikacja efektu uczenia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DZA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W0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na w</w:t>
            </w:r>
            <w:r>
              <w:rPr>
                <w:rFonts w:eastAsia="Calibri"/>
                <w:sz w:val="20"/>
                <w:szCs w:val="20"/>
              </w:rPr>
              <w:t xml:space="preserve"> stopniu zaawansowanym słownictwo na temat faktów, obiektów i zjawisk ekonomicznych, </w:t>
            </w:r>
            <w:r>
              <w:rPr>
                <w:sz w:val="20"/>
                <w:szCs w:val="20"/>
              </w:rPr>
              <w:t xml:space="preserve">w tym wiedzę obejmującą wpływ relacji ekonomicznych na zarządzanie, wiedzę tę stosuje w praktyce posługując się językiem angielskim 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ie B1</w:t>
            </w:r>
            <w:r>
              <w:rPr>
                <w:sz w:val="20"/>
                <w:szCs w:val="20"/>
              </w:rPr>
              <w:t xml:space="preserve"> Europejskiego Systemu Opisu Kształcenia Językoweg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6S_WG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/testy etapowe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W0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na w zaawansowanym stopniu struktury gramatyczne, składnie zdaniowe potrzebne do zastosowania praktycznego wiedzy z dziedziny zarządzania w działalności zawodowej związanej z  kierunkiem zarządzanie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6S_WG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/testy etapowe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U1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osługiwać się językiem obcym na poziomie B2 Europejskiego Systemu Opisu Kształcenia Językowego i potrafi używać go w sytuacjach związanych z dziedziną zarządzania i biznesem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6S_UK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gotowanie referatu i wystąpienia ustnego na podany temat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U09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otrafi formułować i rozwiązywać w języku angielskim złożone problemy zarządzania zasobami ludzkimi, rzeczowymi, finansowymi i informacyjnym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K1P_U10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otrafi komunikować się z otoczeniem z użyciem specjalistycznej terminologii angielskiej w formie pisemnej i ustnej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6S_UK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U1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brać udział w debacie i przedstawiać oraz oceniać różne opinie i stanowiska oraz prowadzić dyskusj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6S_UK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aca etapowa </w:t>
            </w:r>
            <w:r>
              <w:rPr>
                <w:sz w:val="20"/>
                <w:szCs w:val="20"/>
              </w:rPr>
              <w:t>referaty i ich prezentacja przez studentów - dyskusj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MPETENCJE SPOŁECZNE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K0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Posiada zdolność współdziałania i pracy w grupie, przyjmując w niej różne role; uzgadniania z grupą celów i podziału zadań; otwartości, poszanowania odmienności innych członków zespołu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6S_KK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Cs/>
                <w:sz w:val="18"/>
                <w:szCs w:val="18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K0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profesjonalnego pełnienia ról zawodowych w obszarze zarządzania, ze szczególnym uwzględnieniem etyki zawodowej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6S_KR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Cs/>
                <w:sz w:val="18"/>
                <w:szCs w:val="18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6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3. TREŚCI PROGRAMOWE:</w:t>
            </w:r>
          </w:p>
        </w:tc>
        <w:tc>
          <w:tcPr>
            <w:tcW w:w="2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i FORMY ZAJĘĆ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2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TYKA ĆWICZEŃ AUDYTORYJNYCH (podać ilość godzin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Marki i produkty (studia stacjonarne – 10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2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Promocja (studia stacjonarne – 9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3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Podróże biznesowe i baza noclegowa (studia stacjonarne – 9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4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Firmy i organizacje (studia stacjonarne – 9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5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Doradztwo i sukces (studia stacjonarne – 9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6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Outsourcing (studia stacjonarne – 9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AUDYTORYJNE 7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res a zmiany w życiu i pracy (studia stacjonarne – 9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8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Fuzje i przejęcia (studia stacjonarne – 9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9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Pieniądze i kapitał (studia stacjonarne – 10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0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ukces finansowy (studia stacjonarne – 9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1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Reklama – metody i środki. Kampanie reklamowe (studia stacjonarne – 9 h, studia niestacjonarne –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2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Świadomość kulturowa i różnice kulturowe (studia stacjonarne – 9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3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Human Resources – zatrudnienie i rekrutacja. Personel (studia stacjonarne – 9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4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Rynki międzynarodowe, wolny handel, negocjacje (studia stacjonarne – 9 h, studia niestacjonarne –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5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Etyka w pracy i biznesie. Przywództwo i przywódcy (studia stacjonarne – 10 h, studia niestacjonarne – 4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6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Konkurencja w życiu i pracy (studia stacjonarne – 15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7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Komunikacja w biznesie (studia stacjonarne – 9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8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Budowanie relacji w biznesie (studia stacjonarne – 9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19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ukces w pracy (studia stacjonarne – 9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20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atysfakcja z pracy (studia stacjonarne – 9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21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yle zarządzania (studia stacjonarne – 9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22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Budowanie zespołu (studia stacjonarne – 9 h, studia niestacjonarne – 3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23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Obsługa klienta (studia stacjonarne – 9 h, studia niestacjonarne – 4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AUDYTORYJNE 24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Gramatyka: wszystkie czasy gramatyczne, strona bierna, mowa zależna, tryby warunkowe, czasowniki modalne (studia stacjonarne – 160 h , studia niestacjonarne – 50 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61"/>
        <w:gridCol w:w="2030"/>
        <w:gridCol w:w="2624"/>
        <w:gridCol w:w="36"/>
        <w:gridCol w:w="996"/>
        <w:gridCol w:w="1595"/>
        <w:gridCol w:w="32"/>
      </w:tblGrid>
      <w:tr>
        <w:trPr>
          <w:trHeight w:val="454" w:hRule="atLeast"/>
        </w:trPr>
        <w:tc>
          <w:tcPr>
            <w:tcW w:w="6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4. FORMY ZAJĘĆ DYDAKTYCZNYCH I METODY KSZTAŁCENIA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 AUDYTORYJNE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ktorat językowy  oparty na metodzie eklektycznej z największym wykorzystaniem metody komunikacyjnej i elementami metody audiolingwalnej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odczas zajęć z lektorem studenci ćwiczą wszystkie sprawności językowe pracując indywidualnie, w  parach i grupach. Podczas pracy samodzielnej w domu wykonują ćwiczenie pisemne i ustne w zakresie struktur gramatycznych i leksykalnych oraz wyrażania różnego rodzaju przekazu.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, W2,W3,U1, U2, U3, U4, K1, K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3.5. </w:t>
            </w:r>
            <w:r>
              <w:rPr>
                <w:rStyle w:val="Markedcontent"/>
                <w:rFonts w:cs="Verdana" w:ascii="Verdana" w:hAnsi="Verdana"/>
                <w:b/>
                <w:bCs/>
                <w:sz w:val="16"/>
                <w:szCs w:val="16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 umiejętności w mówieniu, słuchaniu, czytaniu i pisaniu oparte na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zrozumieniu skomplikowanych wypowiedzi dotyczące różnych tematów, zarówno konkretnych, jak i abstrakcyjnych, oraz prowadzić dyskusje związane z jej dziedzin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komunikowanie się swobodnie i płynnie, co pozwala na naturalną rozmowę z osobą, dla której dany język jest ojczystym, bez problemów dla obu stron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iadaniu zdolności tworzenia rozbudowanych tekstów i wypowiedzi ustnych, w których jasno przedstawiasz swoje stanowisko, analizując plusy i minusy różnych opcj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a pisemna z wykorzystaniem słownictwa biznesowego, zidentyfikowanie i rozstrzygnięcie problemu , zadania praktyczne i praca grupowa na zajęciach oparte na w/w kryteriach językowych i praktycznego stosowania języka na poziomie B2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Zaliczenie kończy się zaliczeniem z oceną. Do zaliczenia uprawnia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test pisemny - test wielokrotnego wyboru z gramatyki i słowotwórstwa na poziomie B2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słuchania i mówienia na podstawie ocen cząstkowych uzyskanych podczas zajęć na laboratoriach językowych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 1, U 2 , U 3 , U4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podstawow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Grant D., Hughes J., Turner R. – Business Result, Oxford University Press, 2017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imon Collinson, Rajneesh Narula, Alan M. Rugman, International Business, Pearson Education Limited, 2020.</w:t>
            </w:r>
          </w:p>
        </w:tc>
      </w:tr>
      <w:tr>
        <w:trPr>
          <w:trHeight w:val="283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Literatura uzupełniająca: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ogers J. - Market Leader 3rd Edition – Business English Practice File, Pearson Education Limited, 2019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bCs/>
                <w:sz w:val="20"/>
                <w:szCs w:val="20"/>
                <w:lang w:val="en-GB"/>
              </w:rPr>
              <w:t>Murphy R. – English Grammar in Use, Cambridge University Press, 2019.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sz w:val="20"/>
                <w:szCs w:val="20"/>
                <w:lang w:val="en-GB"/>
              </w:rPr>
              <w:t>Latham-Koenig Ch., Oxenden C. – English File – Third Edition, Oxford University Press, 2021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0/8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/6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98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/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/1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na zalicz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/1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0/238</w:t>
            </w:r>
          </w:p>
        </w:tc>
      </w:tr>
      <w:tr>
        <w:trPr>
          <w:trHeight w:val="57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,6/6,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,4/9,52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82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2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1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7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1 pkt ECTS równa się 25 h zajęć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20"/>
          <w:szCs w:val="20"/>
          <w:lang w:eastAsia="en-US"/>
        </w:rPr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mbria-Bold;MS Mincho"/>
          <w:b/>
          <w:b/>
          <w:bCs/>
          <w:sz w:val="16"/>
          <w:szCs w:val="16"/>
          <w:lang w:eastAsia="en-US"/>
        </w:rPr>
      </w:pPr>
      <w:r>
        <w:rPr>
          <w:rFonts w:cs="Cambria-Bold;MS Mincho" w:ascii="Calibri" w:hAnsi="Calibri"/>
          <w:b/>
          <w:bCs/>
          <w:sz w:val="16"/>
          <w:szCs w:val="16"/>
          <w:lang w:eastAsia="en-US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357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</w:tblGrid>
    <w:tr>
      <w:trPr>
        <w:trHeight w:val="723" w:hRule="atLeast"/>
      </w:trPr>
      <w:tc>
        <w:tcPr>
          <w:tcW w:w="93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  <w:color w:val="000000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Aria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9:01:00Z</dcterms:created>
  <dc:creator>hermanm</dc:creator>
  <dc:description/>
  <cp:keywords/>
  <dc:language>en-US</dc:language>
  <cp:lastModifiedBy>Elżbieta Woźniakowska</cp:lastModifiedBy>
  <cp:lastPrinted>2024-03-18T12:19:00Z</cp:lastPrinted>
  <dcterms:modified xsi:type="dcterms:W3CDTF">2024-10-28T09:53:00Z</dcterms:modified>
  <cp:revision>13</cp:revision>
  <dc:subject/>
  <dc:title>PROGRAM PRZEDMIOTU</dc:title>
</cp:coreProperties>
</file>