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ZARZĄDZANIE KAPITAŁEM INTELEKTUALNY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MIE STU</w:t>
      </w:r>
      <w:r>
        <w:rPr/>
        <w:t>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3"/>
        <w:gridCol w:w="1518"/>
        <w:gridCol w:w="1813"/>
        <w:gridCol w:w="1659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prak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dobycie przez studenta wiedzy o miejscu i znaczeniu nauk o zarządzaniu w dziedzinie nauk ekonomicznych, szczególnie w zakresie zarządzania kapitałem intelektualnym i  jego rozwoju w kontekście rozwoju gospodarczego. Ma zaawansowaną wiedzę o człowieku  i relacjach społecznych i psychologicznych przyczynach zachowania ludzi w organizacji Zna zasady funkcjonowania, przydatne w działalności zawodowej związanej z zarządzaniem kapitałem intelektualnym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K1P_W01, K1P_W07, K1P_W08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sz w:val="20"/>
                <w:szCs w:val="20"/>
              </w:rPr>
              <w:t>Potrafi samodzielnie planować i realizować proces doboru materiałów poszerzających wiedzę, które kształtują umiejętność  posługiwania się  narzędziami zarządzania kapitałem intelektualnym. Potrafi przygotować prace pisemne i prezentacje multimedialne poświęcone konkretnemu zagadnieniu z zakresu zarządzania kapitałem intelektualnym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K1P_U15, K1P_U16, K1P_U1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gotów do krytycznej oceny posiadanej wiedzy oraz odbieranych treści z obszaru zarządzania kapitałem intelektualnym. Na podstawie wiedzy opartej na kapitale ludzkim, którą student posiadł jest gotów do rozwiązywania problemów poznawczych i praktycznych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Jest gotów do współdziałania i pracy w grupie, przyjmując w niej różne role; uzgadniania z grupą celów i podziału zadań; otwartości, poszanowania odmienności innych członków zespołu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 gotowość do rozumienia potrzeby rozwoju i uczenia się przez całe życie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Posiada wiedzę na temat genezy nauk o zarządzaniu i ich rozwoju w kontekście rozwoju gospodarczego i znaczenia kapitału intelektualnego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Ma zaawansowaną wiedzę o relacjach społecznych nawiązywanych w organizacji i jej otoczeniu, szczególnie w organizacjach uczących się, przedsiębiorstwach inteligentnych, organizacjach wirtualn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na normy i zasady funkcjonowania, przydatne w działalności zawodowej związanej z zarządzaniem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kapitałem intelektual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1P_U1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trafi samodzielnie planować i realizować własne uczenie się, wykorzystując przy tym posiadaną wiedzę i umiejętności społeczn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U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1P_U16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trafi przygotować prace pisemne i prezentacje multimedialne poświęcone konkretnemu zagadnieniu z zakresu dyscypliny nauk o zarządzaniu kapitałem intelektual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K1P_U1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trafi właściwie dobierać i weryfikować materiały źródłowe do przygotowywania prac pisemnych z obszaru zarządzania kapitałem intelektual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gotów do krytycznej oceny posiadanej wiedzy oraz odbieranych treści z obszaru zarządzania kapitałem intelektual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gotów do rozumienia potrzeby rozwoju i uczenia się przez całe życie; uzupełniania i doskonalenia nabytej wiedzy i umiejętności uznawania znaczenia wiedzy w rozwiązywaniu problemów poznawcz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rganizacyjne. Omówienie litera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jęcie, podział i składniki kapitału intelektualnego. Kapitał ludzki, strukturalny (procesów, rozwoju), społeczny i relacyjny (rynkowy, kliencki) –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Cs/>
                <w:color w:val="000000"/>
                <w:sz w:val="20"/>
                <w:szCs w:val="20"/>
              </w:rPr>
              <w:t>Źródła rozwoju i przyczyny utraty kapitału intelektualnego w przedsiębiorstwie. Kapitał intelektualny jako czynnik konkurencyjności przedsiębiorstw - stac. 2h, niestac. 1h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iCs/>
                <w:color w:val="000000"/>
                <w:sz w:val="20"/>
                <w:szCs w:val="20"/>
              </w:rPr>
              <w:t>Kapitał intelektualny jako czynnik konkurencyjności przedsiębiorstw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iCs/>
                <w:color w:val="000000"/>
                <w:sz w:val="20"/>
                <w:szCs w:val="20"/>
              </w:rPr>
              <w:t>Style kierowania wykorzystywane w zarządzaniu kapitałem intelektualnym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i kapitału intelektualnego - Kapitał ludzki. Kapitał klienta. Kapitał technologii. Kapitał procesów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e kapitału intelektualnego – Kapitał ludzki, strukturalny, relacyjny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pitał intelektualny w nowoczesnych formach organizacji – organizacja ucząca się, przedsiębiorstwo inteligentne, organizacja wirtualna. Cechy nowoczesnych form organizacji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kapitału intelektualnego w organizacji tradycyjnej i nowoczesnej. Rodzaje przedsiębiorstw – różne kryteria podziału. 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e zarządzania kapitałem intelektualnym. Charakterystyka na wybranych przykładach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tywy pomiaru kapitału intelektualnego.  Mierniki finansowe w pomiarze kapitału intelektualnego – charakterystyka - charakterystyka -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tac. 2h, niestac. 1h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iery rozwoju i czynniki wspierające rozwój innowacji i przedsiębiorczości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apitał intelektualny jako podstawa aktywności innowacyjnej – podmiotowy charakter innowacyjności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kłady pomiaru i zarządzania kapitałem intelektualnym w wybranych przedsiębiorstwach – konfrontacja z oceną ich potencjału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BRE PRAKTYKI KSZTAŁTOWANIA KAPITAŁU INTELEKTUALNEGO – PRZYKŁADY - stac. 1h, niestac. 1h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mówienie syllabusa, przekazanie studentom informacjo odnośnie prowadzenia ćwiczeń i formy ich zaliczenia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prowadzenie do przedmiotu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jęcie, podział i składniki kapitału intelektualnego – analiza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Źródła rozwoju kapitału intelektualnego w przedsiębiorstwie  - prezentacja zagadnienia na przykładach praktycznych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miaru kapitału intelektualnego w przedsiębiorstwie – anali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tywy pomiaru kapitału intelektualnego (studium przypadku)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a wybranych modeli pomiaru kapitału intelektualnego: Monitor aktywów niematerialnych, Zrównoważona karta wyników, Nawigator Skandii, Model VAIC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i kapitału intelektualnego w podziale na: kapitał ludzki, kapitał klienta, kapitał technologii, kapitał procesów. Omówienie i przedstawienie w formie prezentacji multimedialnych;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ktywność na ćwiczeniach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e kapitału intelektualnego – kapitał ludzki, strukturalny, relacyjny – omówienie pojęć w formie prezentacji multimedialnych; analiza na konkretnych przykładach małych i średnich przedsiębiorstw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a kapitału intelektualnego w Polskim Stowarzyszeniu Doradczym i Konsultingowym. Omówienie zagadnienia. Główne cele i zadania w ujęciu praktycznym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chy nowoczesnych form organizacji – omówienie i rozwinięcie zagadnień w formie prezentacji multimedialnej; Organizacja nowoczesna i tradycyjna – analiza porównawcza; przykłady; aktywność na ćwiczeniach aktywność na ćwiczeniach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WICZENIA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mówienie w formie prezentacji multimedialnych wybranych mierników finansowych - Wskaźnik Tobina Q. Ekonomiczna wartość dodana (EVA). Aktywność na ćwiczeniach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WICZENIA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iery rozwoju i czynniki wspierające rozwój innowacji i przedsiębiorczości – analiza; dyskusja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WICZENIA 1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rządzanie kapitałem intelektualnym w przedsiębiorstwach – prezentacje multimedialne; aktywność na ćwiczeniach - stac. 2h, niestac.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CWICZENIA 1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gółowe mówienie wybranych przez studentów zagadnień – podsumowanie. Zaliczenie ćwiczeń.  Ocena aktywności na ćwiczeniach - stac. 1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wykład konwersatoryjny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34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Wykorzystywane oprogramowani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oogle form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mecam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s projec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1, U2, U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ńcowy egzamin pisemny - test jednokrotnego wyboru z materiału od wykładowc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Ocena pracy zadanej etapowej pisemnej w postaci rozwiązania problemu, zidentyfikowanie i rozstrzygnięcie problemu (case study lub własny przykład z życia)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i przygotowanie pracy pisem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 kończą się egzaminem - zaliczeniem z oce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e kończy się zaliczeniem pisemnym z ocen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zdania zaliczenia upraw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ytywny wynik końcowego zaliczenia pisemnego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sposób bardzo ogólny i pobieżny zna i rozumie miejsce kapitału intelektualnego w zarządzaniu organizacją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obrze zna i rozumie miejsce kapitału intelektualnego w zarządzaniu organizacją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sposób pogłębiony zna i rozumie miejsce kapitału intelektualnego w zarządzaniu organizacj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sposób bardzo ogólny i pobieżny zna i rozumie zależności zachodzące w strukturze organizacyjnej przedsiębiorstwa w aspekcie rozwoju kapitału ludzkiego - intelektualnego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obrze zna i rozumie zależności zachodzące w strukturze organizacyjnej przedsiębiorstwa w aspekcie rozwoju kapitału ludzkiego - intelektualnego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sposób pogłębiony zna i rozumie zależności zachodzące w strukturze organizacyjnej przedsiębiorstwa w aspekcie rozwoju kapitału ludzkiego - intelektual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gospodarczej problemy w kwestii organizacji pracy pracowników i zarządzania zasobami ludzkim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trafi w stopniu dobrym prawidłowo rozwiązywać pojawiające się w działalności gospodarczej złożone i nietypowe problemy w kwestii organizacji pracy pracowników i zarządzania zasobami ludzkimi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gospodarczej złożone i nietypowe problemy w kwestii organizacji pracy pracowników i zarządzania zasobami ludzkim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problemów zarządzania kapitałem ludzkim oraz planować i organizować własną aktywność zawodową jako jednostki i członka zespołu z uwzględnieniem wartości mających wpływ na efektywność biznesową i społecz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e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przedsiębiorcy do zasięgnięcia opinii ekspertów w przypadku trudności w samodzielnym rozwiązaniu problem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Jest gotów do upowszechniania wzorców praworządnego zachowania przedsiębiorcy, mając świadomość ich fundamentalnego znaczenia w zarządzaniu kapitałem ludzkim.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- skuteczność ekonomiczną i efektywność. Ponadto powyższe ma wpływ na wypełnianie zadań przedsiębiorcy i aktywności na rzecz środowiska bizne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.M. Kutzner, Kapitał ludzki w tworzeniu kapitału intelektualnego organizacji [w]: Wybrane problemy zarządzania niematerialnymi zasobami organizacji, pod red. A. Sokołowska-Durkalec, S. Zaremba-Warnke Wydawnictwo Uniwersytetu Ekonomicznego we Wrocławiu, Wrocław 2020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. Beyer, Kapitał intelektualny a zarządzanie przedsiębiorstwem, Wydawnictwo Naukowe Uniwersytetu Szczecińskiego, Szczecin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 Sokołowska-Durkalec, J. Jaskólska, Rola kapitału intelektualnego w kształtowaniu wizerunku przedsiębiorstwa, Studia i Prace, Wydawnictwo Naukowe Uniwersytetu Szczecińskiego, Szczecin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 Zalewski, Metodyka badania potencjału kapitału intelektualnego przedsiębiorstw produkcyjnych w kontekście obowiązku raportowania niefinansowego, „Kwartalnik Nauk O Przedsiębiorstwie” 2023 nr 67(1)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Igielski, Zarządzanie kapitałem intelektualnym jako nowe wyzwanie dla przedsiębiorstw funkcjonujących w warunkach gospodarki opartej na wiedzy, Wydawnictwo Uniwersytetu Ekonomicznego we Wrocławiu, Wrocław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pl-PL"/>
              </w:rPr>
            </w:pPr>
            <w:r>
              <w:rPr>
                <w:bCs/>
                <w:sz w:val="20"/>
                <w:szCs w:val="20"/>
                <w:lang w:val="en-GB"/>
              </w:rPr>
              <w:t>Roos, Intellectual Capital as a Management Tool, Taylor &amp; Francis Ltd,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43:00Z</dcterms:created>
  <dc:creator>Barbara.Lubas</dc:creator>
  <dc:description/>
  <cp:keywords/>
  <dc:language>en-US</dc:language>
  <cp:lastModifiedBy>Elżbieta Szichowska</cp:lastModifiedBy>
  <dcterms:modified xsi:type="dcterms:W3CDTF">2024-11-30T15:46:00Z</dcterms:modified>
  <cp:revision>3</cp:revision>
  <dc:subject/>
  <dc:title/>
</cp:coreProperties>
</file>